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 - Morariu Softwar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Mainfeld 23, D-6000 Frankfurt/M 71, Tel:0049-69-6702652; FAX:676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bject Tracking And Fast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ful dBASE Compatible User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AFF-BASE is dedicated to Wayne  Ratliff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uge community of the dBASE product famil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FF Version 3.00, June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C) 1989, 1990, 1991 by MSC - Morariu Software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reserved world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  <w:t>MSC warrants the STAFF diskette against defects in materials  and</w:t>
      </w:r>
    </w:p>
    <w:p>
      <w:pPr>
        <w:pStyle w:val="PreformattedText"/>
        <w:bidi w:val="0"/>
        <w:jc w:val="left"/>
        <w:rPr/>
      </w:pPr>
      <w:r>
        <w:rPr/>
        <w:t>workmanship  for 90 days from the date of purchase. If  a  defect</w:t>
      </w:r>
    </w:p>
    <w:p>
      <w:pPr>
        <w:pStyle w:val="PreformattedText"/>
        <w:bidi w:val="0"/>
        <w:jc w:val="left"/>
        <w:rPr/>
      </w:pPr>
      <w:r>
        <w:rPr/>
        <w:t>occurs during this time, you may return the diskette to MSC for a</w:t>
      </w:r>
    </w:p>
    <w:p>
      <w:pPr>
        <w:pStyle w:val="PreformattedText"/>
        <w:bidi w:val="0"/>
        <w:jc w:val="left"/>
        <w:rPr/>
      </w:pPr>
      <w:r>
        <w:rPr/>
        <w:t>free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MSC, the program author, the publisher, distributors, and dealers</w:t>
      </w:r>
    </w:p>
    <w:p>
      <w:pPr>
        <w:pStyle w:val="PreformattedText"/>
        <w:bidi w:val="0"/>
        <w:jc w:val="left"/>
        <w:rPr/>
      </w:pPr>
      <w:r>
        <w:rPr/>
        <w:t>cannot assume liability for any editorial or technical errors  or</w:t>
      </w:r>
    </w:p>
    <w:p>
      <w:pPr>
        <w:pStyle w:val="PreformattedText"/>
        <w:bidi w:val="0"/>
        <w:jc w:val="left"/>
        <w:rPr/>
      </w:pPr>
      <w:r>
        <w:rPr/>
        <w:t>for correctness of the information given. MSC makes no  represen-</w:t>
      </w:r>
    </w:p>
    <w:p>
      <w:pPr>
        <w:pStyle w:val="PreformattedText"/>
        <w:bidi w:val="0"/>
        <w:jc w:val="left"/>
        <w:rPr/>
      </w:pPr>
      <w:r>
        <w:rPr/>
        <w:t>tations  or warranty with respect to the STAFF program, and  spe-</w:t>
      </w:r>
    </w:p>
    <w:p>
      <w:pPr>
        <w:pStyle w:val="PreformattedText"/>
        <w:bidi w:val="0"/>
        <w:jc w:val="left"/>
        <w:rPr/>
      </w:pPr>
      <w:r>
        <w:rPr/>
        <w:t>cifically disclaims any implied warranties of the merchantability</w:t>
      </w:r>
    </w:p>
    <w:p>
      <w:pPr>
        <w:pStyle w:val="PreformattedText"/>
        <w:bidi w:val="0"/>
        <w:jc w:val="left"/>
        <w:rPr/>
      </w:pPr>
      <w:r>
        <w:rPr/>
        <w:t>or  fitness  of the program for a particular  purpose.  You  must</w:t>
      </w:r>
    </w:p>
    <w:p>
      <w:pPr>
        <w:pStyle w:val="PreformattedText"/>
        <w:bidi w:val="0"/>
        <w:jc w:val="left"/>
        <w:rPr/>
      </w:pPr>
      <w:r>
        <w:rPr/>
        <w:t>assume  all risk for the installation, use and  results  obtained</w:t>
      </w:r>
    </w:p>
    <w:p>
      <w:pPr>
        <w:pStyle w:val="PreformattedText"/>
        <w:bidi w:val="0"/>
        <w:jc w:val="left"/>
        <w:rPr/>
      </w:pPr>
      <w:r>
        <w:rPr/>
        <w:t>from  the program. MSC shall not be liable for  errors  contained</w:t>
      </w:r>
    </w:p>
    <w:p>
      <w:pPr>
        <w:pStyle w:val="PreformattedText"/>
        <w:bidi w:val="0"/>
        <w:jc w:val="left"/>
        <w:rPr/>
      </w:pPr>
      <w:r>
        <w:rPr/>
        <w:t>herein or for incidental or consequential damages resulting  from</w:t>
      </w:r>
    </w:p>
    <w:p>
      <w:pPr>
        <w:pStyle w:val="PreformattedText"/>
        <w:bidi w:val="0"/>
        <w:jc w:val="left"/>
        <w:rPr/>
      </w:pPr>
      <w:r>
        <w:rPr/>
        <w:t>the furnishing, performance o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demarks:</w:t>
      </w:r>
    </w:p>
    <w:p>
      <w:pPr>
        <w:pStyle w:val="PreformattedText"/>
        <w:bidi w:val="0"/>
        <w:jc w:val="left"/>
        <w:rPr/>
      </w:pPr>
      <w:r>
        <w:rPr/>
        <w:t>STAFF  is a registered trademark of MSC; dBASE is a trademark  of</w:t>
      </w:r>
    </w:p>
    <w:p>
      <w:pPr>
        <w:pStyle w:val="PreformattedText"/>
        <w:bidi w:val="0"/>
        <w:jc w:val="left"/>
        <w:rPr/>
      </w:pPr>
      <w:r>
        <w:rPr/>
        <w:t>Ashton-Tate;  WordPerfect  is a trademark of  Word  Perfect  Co.;</w:t>
      </w:r>
    </w:p>
    <w:p>
      <w:pPr>
        <w:pStyle w:val="PreformattedText"/>
        <w:bidi w:val="0"/>
        <w:jc w:val="left"/>
        <w:rPr/>
      </w:pPr>
      <w:r>
        <w:rPr/>
        <w:t>Wordstar and Mailmerge are trademarks of MicroPro Inc.; MS-DOS is</w:t>
      </w:r>
    </w:p>
    <w:p>
      <w:pPr>
        <w:pStyle w:val="PreformattedText"/>
        <w:bidi w:val="0"/>
        <w:jc w:val="left"/>
        <w:rPr/>
      </w:pPr>
      <w:r>
        <w:rPr/>
        <w:t>a trademark of Microsoft; FOXBASE is a trademark of Fox Software;</w:t>
      </w:r>
    </w:p>
    <w:p>
      <w:pPr>
        <w:pStyle w:val="PreformattedText"/>
        <w:bidi w:val="0"/>
        <w:jc w:val="left"/>
        <w:rPr/>
      </w:pPr>
      <w:r>
        <w:rPr/>
        <w:t>Clipper  is a trademark of Nantucket; Quicksilver is a  trademark</w:t>
      </w:r>
    </w:p>
    <w:p>
      <w:pPr>
        <w:pStyle w:val="PreformattedText"/>
        <w:bidi w:val="0"/>
        <w:jc w:val="left"/>
        <w:rPr/>
      </w:pPr>
      <w:r>
        <w:rPr/>
        <w:t>of  Wordtech;  IBM is a trademark of International  Business  Ma-</w:t>
      </w:r>
    </w:p>
    <w:p>
      <w:pPr>
        <w:pStyle w:val="PreformattedText"/>
        <w:bidi w:val="0"/>
        <w:jc w:val="left"/>
        <w:rPr/>
      </w:pPr>
      <w:r>
        <w:rPr/>
        <w:t>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INTRODUCTION...............................................4</w:t>
      </w:r>
    </w:p>
    <w:p>
      <w:pPr>
        <w:pStyle w:val="PreformattedText"/>
        <w:bidi w:val="0"/>
        <w:jc w:val="left"/>
        <w:rPr/>
      </w:pPr>
      <w:r>
        <w:rPr/>
        <w:t>USER CATEGORIES............................................4</w:t>
      </w:r>
    </w:p>
    <w:p>
      <w:pPr>
        <w:pStyle w:val="PreformattedText"/>
        <w:bidi w:val="0"/>
        <w:jc w:val="left"/>
        <w:rPr/>
      </w:pPr>
      <w:r>
        <w:rPr/>
        <w:t>APPLICATION POSSIBILITIES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EATURES OF STAFF...................................5</w:t>
      </w:r>
    </w:p>
    <w:p>
      <w:pPr>
        <w:pStyle w:val="PreformattedText"/>
        <w:bidi w:val="0"/>
        <w:jc w:val="left"/>
        <w:rPr/>
      </w:pPr>
      <w:r>
        <w:rPr/>
        <w:t>HARDWARE REQUIREMENTS......................................7</w:t>
      </w:r>
    </w:p>
    <w:p>
      <w:pPr>
        <w:pStyle w:val="PreformattedText"/>
        <w:bidi w:val="0"/>
        <w:jc w:val="left"/>
        <w:rPr/>
      </w:pPr>
      <w:r>
        <w:rPr/>
        <w:t>LEARNING HOW TO USE STAFF..................................8</w:t>
      </w:r>
    </w:p>
    <w:p>
      <w:pPr>
        <w:pStyle w:val="PreformattedText"/>
        <w:bidi w:val="0"/>
        <w:jc w:val="left"/>
        <w:rPr/>
      </w:pPr>
      <w:r>
        <w:rPr/>
        <w:t>THE DISTRIBUTION DISKETTES.................................8</w:t>
      </w:r>
    </w:p>
    <w:p>
      <w:pPr>
        <w:pStyle w:val="PreformattedText"/>
        <w:bidi w:val="0"/>
        <w:jc w:val="left"/>
        <w:rPr/>
      </w:pPr>
      <w:r>
        <w:rPr/>
        <w:t>CONVENTIONS USED IN THE PRESENTATION OF THE COMMANDS.......8</w:t>
      </w:r>
    </w:p>
    <w:p>
      <w:pPr>
        <w:pStyle w:val="PreformattedText"/>
        <w:bidi w:val="0"/>
        <w:jc w:val="left"/>
        <w:rPr/>
      </w:pPr>
      <w:r>
        <w:rPr/>
        <w:t>OPERATING STAFF............................................8</w:t>
      </w:r>
    </w:p>
    <w:p>
      <w:pPr>
        <w:pStyle w:val="PreformattedText"/>
        <w:bidi w:val="0"/>
        <w:jc w:val="left"/>
        <w:rPr/>
      </w:pPr>
      <w:r>
        <w:rPr/>
        <w:t>INSTALLATION...............................................9</w:t>
      </w:r>
    </w:p>
    <w:p>
      <w:pPr>
        <w:pStyle w:val="PreformattedText"/>
        <w:bidi w:val="0"/>
        <w:jc w:val="left"/>
        <w:rPr/>
      </w:pPr>
      <w:r>
        <w:rPr/>
        <w:t>RUNNING THE PROGRAM........................................9</w:t>
      </w:r>
    </w:p>
    <w:p>
      <w:pPr>
        <w:pStyle w:val="PreformattedText"/>
        <w:bidi w:val="0"/>
        <w:jc w:val="left"/>
        <w:rPr/>
      </w:pPr>
      <w:r>
        <w:rPr/>
        <w:t>FILE NAMES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DATA PREPARATION...........................................11</w:t>
      </w:r>
    </w:p>
    <w:p>
      <w:pPr>
        <w:pStyle w:val="PreformattedText"/>
        <w:bidi w:val="0"/>
        <w:jc w:val="left"/>
        <w:rPr/>
      </w:pPr>
      <w:r>
        <w:rPr/>
        <w:t>PULL DOWN MENUS............................................11</w:t>
      </w:r>
    </w:p>
    <w:p>
      <w:pPr>
        <w:pStyle w:val="PreformattedText"/>
        <w:bidi w:val="0"/>
        <w:jc w:val="left"/>
        <w:rPr/>
      </w:pPr>
      <w:r>
        <w:rPr/>
        <w:t>THE DATA TABLE.............................................11</w:t>
      </w:r>
    </w:p>
    <w:p>
      <w:pPr>
        <w:pStyle w:val="PreformattedText"/>
        <w:bidi w:val="0"/>
        <w:jc w:val="left"/>
        <w:rPr/>
      </w:pPr>
      <w:r>
        <w:rPr/>
        <w:t>IMPROVED DATA ENTRY........................................12</w:t>
      </w:r>
    </w:p>
    <w:p>
      <w:pPr>
        <w:pStyle w:val="PreformattedText"/>
        <w:bidi w:val="0"/>
        <w:jc w:val="left"/>
        <w:rPr/>
      </w:pPr>
      <w:r>
        <w:rPr/>
        <w:t>SIMPLE CALCULATIONS........................................12</w:t>
      </w:r>
    </w:p>
    <w:p>
      <w:pPr>
        <w:pStyle w:val="PreformattedText"/>
        <w:bidi w:val="0"/>
        <w:jc w:val="left"/>
        <w:rPr/>
      </w:pPr>
      <w:r>
        <w:rPr/>
        <w:t>RECORD NUMBER..............................................13</w:t>
      </w:r>
    </w:p>
    <w:p>
      <w:pPr>
        <w:pStyle w:val="PreformattedText"/>
        <w:bidi w:val="0"/>
        <w:jc w:val="left"/>
        <w:rPr/>
      </w:pPr>
      <w:r>
        <w:rPr/>
        <w:t>DELETING RECORDS...........................................13</w:t>
      </w:r>
    </w:p>
    <w:p>
      <w:pPr>
        <w:pStyle w:val="PreformattedText"/>
        <w:bidi w:val="0"/>
        <w:jc w:val="left"/>
        <w:rPr/>
      </w:pPr>
      <w:r>
        <w:rPr/>
        <w:t>INFORMATION SEARCH AND RETRIEVAL...........................13</w:t>
      </w:r>
    </w:p>
    <w:p>
      <w:pPr>
        <w:pStyle w:val="PreformattedText"/>
        <w:bidi w:val="0"/>
        <w:jc w:val="left"/>
        <w:rPr/>
      </w:pPr>
      <w:r>
        <w:rPr/>
        <w:t>STATISTICS.................................................14</w:t>
      </w:r>
    </w:p>
    <w:p>
      <w:pPr>
        <w:pStyle w:val="PreformattedText"/>
        <w:bidi w:val="0"/>
        <w:jc w:val="left"/>
        <w:rPr/>
      </w:pPr>
      <w:r>
        <w:rPr/>
        <w:t>MARKING RECORDS............................................15</w:t>
      </w:r>
    </w:p>
    <w:p>
      <w:pPr>
        <w:pStyle w:val="PreformattedText"/>
        <w:bidi w:val="0"/>
        <w:jc w:val="left"/>
        <w:rPr/>
      </w:pPr>
      <w:r>
        <w:rPr/>
        <w:t>INTERRELATING DATA BASE FILES..............................16</w:t>
      </w:r>
    </w:p>
    <w:p>
      <w:pPr>
        <w:pStyle w:val="PreformattedText"/>
        <w:bidi w:val="0"/>
        <w:jc w:val="left"/>
        <w:rPr/>
      </w:pPr>
      <w:r>
        <w:rPr/>
        <w:t>LINKING FREE TEXT..........................................16</w:t>
      </w:r>
    </w:p>
    <w:p>
      <w:pPr>
        <w:pStyle w:val="PreformattedText"/>
        <w:bidi w:val="0"/>
        <w:jc w:val="left"/>
        <w:rPr/>
      </w:pPr>
      <w:r>
        <w:rPr/>
        <w:t>COMPLEMENTARY FUNCTIONS....................................17</w:t>
      </w:r>
    </w:p>
    <w:p>
      <w:pPr>
        <w:pStyle w:val="PreformattedText"/>
        <w:bidi w:val="0"/>
        <w:jc w:val="left"/>
        <w:rPr/>
      </w:pPr>
      <w:r>
        <w:rPr/>
        <w:t>LEAVING THE PROGRAM........................................18</w:t>
      </w:r>
    </w:p>
    <w:p>
      <w:pPr>
        <w:pStyle w:val="PreformattedText"/>
        <w:bidi w:val="0"/>
        <w:jc w:val="left"/>
        <w:rPr/>
      </w:pPr>
      <w:r>
        <w:rPr/>
        <w:t>COMPLEMENTARY PROGRAMS.....................................18</w:t>
      </w:r>
    </w:p>
    <w:p>
      <w:pPr>
        <w:pStyle w:val="PreformattedText"/>
        <w:bidi w:val="0"/>
        <w:jc w:val="left"/>
        <w:rPr/>
      </w:pPr>
      <w:r>
        <w:rPr/>
        <w:t>THE FUNCTIONS OF STAFF.....................................18</w:t>
      </w:r>
    </w:p>
    <w:p>
      <w:pPr>
        <w:pStyle w:val="PreformattedText"/>
        <w:bidi w:val="0"/>
        <w:jc w:val="left"/>
        <w:rPr/>
      </w:pPr>
      <w:r>
        <w:rPr/>
        <w:t>dBLOOKUP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BASE PREPARATION FOR dBLOOKUP LINK...................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dBLOOKUP............................................19</w:t>
      </w:r>
    </w:p>
    <w:p>
      <w:pPr>
        <w:pStyle w:val="PreformattedText"/>
        <w:bidi w:val="0"/>
        <w:jc w:val="left"/>
        <w:rPr/>
      </w:pPr>
      <w:r>
        <w:rPr/>
        <w:t>FAST FIND..................................................20</w:t>
      </w:r>
    </w:p>
    <w:p>
      <w:pPr>
        <w:pStyle w:val="PreformattedText"/>
        <w:bidi w:val="0"/>
        <w:jc w:val="left"/>
        <w:rPr/>
      </w:pPr>
      <w:r>
        <w:rPr/>
        <w:t>DATA ENTRY.................................................21</w:t>
      </w:r>
    </w:p>
    <w:p>
      <w:pPr>
        <w:pStyle w:val="PreformattedText"/>
        <w:bidi w:val="0"/>
        <w:jc w:val="left"/>
        <w:rPr/>
      </w:pPr>
      <w:r>
        <w:rPr/>
        <w:t>INPUT &amp; UPDATING..............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..............................................24</w:t>
      </w:r>
    </w:p>
    <w:p>
      <w:pPr>
        <w:pStyle w:val="PreformattedText"/>
        <w:bidi w:val="0"/>
        <w:jc w:val="left"/>
        <w:rPr/>
      </w:pPr>
      <w:r>
        <w:rPr/>
        <w:t>OUTPUT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EWING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RT/VIEW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.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R..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THER DATA BASE FILE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BELS....................................................27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-DEFINING DB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...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ACTIVE DB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.....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.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 STATISTICS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KEEPING.............................................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 A DATA BASE FILE.......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NTROL............................................32</w:t>
      </w:r>
    </w:p>
    <w:p>
      <w:pPr>
        <w:pStyle w:val="PreformattedText"/>
        <w:bidi w:val="0"/>
        <w:jc w:val="left"/>
        <w:rPr/>
      </w:pPr>
      <w:r>
        <w:rPr/>
        <w:t>NEW DB.....................................................32</w:t>
      </w:r>
    </w:p>
    <w:p>
      <w:pPr>
        <w:pStyle w:val="PreformattedText"/>
        <w:bidi w:val="0"/>
        <w:jc w:val="left"/>
        <w:rPr/>
      </w:pPr>
      <w:r>
        <w:rPr/>
        <w:t>TROUBLESHOOTING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  is  a dBASE III Plus compatible,  but  independent,   user</w:t>
      </w:r>
    </w:p>
    <w:p>
      <w:pPr>
        <w:pStyle w:val="PreformattedText"/>
        <w:bidi w:val="0"/>
        <w:jc w:val="left"/>
        <w:rPr/>
      </w:pPr>
      <w:r>
        <w:rPr/>
        <w:t>interface and Database Management System. STAFF enables the  user</w:t>
      </w:r>
    </w:p>
    <w:p>
      <w:pPr>
        <w:pStyle w:val="PreformattedText"/>
        <w:bidi w:val="0"/>
        <w:jc w:val="left"/>
        <w:rPr/>
      </w:pPr>
      <w:r>
        <w:rPr/>
        <w:t>to  develop data intensive applications without traditional  pro-</w:t>
      </w:r>
    </w:p>
    <w:p>
      <w:pPr>
        <w:pStyle w:val="PreformattedText"/>
        <w:bidi w:val="0"/>
        <w:jc w:val="left"/>
        <w:rPr/>
      </w:pPr>
      <w:r>
        <w:rPr/>
        <w:t>gramming  effort.  The system is pull-down-menu  driven  and  the</w:t>
      </w:r>
    </w:p>
    <w:p>
      <w:pPr>
        <w:pStyle w:val="PreformattedText"/>
        <w:bidi w:val="0"/>
        <w:jc w:val="left"/>
        <w:rPr/>
      </w:pPr>
      <w:r>
        <w:rPr/>
        <w:t>employed  windowing  technology offers a very powerful  and  user</w:t>
      </w:r>
    </w:p>
    <w:p>
      <w:pPr>
        <w:pStyle w:val="PreformattedText"/>
        <w:bidi w:val="0"/>
        <w:jc w:val="left"/>
        <w:rPr/>
      </w:pPr>
      <w:r>
        <w:rPr/>
        <w:t>friendly data base management system, adequate as well for novice</w:t>
      </w:r>
    </w:p>
    <w:p>
      <w:pPr>
        <w:pStyle w:val="PreformattedText"/>
        <w:bidi w:val="0"/>
        <w:jc w:val="left"/>
        <w:rPr/>
      </w:pPr>
      <w:r>
        <w:rPr/>
        <w:t>computer user as for the expert dBASE user and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has been designed with the following user categories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ersonal  computer users who deal with  large  amou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and are not specialized enough to develop 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 customized  database applications. STAFF is a  too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who are interested to resolve independently their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ment problems without depending on external  collabo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s or on a centralized EDP depart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velopers of specialized database applications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number of users without detailed knowledge of Per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 Computers. The distribution of the application packag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with a RunTime version which is limited to the  use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junction  with the specific application only. The 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is available with the developers version  of  STA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copied and distributed freely in connection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ized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s of the specialized databases created and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the  application developer described in the  second 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BASE advanced users, or the users of other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developed under a dBASE compatible developing  env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nment,  like Clipper, Foxbase, Quicksilver, etc., who 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nipulate DBF files efficiently, and without using  d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ther compatib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Corporations  with a high degree of  MS-DOS  micro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ation, being in the process of training the  pers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l for database management tasks, using the industry  stan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d dBASE. A very intensive use of Database Management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s can be achieved by means of STAFF without the nee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ge  investments for the highly priced dBASE  softwar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ve training requirements of this program.  Spec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s  are available for the unlimited use of corporate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c versions of the STAFF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POSSIB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is available in following forms: as an  independent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  contained data base management system; as  a 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 for the data base application developer; as a run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 for running turn key data base applications; and as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ment platform for custom designed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pplication  possibilities of STAFF are  covering  a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  spectrum.  Examples of typical databases to  be  cre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handled with STAFF are: addresses of specialized or gen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est,  specialized  telephone  directories,  real   est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personnel files, customers, medical records,  bibli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phic records, list prices, mail order catalogs,  video/movi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ings,  specialized  software listings,  administra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f tests, market survey evaluations, statistic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FEATURES OF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teractive  dBASE III concepts and  functions  are  ma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ed. Many dBASE III Plus functions can be performed by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learly defined pull-down menus. Examp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reation of new data 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ppending new records and deleting unwanted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Appending and inserting new fields and  deleting  un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owerful commands for editing the information sto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cking a data base file and Zapping (deleting at once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content of a data base fil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Extremely  fast search of very large  amounts  of 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Multiple field indexes are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earch of embedded alpha-numeric string is also  poss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by means of a sequential search of the whol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a defin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information can be filtered and sorted to be shown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or as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arge amounts of free text can be entered for eac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modification of the active data base fil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ombination of various data base files into one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ly defined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Possibility to perform arithmetic computations in 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al fields an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mport and Export from and to a variety of  formats. 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 supported: ASCII,  Wordstar-Mailmerge,  WordPerf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, Comma Separated, Delimited with a user defined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ull compatibility with dBASE III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additional concepts and features enable the STAFF use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asier implementation of the applications, and an incre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iv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fessional applications taking into consideratio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elated  data base files can be developed  without 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ming.  The amount of data is limited only by the  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hard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is reducing to a minimum the data entry and 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ort  through combined Spreadsheet and  Database  conce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entry, viewing, and updating is possible  via  pow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 for  navigation,  search,  copy,  and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o  traditional programming required; No  command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ized; Menu driven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ser defined Macros for the accelerated operation of repe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BLOOKUP - A very powerful data entry and viewing facili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field of the primary data base file can be related to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data base file. The secondary file can be view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ion  with  the specific field of the primary  fil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can be taken over. The dBLOOKUP concept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 also  for the secondary data base by  opening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related  data base file. Browsing  and  searching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 alpha-numeric  sub-strings  in  the  seconda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tiary  data bases is also possible. Up to four  data 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an be interrelated via the dBLOOKUP fac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nytime a major change is performed in the data base fil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security backup file of the respective data bas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p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atabase housekeeping facility for finding  duplicate 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s,  copying  the content of up to five  fields  into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 exchanging  the content of one  field  with  anoth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database structure, etc. Finding and deleting du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 records might be very useful for example to avoid c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licate  mailings,  which  are typical  for  the  autom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perational utilities like: Pull-down Menus, Windowing,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 Help, DOS-Shell, Pop up Calender, and  Calculator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te  facility for the result of the  calculations, 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ll-round efficiency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tistical information about the data base file  in 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is an aid to minimize the data base size, in  order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mize the use of available disk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RunTime Version of STAFF may be copied and  distrib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in connection with specialized databases. The  Run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is included only in the developers package whi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FF comes with sample data bases, which are usefull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 how  to use the program. The sample DBF  files 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ed  in  two applications: PC-MUNDO,  a collection  of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 Base  files  containing  statistical  information 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12 countries and  1264 cities of the world; a Data Ba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 500  West German Companies dedicated to computer 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 development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o copy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ultilingual  user  interface.  Additionally  to  Engli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rman,  and  Spanish  any other language  supported 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 ASCII  Character set can easily be  implemented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  and/or customizing the screen messages  fo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 own  needs. The tool needed for the  customiz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Built in report, and label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atistical  computations can be performed  upon  reques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, maximum, mean, standard deviation, varianc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AFF recognizes automatically the video monitor  conn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mputer. A powerful color setup and updating 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xt , stored in independent files, can be link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haracter field of th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user can mark desired records for export and, eventua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y,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needs a IBM PC or compatible Personal Computer with  6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  of  RAM,  one standard 5 1/4" diskette  drive,  hard  disk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ochrome  or color monitor with or without graphic  capab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,  and a printer if hard copies are desired.  The  hard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run under MS-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upport - With certain versions of the MS-MOUSE (f.e.  v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00) it is possible to load a keyboard emulator for the 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SMENU.COM).  This makes STAFF compatible with  the  Microso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RNING HOW TO USE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acticing with the sample applications will help you to und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  all the powerful, yet easy to use features of  the 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. The sample files can be used without fear of damag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 provided that backup copies of  the 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s  have been done before starting to operate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The sample DBF files are grouped in two  applicatio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UNDO,   a  collection of 6 Data   Base   files  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al  information  of 212 countries and  1264 citi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orld; and a Data Base with over 500  West German Compan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dicated  to computer software development and marketing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-MUNDO application is described in Appendix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  is distributed on 3 diskettes (5 1/4" with 360 KB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ent of these diskette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1/3 -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2/3 - Progra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ette 3/3 Program documentation, and interrelated s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 files  with geographic data of the  countries  and 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  of the world, and a DBF file with over  500  W.Germ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 related  with  the development  and  marketing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S USED IN THE PRESENTATION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sequence used for issuing the commands are  repres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two keys are to be pressed simultaneously, t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linked with a plus (+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When the keys are to be pressed consecutively,  then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hown linked with a comma (,)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The command sequence is represented in between a  pair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gled brackets - &l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CR&gt; - means pressing the key labeled Enter,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NG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expect detailed computer programming  exper-</w:t>
      </w:r>
    </w:p>
    <w:p>
      <w:pPr>
        <w:pStyle w:val="PreformattedText"/>
        <w:bidi w:val="0"/>
        <w:jc w:val="left"/>
        <w:rPr/>
      </w:pPr>
      <w:r>
        <w:rPr/>
        <w:t>tise,  however  the user has to be familiar  with  MS-DOS,  basic</w:t>
      </w:r>
    </w:p>
    <w:p>
      <w:pPr>
        <w:pStyle w:val="PreformattedText"/>
        <w:bidi w:val="0"/>
        <w:jc w:val="left"/>
        <w:rPr/>
      </w:pPr>
      <w:r>
        <w:rPr/>
        <w:t>computer operation, and a good knowledge of his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up the distribution diskette first, and store it in a saf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 before install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 the backup copy of the Diskette 1/3 in the floppy  dr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the computer and log into the respective drive. To ru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program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&gt;INSTALL C: &lt;CR&gt;  - Where C is the hard disk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automatic installation is creating a new directory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, and is modifying the CONFIG.SYS and AUTOEXEC.BAT  fil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installation routine is warning about these  change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ight avoid the mocification of the AUTOEXEC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might  install the program by your own without  us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routine. Create a new directory called STAFF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 the content of the disks into the new directory. In  or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make  available STAFF from any directory on the  hard 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AUTOEXEC.BAT file by adding to the PATH command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ed information (C:\STAFF;).  The CONFIG.SYS file has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ed for having the FILES=20 and BUFFERS=32 commands inclu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program can be started from the directory called STAFF 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any  other  directory. Generally the  program  should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ed  by being logged into the directory where  the  wor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files are located. However data base files and other  k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information, stored in other directories, can be used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ed.  New data base or other kind of files ca be 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ported. If the user does not specify a path the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 are stored automatically to the subdirectory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ed data base file is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program type at the DOS prompt STAFF &lt;CR&gt;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 the program is accessing automatically the  default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 by the user. The default file can be  changed  throug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ollowing  Menu sequence: Utility,  Environment, 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,E,D&gt;. The most frequently used file should be defined a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ly  you  can  start  the  program  by  typing  STA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\PATH\FILENAME  &lt;CR&gt;. In this case the accessed  database 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FILENAME instead of the defaul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type STAFF * &lt;CR&gt; a window is opening and  show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base files available in the subdirectory from  wher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 has been started. Choose with the cursor  the 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nd press &lt;CR&gt;. Alternatively press the first charact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 name. The cursor will jump to the  first  file 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 with  the pressed character. If you  press  the 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 again the cursor will jump to the second  file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o on. By pressing Enter &lt;CR&gt; with the cursor on the wa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 the program opens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 starting STAFF the program logo with the  copyright  n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e,  serial  number  and/or the users  name  appears  o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.  You  can accelerate the presentation of  the  logo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ny key. The next screen is the menu bar on whic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-menus can be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following the pull-down-menus and the on-screen  instru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user can develop or use a specific data  base 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 programming or issuing cryptic commands. On  the 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 side of the screen you can read a brief  descrip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and on which the cursor is residing. The  basic  fun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of STAFF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Fast  Find - This enables the fast  retrieval  of 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Data  Entry  - Data can be entered,  and  updated. 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 upon numeric field can also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utput - Data can be viewed, printed, and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Utilities - Complementary functions like: Indexing, modif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the data base structure, establishing  relational  lin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different data base files, importing of data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 systems defaults, DBF statistics, data base 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ion of new data base files, and macro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New  DB  - selecting a data base file from  any  drive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vailable o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 functions  are corresponding to the  menu  bar 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 can  be  seen by opening the  pull-down-menus,  and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ed  in detail in the chapter dedicated to the 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le names used have to comply with the MS-DOS  specifi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. According to that a file name should not be longer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  alpha  numeric  characters, and it  should  not 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characters like =, *, ^, &gt;, &lt;, ?, /, \, (, ), etc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.DBF  extension to the data base file is placed 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names with the identical first six characters should 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tored in the same subdirectory, in order to avoid  probl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 indexing procedure. For instance, if there  are 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called DBFILE01 and DBFILE02, this will result in  ina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ate  index files, if both files are in the same  sub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both are indexed for Fast Find purposes. This happens  d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act that the index file names  are created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 file name to which two digits are added for differentia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index files. If the basic file name is eight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the last two characters ar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EPA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optimal operation of the program it is very 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execute the appropriate preparation of data. It  is  wor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to invest some time in adequately planning the 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in order to optimize aspects like  disk space  u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ime, and data entry effort. By adequately plan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lementation of the dBLOOKUP facility important  improv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data entry, data handling, and viewing of informa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h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 DOWN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 THE PULL DOWN MENUS. Following alternative  activ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for the pull down menu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ype the first letter of the menu title o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ove the cursor with the horizontal arrow keys to the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and press Enter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 a pull down menu is open you can change to  another  p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with the horizontal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 AN OPTION WITHIN A PULL DOWN MENU: move to the 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with the vertical cursor and press Return &lt;CR&gt;. Altern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ly type the first letter of the option descriptor and p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 &lt;CR&gt;.  If  more than one Option starts  with  the 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ter  repeat pressing the respective letter until th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ighlighting the desired option and press Return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leave the pull down menus press the &lt;F10&gt; or &lt;Esc&gt; key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each menu level to be abandoned. Exiting the program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menu level press &lt;Ctrl+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 most data base applications, STAFF shows the data in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table form on the screen, rather than in masks. The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a very similar mode to the spreadsheets like Su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c, Multiplan, or Lotus 123. The disadvantage of this pres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tion  is that the fields documentation is somehow limited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rison to the  mask presentation, but the screen is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maximum  to show active information. It  is  therefore 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o carefully select the field names, since thes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ly visual means to document the information. An extens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ption of the information stored in each of the field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database can be done alternatively by using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 full of information shows various records at a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user can navigate through the information with a faci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y, and flexibility  offered only by the modern  spreadshee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description  of the navigation and  editing  commands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s this system so powerful are given in the chapter  dea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ata Entry and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 is available from the Fast Find, Data Entry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 options. The data table is also available in the  Ut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, Housekeeping, Duplicate Entries option &lt;U,H,D&gt;. There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 differences between the functions which can be  perform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each of the data tables available from the 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i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computer software technology has been improved trem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sly  in the last years, the  data entry effort is still 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spects which is the most time-consuming in the devel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 of a computer application. STAFF has been  designed  s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ally  to  improve this aspect as far as  possible.  The 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ings  achieved  by using the user friendly data  entry 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ibute substantially to the overall performance of the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application developed with STA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tered into the data base files by keying them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means  of the Data Entry and Updating option  of  the 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 Data  entry  is improved by means  of  the  navig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 editing functions, copying of  available 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record to record and field to field, taking over 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 from  related data base files by means  of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ility, hiding desired columns of inform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 efficient way of entering data into the system  is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ing and converting existing data available in  electron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.  These possibilities are discussed in the chapter  Util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, subchapter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FF,  which  is  a generic data base  management  tool,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l data convertion facilities, can be very usefu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preparation of the input for specific computational 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simple calculations can be performed with the data  st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numerical fields. These calculations should  be  suffic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imple numerical updating of information, and are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detail in the Data Entry chapter and Calculations  sub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. The operations available can be applied to all the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a data base file, or to the records filtered  accor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complex numerical calculations are requested these 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 using an external program which is designed for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nd  of applications, and offers a import-export facility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record number versus the total number of record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n  in  the  left hand upper corner of the  data  entry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ing data table. The un-deleted records are also consid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number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ccess a record by its number by issuing &lt;Alt+G,Recor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r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can be deleted only within the Data Entry and Upd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Duplicate Records data tables. For deleting a record  m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ursor to any field of the unwanted record and  press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Del&gt;  key.  This record will be marked with &lt;Deleted&gt;  in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 part of the data table, above the field names  line.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-delete a record press again the &lt;Del&gt; key and the  &lt;Deleted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  will disappear. For eliminating definitively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 the deleted mark you have to run the Pack op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ekeeping menu &lt;U,H,P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ARCH AND RETRIE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formation can be searched by using different criteria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fast find  occurs on specified fields which are indexed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search key, or on a combination of more. The details 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are  explained in the chapter  Utilities,  subchap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exing  the data base file. The Fast Find option can be 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ed by choosing the main menu option with 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strings can be sequentially searched. Moving the cursor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eld to be searched press &lt;Alt+F,Sub-string&gt;. The 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sub-string can be repeated as often as desired, by 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&lt;Alt+N&gt;. This results in a much slower search. The  sequ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al search can be performed from the data tab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multaneous display of all records containing the  def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-string  is  possible  by using the Fast  Find  opti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  is that the searched sub-string shouldn't be at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any record. By not finding the searched sub-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beginning of the indexed field, you will be asked whet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 you would like to search for a partial string. By  answe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Y, after a while, you will get all the records 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substring in a data table. If the searched inform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s also located at the beginning of some records there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thod which might help: Enter the desired string combin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 omitting one or more characters from the beginning. I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 defined search string is not found at the beginning of 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you will be asked for partial string search, a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sub-strings can be searched and replaced by mov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to the desired field/column and pressing  &lt;Alt+R,Search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,Replacement-string&gt;. Search and replace can be perform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 in  the Data Table corresponding to the data entry  menu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command is exchanging the information in all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 base file where it is occu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tered information can be seen by using the View sub-menu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utput main-menu. The logical search criteria which can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 are: greater than, greater equal, smaller  than,  small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al,  unequal, or equal. For alpha-numeric  information 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qual criteria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ing  information  can  be  viewed  by  using  the  sub-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/View of the OUTPUT option of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explanation for search, and search and replace,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 the  chapter regarding data entry  and  updating.  View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/view,  and  exporting to disk or printing of  the  rec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ying to certain search criteria is explained in the  cha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dealing with Output, and the respective sub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NT: If a certain record is to be found for editing  purpos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a combined use of the Fast Find and Data entry options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e used. Us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with the Fast Find option for the desir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more than one record meets the search criteria all 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hown in a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elect  the  desired record with  the  cursor,  and 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+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atch the automatic change from the Fast Find data t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Entry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dit th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only one record is responding to the  search  criteria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the information corresponding to it is shown in a  z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mask. For getting the corresponding data table press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 followed  by &lt;PgDn&gt;. The cursor will be  placed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 record.  Press &lt;Alt+E&gt; to switch to the  Data 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perform the statistical computations select  Viewing  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Output  option of the main menu and define  th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for the records to be viewed. After a while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matching  records is shown on the screen. The  next 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the data table of the selected records. Move the 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 the desired numeric field and press &lt;Alt+F5&gt;. Next a 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screen, showing the statistical values  compu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selected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istical values computed ar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% from Total - Is the number of matching records  expr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percentage of the total number of records stored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m - The sum of all items contained in the specific 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inimum  Value - The smallest value  among  the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tor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aximum  Value  - The largest value  among  the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stor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verage Value - The mean of the numerical values sto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Var. (Sample) - The sample variance of item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td (Sample) - Sample standard deviation of items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Variance - Population variance of items contained in  sp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Std - Population standard deviation of items contain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more complex statistical computations are requested a 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te Statistical package is recommended. Many powerful stat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al  packages are available on the market, and most  of  th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 compatible with the dBASE file format.  These  statisti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s are ideal complements to STAFF, and vice 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the situations in which the operator has to use  sel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iteria  not  complying with any of  the  logically  defin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and filtering criteria, it is possible to mark a  rec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any criteria defined by the user during a visual  observ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 of the information.  The marking procedure can be 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within the Viewing sub-menu of the Output op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pull-down-menu, by pressing the &lt;TAB&gt;-Key to mark/unmark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records can be exported to a data base file  kee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tructure as the original file. The file created 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records can be used for any of the operations  fo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n by STAFF, if treated as a normal data base file, which 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 independently with the program. After  export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rds into the newly defined DBF file you have the option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 global  marking  of all the records selected  by  a  Vie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can be achieved by pressing &lt;Shift+Tab&gt;. This  qui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eature enables the massive export and/or deletion o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rg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bined use of the automatic search procedure, applied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r more fields, with the record marking feature can be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ast and very specific retrieve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RELATING DATA BAS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 of the most powerful features of STAFF is the  poss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nterrelating up to three data base files with each fiel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basic data base file. Each field of the primary data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 can be linked to a complementary and  related 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file. Similarly you can link a data base file to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  of the secondary data base file, and so on.  This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omplex and multidimensional data structures can be crea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  for an efficient consideration of real world data  hand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FF internal tool, which facilitates the interrel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 base  files,  is called dBLOOKUP. The files  have  to 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ed  previously by linking the desired fields with a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 file.  By moving the cursor in the data table to the  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red  field and pressing F2 a window opens, showing  the 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nts  of the file with the cursor located on the  related 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d.  The same operation can be done to the secondary file 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it to a third file which will act similarly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elds  which are interrelated with other  DBF  files 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with an asterisk 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tailed operation of dBLOOKUP is shown in the chapter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KING FRE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 linking  larger quantities of free text or other  kin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numeric information STAFF offers two flexible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MEMO FIELDS - For maintaining the compatibility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ASE  III  Plus standard memo fields are supported.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  fields you can enter, or import  alphanumeric  infor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Exporting and deleting the information stored in a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also possible. The information stored in memo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ccesible by any practical means available 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Due  to  the  notorious problems related  to  the 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 the use of these is not recommanded.  These 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from a the dBASE III memo field definition and handl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se problems exist also within programs develop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PPER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LINKING WITH ASCII FILES - This method is recommended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ing  free  text with a DBF file, instead  of  using  mem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.  The link has to be done over a character  field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 that  a  link to an external ASCII  file  i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 you have to enter as the first character  a  perc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 (%),  followed  by the path and  the  file  name  (e.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\PATH\FILENAME.EXT). These external file can be shared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ARY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most of the menus and operational data base tables follow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assisting and complementary functions can be execu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N LINE:  You can get help in the following situ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pressing &lt;Alt+F1&gt; from nearly any situation you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a message regarding the key to be pressed for acces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lementary functions: &lt;F1&gt; for Help, &lt;F4&gt;  for  c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der,  &lt;F6&gt; for calculator, and &lt;F9&gt; for the  DOS  sh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mount of RAM available at the very moment of  invo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F1&gt; is also shown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 pressing the function key &lt;F1&gt; from  any  sit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pt the data tables, you will get the Quick  Reference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reen. This shows the short description of all  STAF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sorted in alphabetic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By pressing &lt;F1&gt; from within a data table you  will 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about cursor navigation, search of inform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nd replace, dBLOOKUP, editing, memo fields,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ng  records  and  fields,  appending/deleting  record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rting/importing  information,  hiding   fields/colum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istics,  etc. The information shown varies in 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table from where you type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OP UP CALENDER: &lt;F4&gt;. From most menus and  data  t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invoke the Pop Up Calender. This is  useful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dependent data is entered or consul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OP UP CALCULATOR: &lt;F6&gt;. A Pop Up Calculator can be 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time during the operation of STAFF. Results of calcul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s can be pasted into numerical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OS SHELL: &lt;F9&gt;. If executing DOS commands like   form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g diskettes, renaming , deleting, or copying file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requested while being in the middle of the STAFF uti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ation,  then  you can exit temporarily  to  the 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  level by pressing F9.  To get back to  STAFF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ng  system level, type  EXIT &lt;CR&gt;  at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XITING THE MENUS THE DATA BASE TABLES AND THE  CALEND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CALCULATOR: &lt;F10&gt;,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EXITING THE PROGRAM FROM ANY MENU LEVEL: &lt;Ctrl+F10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aving  the program: Press &lt;F10&gt;, or &lt;Esc&gt; from the  menu  b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closed menus. For leaving the program from any menu  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e key combination press &lt;Ctrl+F10&gt;. Doing so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 be terminated abruptly without any other notice. No 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lost by exiting the program using this fas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MENTARY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you require graph generation, improved  report  gen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extensive utilities the use of the complementary 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nging  to the STAFF Product Family are recommended.  STAF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F,  STAFF-REPORT, and STAFF-UTIL are now shipping, and  m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ll come. See the file STFAMILY.DOC, or run READ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OF STA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STAFF  Functions can be accessed over  pull-down-menus.  The</w:t>
      </w:r>
    </w:p>
    <w:p>
      <w:pPr>
        <w:pStyle w:val="PreformattedText"/>
        <w:bidi w:val="0"/>
        <w:jc w:val="left"/>
        <w:rPr/>
      </w:pPr>
      <w:r>
        <w:rPr/>
        <w:t>main functions are : Fast Find, Input, Output, Utilities, New DB,</w:t>
      </w:r>
    </w:p>
    <w:p>
      <w:pPr>
        <w:pStyle w:val="PreformattedText"/>
        <w:bidi w:val="0"/>
        <w:jc w:val="left"/>
        <w:rPr/>
      </w:pPr>
      <w:r>
        <w:rPr/>
        <w:t>and  dBLOOKUP. All functions, with exception of dBLOOKUP, are  to</w:t>
      </w:r>
    </w:p>
    <w:p>
      <w:pPr>
        <w:pStyle w:val="PreformattedText"/>
        <w:bidi w:val="0"/>
        <w:jc w:val="left"/>
        <w:rPr/>
      </w:pPr>
      <w:r>
        <w:rPr/>
        <w:t>be  started  by activating the main-pull-down menu.  dBLOOKUP  is</w:t>
      </w:r>
    </w:p>
    <w:p>
      <w:pPr>
        <w:pStyle w:val="PreformattedText"/>
        <w:bidi w:val="0"/>
        <w:jc w:val="left"/>
        <w:rPr/>
      </w:pPr>
      <w:r>
        <w:rPr/>
        <w:t>giving  the possibility to link up to three data base files  with</w:t>
      </w:r>
    </w:p>
    <w:p>
      <w:pPr>
        <w:pStyle w:val="PreformattedText"/>
        <w:bidi w:val="0"/>
        <w:jc w:val="left"/>
        <w:rPr/>
      </w:pPr>
      <w:r>
        <w:rPr/>
        <w:t>the  character fields of the basic data base file, and show  them</w:t>
      </w:r>
    </w:p>
    <w:p>
      <w:pPr>
        <w:pStyle w:val="PreformattedText"/>
        <w:bidi w:val="0"/>
        <w:jc w:val="left"/>
        <w:rPr/>
      </w:pPr>
      <w:r>
        <w:rPr/>
        <w:t>on the screen. dBLOOKUP can be invoked from within the Fast Find,</w:t>
      </w:r>
    </w:p>
    <w:p>
      <w:pPr>
        <w:pStyle w:val="PreformattedText"/>
        <w:bidi w:val="0"/>
        <w:jc w:val="left"/>
        <w:rPr/>
      </w:pPr>
      <w:r>
        <w:rPr/>
        <w:t>Input, and Outpu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BLOOKUP  any character type field of a data base fil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lated to a chain of three other interrelated files,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 called when necessary, for data entry,  for  consul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, for checking purpos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PREPARATION FOR dBLOOKUP LI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being able to access other data base file from 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basic data base file, you have to prepare the  basic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 adequately. To do so, you must enter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 sequence:  Utilities, Redefine DB, Modify Active  DB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U,R,M&gt;. The data base file structure shows up with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 and  the  corresponding information  for  field  typ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, Dec(imals) and dBLOOKUP. For indicating that a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is linked to another DBF file via the dBLOOKUP fac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ter a "Y" in the column reserved for dBLOOKUP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 also disable the dBLOOKUP link by typing instead of 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closing the data base structure modification, by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&lt;F10&gt;, you will be asked for each field defined  with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LOOKUP  link  for  the name of the data  base  file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ked. Enter an asterisk &lt;*&gt;, followed by Enter &lt;CR&gt;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 files available in the active directory are shown  in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o establish the link choose the desired DBF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&lt;Enter&gt;.  You can link DBF files which are  stor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directories by entering the path and the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 the  directory is not possible after  enter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 (*).  It is a good practice to store all  the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files which have to be linked in the same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 The  first two fields of the linked (to  be 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 the  dBLOOKUP facility) DBF files,  have to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ype in order to obtain a correc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BLOO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fields with a defined dBLOOKUP link are marked  with 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erisk (*) in all the data tables from where viewing anoth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DBF file i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 the cursor to the field which has a dBLOOKUP  link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the F2 key. A window opens and shows  the 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related DBF file. If the content of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is available in the first field of the second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,  than the cursor is highlighting  the  resp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. If the secondary DBF file is very large it is  re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ded  to  index it on the field on which  the  relation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avigate with the cursor in the secondary DBF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imilar way as in the primary data base file. For 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information of the secondary data base fi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ng or deleting records you have to press F3.  Navig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information, adding, and deleting records is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 with the operations done in the primary data 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 the data entry operations in the secondary dat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less efficient, due to the fact that data entry shoul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ecuted from this level, but from the basic dat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for information in a data table called with dB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is done the same way as in the primary data base.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&lt;CR&gt;  has as a result the return to the  primary 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  file  and the transfer of the string available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 field of the record where the cursor was loca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 is transferred to the calling field in the  p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data base file which is called from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base file can call by means of the dBLOOKUP facility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 data base file. The third data base file has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in relation with the second data base file, 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 to the primary data base file. The link can  als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from the third DBF file to a fourth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 transfer is possible only from the second DBF  fil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rst.  Editing of information is possible only 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and second DB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bove described feature you can perform three flex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e 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For an available code in the calling field you can  b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 the screen the detailed description of this  c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may be brief or very extensive by using sev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with  the same code name in the  first 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.  The two related data base files are always  rel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means of the information stored in the first  field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If  you do not know exactly which  character  string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d  information  has to be entered into a field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mary  data base file, you may call a  complementary  DB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by means of the dBLOOKUP facility, and search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information  using  the  navigation  or 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.  Once  you have found the desired  record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ter&gt;  and the needed information is taken  over  with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ed of rekeying it. This feature is  recommend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viewing and fast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 the creation of a new data base file or updat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one the dBLOOKUP facility can be used for entering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ondary the information which might be gained visu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y from the primary data base file or from a combina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the  Data  Tables  called  by  Fast  Find,  Viewing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/View options dBLOOKUP has a data viewing function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editing and taking over is available only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ble called from the Data Entry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TION: dBLOOKUP is working only with character field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 to  define a dBLOOKUP link for a numeric  field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deny thi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first  menu position on the menu bar is Fast  Find, 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expected to be the most used for the fast access nee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ypic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tion only works if the user defines the fields on 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 Find should be executed. The definition of the  fiel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 which the Fast Find should happen is to be  done 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 commands UTILITIES, RE-DEFINE DB, INDEXING +  [DEFINE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THE DB TO BE ACTIVATED] + [DEFINE THE FIELDS FOR  F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] - &lt;U,R,I,\PATH,FILENA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hoosing the Fast Find option the pull down menu opens,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 the options for FAST FIND. These options consist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of the defined search fields on which the index has  be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 the Fast Find Option follow the interactive instru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and search for the desired information. The system is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information desired  matches to the beginning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field content, the information found will  appear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. If only one occurrence of the searched string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 whole content of the corresponding recor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in a window. If the information available does not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 screen you must press &lt;PgDn&gt; to see the missing par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occurrence of the searched string is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ecords matching the search criteria appear in 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 on  the whole screen. The information is  always 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ed in accordance with the search criteria defin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  Find procedure.You can navigate with the cursor to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on  the  screen and beyond, up to the  limits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 file in use.  For the navigation and searching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 see the Input &amp; Updat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If  the  information searched is not found  at  the 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it may be placed somewhere else than at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eld, and a message appears asking whether a  par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search is desired. If the answer is &lt;Y&gt;es a seque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of  the desired sub-string is started  upon  all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,  but  limited to the defined field. This  search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slower since it is executed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ant to search for a sub-string in the certain field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table type &lt;ALT+F,STRING&gt;. Where STRING is the  comb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on  of characters to be searched. If repeated  searches 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ub-string is desired then type &lt;ALT+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 presented in the data table under the Fast Fin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 be viewed by using all the navigation commands,  dBLOO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opening  of the Memo fields, or viewing linked  free 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 operations,  Field and Record copy  are  not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the Fast Find Option. To leave the FAST FIND option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10&gt; or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is the menu to be used for data entry, updating and 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ing  calculations which affect the contents of all  or 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 numeric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&amp; UPD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choosing  this option the first records appear  o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 and data entry and updating can be started. The 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s  needed for the proper operation of the data entry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 of information are given bel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VIGATION  COMMANDS: Move the Cursor with the ARROW  KEY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PgUp&gt;,  &lt;PgDn&gt;,  &lt;Home&gt;,  &lt;End&gt;;  Jump  to  first   Rec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+PgUp&gt;;  Jump to the last Record &lt;Ctrl+PgDn&gt;; Jump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  Field    &lt;Ctrl+Home&gt;;  Jump  to  the   last 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+End&gt;. Go to record number &lt;Alt+G,Record-Nr.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COMMANDS: Search String:  &lt;Alt+F,String&gt;,&lt;CR&gt;;Repe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: &lt;Alt+N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AND REPLACE: Move the cursor to the  desired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&lt;Alt+R&gt;, Type in the string to be found  fo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Enter &lt;CR&gt;, Type in the replacement string follow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R&gt;. If the replacement string is longer than the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the  additional characters will be inserted.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ment  string is shorter, the resulting text will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LOOKUP:  Move the cursor to a field marked with *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to invoke the dBLOOKUP option. dBLOOKUP works only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has been prepared adequately. A file is  prepa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dBLOOKUP  operations  by using  the  command 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U,R,M&gt; and entering a Y character  for the field for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BLOOKUP  link is requested. Within  the  dBLOOKUP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 you  should  use the same  navigation,  editing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 commands as in the data table corresponding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n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  COMMANDS: To start Editing move the cursor 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Field and start typing or press Enter &lt;CR&gt;.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ly  means  to  overwrite or  insert  new  charact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whether the &lt;Ins&gt; key has been pressed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with &lt;CR&gt; means to delete the whole conten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,  when typing the first character. You  can  main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riginal text by starting the editing with  &lt;CR&gt; 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d  by  &lt;End&gt;, or by moving the  horizontal  right 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moving  the cursor with the horizontal key  you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 normally.  Following control keys  are  valid 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NSERT: Press the Insert Key &lt;Ins&gt; for typing over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ng characters. &lt;Ins&gt; will be shown on the top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lete  Characters  with  &lt;Del&gt;;  Delete  Words 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trl+T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Jump  from Word to Word  with  &lt;Ctrl+Horizontal 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 to  the beginning of a Field: &lt;Hom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Jump to the End of string in a Field: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erminate Editing: Press &lt;CR&gt;, or vertical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FIELDS: To open a MEMO field place the cursor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  field and press RETURN. In the data tables  belon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 Fast Find or View options use the '+'  key. 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into the memo pad by typing normally. Edit  by 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ing Commands previously mentioned.  Close the  Me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by typing &lt;Ctrl+W&gt;. No search is possible  upo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a memo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EXPORT THE CONTENTS OF A MEMO FIELD: With the cursor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opened memo field type &lt;Alt+X,FILENAME.EXT&gt;,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MPORT  OF THE CONTENT OF AN EXTERNAL FILE TO  A  M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:  With the cursor on the unopened memo  field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Alt+T,FILENAME.EXT&gt;,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DELETING THE CONTENT OF A MEMO FIELD: With the 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unopened memo field press &lt;Alt+Z,Y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ING  FREE  TEXT FILES: Move the cursor to  a 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and  type: &lt;%\PATH\FILENAME.EXT&gt;,&lt;CR&gt;.  The  perc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(%)  indicates that you can access  the  file  cal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.EXE by placing the cursor on this field and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V&gt;.  Simple data entry end editing operations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d  to this file. The size of the external fil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 be viewed, and operated by this mechanism  depends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vailable  free  RAM,  which can  be  seen  by  ty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F1&gt; from the pull down menu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RECORD:  Go to the Record to be  duplicated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ALT+F2&gt;.  The record will be duplicated and app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end of the data base file. Duplicating  records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only from the Input &amp; Upda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 FIELD: Go to Source Field and  press  &lt;Ctrl+F2&gt;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  cursor  to Target Field and  press  again  &lt;Ctrl+F2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ution: once pressed &lt;Ctrl+F2&gt; with the cursor on a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has  to  be pressed again, with the  cursor  plac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field, in order to avoid possible problems.  Dupl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ing Field is also possible only under the Input &amp; Upd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 Option. The semicolon character (;) should be  avo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text entered in a field, since  it  is  inter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 as Enter &lt;CR&gt;, and thus only the part from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ning  of the field until the semicolon character 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the destination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A  RECORD: Jump to last Record  with  &lt;Ctrl+PgDn&gt;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own Arrow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 A RECORD: Press the &lt;Del&gt; Key; To Undo this 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Del&gt; again. The deleted record is marked at the 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ata table, and above the field names as &lt;DELETE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E  A COLUMN/FIELD: For better view of the data table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you can hide the Columns/Fields with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+H&gt;. In order to make the hidden columns visible  ag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the data table and ope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allows you to perform  simple  calculations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 fields of all the records or to  records  satis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 conditions.  Calculations  are  possible  only 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defined as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ossible operations are: Adding a constant  value; 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ting a constant value; Multiplying with a constant valu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ing with a constant value; Increasing the content(s)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ield(s) with a certain percentage, Decreasing the  c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t(s)  of the field(s) with a percentage, applying  a  p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age to the content(s) of the 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 allows the output of the information  in  di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s  like:  Viewing,  Sorted, to disk,  reports  to  prin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bels,  etc. The output can be obtained in hard copy by  me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 printer or it can be sent to a disk file or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enables the search and view of specified 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rding  to pre-defined match criteria. For each  field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base a match criteria can be entered, thus a 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is possible. Once the search criteria is defined,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is started by pressing the &lt;End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perform the STATISTICAL COMPUTATIONS move the  cursor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resulting  data table to the desired numeric  field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 &lt;Alt+F5&gt;. After a while a table appears on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ing  the  statistical values computed  for  the 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s. The statistical values computed ar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%  from Total - Is the number of  matching  records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 as  a percentage of the total  number  of  rec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in the data bas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um  - The sum of all items contained  in  the  specif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inimum Value - The smallest value among  the 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stored  in the specific field of the  matching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aximum  Value - The largest value among  the  numer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  stored  in the specific field of the  matching 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verage Value - The mean of the numerical values  sto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Var. (Sample) - The sample variance of item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d (Sample) - Sample standard deviation of  items 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 in the specific field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Variance  - Population variance of  items  contain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Std - Population standard deviation of items contain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fic fields of the matching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data table corresponding to the Viewing option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 the  records according to your criteria by  moving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desired record and pressing &lt;Tab&gt;. By 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Tab&gt; key again with the cursor on a marked  record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unmark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records can be exported to a data base file  kee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same structure as the original file. The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marked records can be used for any of the op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seen  by  STAFF, if treated as a normal data  base 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 is  accessed  independently with  the  program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orting  the  records into the newly defined DBF  file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option of deleting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global  marking of all the records selected by  a  Vie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can be achieved by pressing &lt;Shift+Tab&gt;. This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ing feature enables the massive export and/or dele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arg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sorts the records according to the prioritie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by the user. The sort priority number has to be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eld to the right of the field name. To enter the pri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  number press Enter &lt;CR&gt; with the cursor on  the 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 name.  Enter the desired number and press  Enter  &lt;C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.  Then  move to the next field and enter  the  prio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desired. The priority numbers can be 1,2,3,4.....,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,19,33,45.  The  information  is presented  on  the 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ecting  the  priority defined by the user. To  Star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press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erforms a selective output to hard disk  ac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to user defined selection criteria. After  entering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 criteria press &lt;End&gt; to get the menu for  ente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sort order for the information to be exported. 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 the desired sort order press &lt;End&gt; again  to 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orting process. The output to disk can be execut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 formats:  ASCII, Wordstar  Mailmerge,  Word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rge, Comma Separated, and Delimited with ...(the sepa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s to be defined by the user). Finally the name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rget file has to be entered. The target file 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placed automatically by the system (*.TXT,  *.MM,  *.WP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.CSV, *.D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elected information is written to the disk file in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order defin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 sends the output to the printer. There are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to print the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TANDARD - Before starting to print you have  to  dec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the trailing blanks are desired or not, and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imiting character has to be placed between the  rec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ressing the trailing blanks allows to print more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than by printing the blanks. Suppressing the  tr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blanks is recommended when large amount of 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be printed i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CUSTOM - Permits printing the information in  accorda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a custom designed listing. After selecting this 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are asked whether to print by using a  previously  d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ed custom design, or by creating a new custom design.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reate"  is selected a design screen is shown.  Firs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to decide about the location of the title&gt;  Center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 justified,  or Left justified. You have up  to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 for entering the title. If less than five lin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 press &lt;F10&gt; to close the title generation. A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showing the field of the DBF file. Selec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and press &lt;CR&gt;. Confirm the field name, or change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resentation purposes of the header of the lis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rm  or change the column width, the current  posi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the next available position. To skip the  line 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rresponding  option in the window  where  the 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 are shown. To terminate the creation of  the 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ed output press &lt;CR&gt; with the cursor on the   End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 option in the window with the field names.  Next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get the options: Save (gives you the  possibil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this design for future use), Continue (brings you b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 the output generation screen), and Abandon (to  le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operation). After selecting Save  enter a name  and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ption for the custom designed prin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 MODE - Two printing modes are available: NORMAL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RINT  - Select the Print option.  Enter  the 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  for the records to be printed, and  press  &lt;End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sort order and press &lt;End&gt;.Select the report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printed. Select among Printer, File, and Screen 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utput should be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sends the selected data to another DBF file. 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 name has to be entered. To get a list of the 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F files in the current directory type &lt;*&gt;,&lt;CR&gt;. Select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file and press &lt;CR&gt;. If the file exists, the 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options are given: Append, Zap (deletes the contents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BF file, but maintains the structure), Change Nam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 (you have to create a new file structure, an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 of the existing file with this name will be lost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 name is issued, a new data base file structur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defined. A new file with the same file structur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e one can be created with the "Create a DB File"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 the  "Utilities" menu. In all cases you  can  decid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 field and the target field for the information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red.  The information which is stored in fields 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 not defined as source fields is not transferred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data base file. To export certain records to a file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same structure as the source file, it is easier  to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View, mark the desired records, and store the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S  generates  mailing labels. By  choosing  this 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e  possibilities  are  given: Standard  (only  one  lab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printed and you can choose the fields to b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sequence), Create (you can create the label  prin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according to your own design), Print your  design 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 is gives you the opportunity to choose among 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  designed  label print-outs). You can  choose 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ing  the  labels to the printer, to a file  on  disk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use, or to the screen for preview. The desired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rinting sequence of same have to be selected by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  If the output goes to disk,  the file name has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The selection criteria for the records,  for 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bels have to be generated, is also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FOR THE SEARCHING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 strings  can be searched only upon the  equal  [=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. By defining the equal [=] search criteria you 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consider  that all character strings  starting  with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criteria will be selected. E.g. if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  D then DK, DOM, and any other character string 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D will be selected. To avoid this situation if "D" 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selected, type it as "D.".  In this cas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iteria has to be defined also as "D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umeric information the following search criteria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 greater than [&gt;], greater-equal [&gt;=], less  than  [&lt;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equal [&lt;=], not equal [&lt;&gt;], and equal [=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l  utilities are provided for the manipulation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base files and for seting up the working environment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 important operations to be performed from  the 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 are:  indexing  to facilitate the  Fast  Find 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cation of the data base file structure, definit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LOOKUP  links,  set up the default data  base  file,  colo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,  houskeeping for the data base file in use, data  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 statistics, creation of new data base  files,  gen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lay back of kyboard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DEFINING DB - Permites to perform the data prepar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ast Find operation and to modify the active D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program has been designed in such a way that you can 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the  DBF file customization operations, from  this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 by using the Indexing and Modify Active  DB 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 not have to switch to the New DB option, when more DB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X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option allows to perform the indexing needed fo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st  Find operations. By selecting this option the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 and  DBF file will be shown, and you  will  be  as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 you want to index the active file or another  o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pressing  &lt;CR&gt; or &lt;N&gt; you will get the  opportunity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the fields of the active file on which the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take place. If you want to prepare another DBF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 &lt;Y&gt;.  Confirm or specify the  desired  directory.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opens showing the DBF files available in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Select the desired DBF file, and you can  cho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elds  on which indexing should be  perform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e  fields press &lt;F10&gt; to  start  the  index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. Following has to be taken into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p to three groups of criteria can be used for the F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d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rst and the second search criteria can be on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mbination of more fields of the DBF file. With th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records sorted according to the field comb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shown. E.g. Country+State+ZIP_Code+City+Company+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hird search criteria is based upon the  defin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wo fields simultaneously. This permites a very  p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e search. E.g. if you have more than one "Petersen"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 data base, but you need the data of "Petersen 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-SIG", then you will enter "Pet" in the first fiel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C"  in the second. You most probably will get  the  d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red record instantaneous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If  a DBF file has previously been indexed,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 indexes  well be kept unmodified  if  you  avo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the field for indexing and press &lt;F10&gt;  direc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. You can mix the previously defined Fast Find criter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new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he  indexes  generated to facilitate  the  Fast 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will be automatically updated if new  inform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is entered, or updat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omit the definition of a Fast Find criteria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&lt;F10&gt; without defining an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To delete selectively the index files needed  f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  Find  operation use the Housekeeping  option 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only one record matches the search criteria then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only this record in a simple Zoom in m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more than one record matches the search criteri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get a data table including the matching recor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nes in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 THE ACTIVE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selecting this option a window opens showing the  D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ucture.  Following  can  be modified:  The  field  nam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type, field width, decimal points, if the  field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,  and  the activation of the dBLOOKUP link  to 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DBF file. Caution: By changing the field nam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stored in this field will be lost. Reduct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length also has to be done with care, since 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can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dicating that a field has a link to another file 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to the dBLOOKUP column and press &lt;Y&gt;. To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viously defined dBLOOKUP link press &lt;N&gt; instead.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ing with all the changes press &lt;F10&gt;. Answer with &lt;Y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nfirm that the modifications are OK. Enter the nam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BF files related to the fields marked for a  dB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. If you type an asterisk &lt;*&gt; instead of the file 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ed  by  &lt;CR&gt;  a window opens showing  the  DBF 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ailable  in the current subdirectory. Select the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F file as usual and confirm with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mport possibilitie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rom  other  Data Base organized in  dBASE  III 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  option you will be asked to  select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by confirming the existing or enter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. A window opens showing the DBF files availabl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 subdirectory.  After selecting the DBF fil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ed,  another window opens showing the  structur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target  and source DBF files. Select, with  the  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, the field of the target DB to    be matched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 &lt;CR&gt;.  The cursor is jumping to the     source  D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,  as  before, the matching  field.  The     mat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rs will be numbered accordingly. After defining a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ing codes press the right arrow to get into the sel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criteria menu. With this menu the match code  can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for the relevant fields in order to import 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s  only. Information from the source field  migh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t  if the corresponding field length of the target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shorter than the sourc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ASCII/SDF - Plain ASCII files are imported by  ap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ew records and fitting the incoming  information  a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dingly  to the field length of the active DB. Trying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 alphabetic information into a numeric field  resul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star Mail Merge - The fields of the imported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 are delimited by commas, and the textual  field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bedded in quotes. This corresponds to the Wordstar stan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d. Again, trying to import alphabetic information into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field results in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 accessing  this sub-menu  following  working 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can be chang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PRINTER - Allows the installation of the desir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OLORS - For color monitors it is possible to inst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combination of colors. The colors can  b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window, the main screen, and the shadow of the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FORMAT  OF DATE - The standard date formats can  be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lled  according  to the  requirements:  American,  ANSI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TISH,  French, German, and Italian. These  setting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vant only if Date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DEFAULTS - This option allows you to setup  the  sys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 for: The default Data Base PATH, the DATA BAS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alled up automatically when the program is started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 used  data base is recommended to be defined  a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with its corresponding path. Automatic BACKUP 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allows  the execution of an automatic  backup 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ve DBF file, before changing the structure, and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ing  the  Data Base file for  eliminating  the 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s.  The backup is a time consuming, but  recommend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ion since the database may be corrupted during the ab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ioned  operations,  if, for instance, a  power  fail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ERASE  dBLOOKUP...  -  A selective  deletion  of  dBLOOK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ks,  Outputs  (custom  designed  reports),  and   Lab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ustom  designed  labels). This is  permiting  the  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ion  of the predefined settings and might  be  use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 housekeeping purposes. The individual dele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s is possible from inbetween each specific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B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omputes the amount of characters used for 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, in order to facilitate a statistical evalu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 of  the hard disk resources. For  each  field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given: field length, maximum number of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stored in this field, % of the field used by the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stored, the number of records in which the  lon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 information occurs, % of the records storing the  long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relatively to the total field length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ed  whether an automatic optimization (shortening)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containing blank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SEKEE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option a series of useful operations can be don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to  maximize the efficiency of  Data  by  maintenan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ing, and modification. Following options are giv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Duplicated Entries: This Option enables the  localiz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duplicated entries, according to certain  user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iteria.  The duplicated entries may be deleted by  mo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to the unwanted record and pressing  the  &lt;Del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Un-deleting  is also possible by pressing  aga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Del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Swapping  - Permits the exchange of the  contents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 with  that  of another for all the  record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ed DBF file. The field type has to be the same.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width of the two fields involved is different,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might get lost as a result of the swapping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Merge Fields -  Allows you  to put together up  to  f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fields in one target field. The information of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x  fields  is thus concatenated. The  information  co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 different fields is separated with the "|" sign.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ght  change the "|" sign with the Search &amp; Replace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&lt;Alt+R&gt; of the Input &amp; Updatin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Pack  Active DB - The active DB is packed  in  orde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iminate eventually deleted fields. It is recommend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  the default make a backup copy before  packing,  si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information may get lost in the case of a power  fai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Zap DB - Cleans the contents of a database file  leav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 the file structure. Before Zapping the contents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base file a backup copy of the fil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Erase Index - Allows the selective deletion of the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mentary index files which allow the Fast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DATA BAS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option permits the creation of new Data Base files,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ing  the  structure of the active Data Base File,  or 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ing the user to define the structure of the newly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permits you to record a sequence of commands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ture retrieval and "play back" of same. This might be 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n case of repetitive use of longer command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available are Create and Retrieve. After  selec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 Create you will be asked for the Name of the  macro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ion of it. Enter the desired sequence of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executed automatically, and watch in the editing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internal  codes which are generated  for  the 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 of the macro. All commands are to be  entered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ay as in the normal interactive mode with excep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&lt;F10&gt;, which has to be entered as &lt;Alt+F10&gt;.  Clos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 generation  by pressing &lt;F10&gt;. The  macros  cannot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execute  a  keyboard macro select  the  Retrieve  op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esired macro name and press &lt;Enter&gt;. The descri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 of  the  macro might be helpful when  a  collection 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s  is available. Answer with &lt;Y&gt; the question  "Play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/n) ?", and watch the execution of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 option  of  the main menu bar allows  the  selection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 of a new DBF file. By opening this option a pull  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 opens and shows the drives available,  the  director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BF files available in the current driv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lect a DBF file select first the drive and press  &lt;Enter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select  the directory, and then select the DBF  file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 &lt;Enter&gt;. The name of the opened DBF file with its resp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 Path is shown on the left upper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OUBLE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 with any complex software you might get into situations  when</w:t>
      </w:r>
    </w:p>
    <w:p>
      <w:pPr>
        <w:pStyle w:val="PreformattedText"/>
        <w:bidi w:val="0"/>
        <w:jc w:val="left"/>
        <w:rPr/>
      </w:pPr>
      <w:r>
        <w:rPr/>
        <w:t>the  program behaves inadequately. In this chapter you  can  find</w:t>
      </w:r>
    </w:p>
    <w:p>
      <w:pPr>
        <w:pStyle w:val="PreformattedText"/>
        <w:bidi w:val="0"/>
        <w:jc w:val="left"/>
        <w:rPr/>
      </w:pPr>
      <w:r>
        <w:rPr/>
        <w:t>out about the problems which might occur, and overcoming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windows open on the screen and no message  is shown, 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 should be aware that the system is warning you about 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ture  problems, like limited space on the hard disk, etc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ant to read these messages exit the system and restart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 the STAFF subdirectory. If this still does not help, 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 check  the colors setup since these might  be  improper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ed.  Lap  top  computers might have  problems  with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 color  settings. To avoid problems with  LCD  displ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e the file STAFFCOL.SYS in the \STAFF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problems occur during the Fast Find operation,  the 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able thing to do is Reindexing the desired field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ng  that you have to delete the .NTX files corresponding 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ive file (use the Erase Index option of Housekeeping  -&l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,H,E&gt;).  Then  use  the Indexing option of  the  Re-define  D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,R,I&gt; and regenerate the index files required to perform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 Find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problems occur at dBLOOKUP implementation, then it  co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 for not having respected the rules for defining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ary,  and tertiary. See the explanation in  the  dBLOOK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 "Internal  Error 19" appears on the upper  part  of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 it means that the corresponding index file(s) is  (a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upted.  Reasons  for  the corrupted index  files  are,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ce,  a power failure in the moment of  updating. 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son  might be the data entry performed externally, by 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BASE or other compatible products. The solution for this  ty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 problem  is reindexing the information in the same  way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If the DBF file, which is called with the dBLOOKUP  fac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F2&gt;,  is not bringing the correct information on  the 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the correct information is available in the DBF  f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 the secondary DBF file has not been indexed on the 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eld. See explanation in the dBLOOKUP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  <w:t>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