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 2SCREEN.PRG - Dbase BROWSE-li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was written by me to add to the .PRG file. The .PR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published in PC MAGAZINE April 31 issue. The reader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is Dung Quoc Vu (no kidding!) from Anaheim, CA. Mr. Vu address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was a problem with developing Dbase for others to use. W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s created a program that simulates the BROWSE function in D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 being that with BROWSE, the user ha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ata. This allows you to develop inqury screens similar to BROW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dangers invov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written as a standalone routine as opposed to a sub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easily modified as a subroutine called by another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with all versions of Dbase. However,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+, you will have to take out the IIF and INKEY()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2screen you will need to create a database with the follw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: C:2scree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: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update   : 04/06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NAME    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TITL        Character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CO          Character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STR         Character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CITY        Character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ST          Character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ZIP         Character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cluded this .dbf file with no data in it if you care to use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nter at least 16 records to see how the program work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ce you have typed 'do 2screen' you can use the pgup,pgdn,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to scroll the screen or 'x' or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about how or what this program does,even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rite it, I'll be glad to try to help. Personally I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very helpful in setting up inquiry scrrens for clie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Bl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