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Clean Professiona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act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3 East Dimond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chorage, AK 9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lean Professional 1.0 is designed to be more that just a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pular dbClean series of data base duplicate detectors.  db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s designed for the heavy use of a professional busin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tuitive user interface, on-line help, and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dbClean series, dbClean Professional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3 levels of searches, all with the option of ignoring le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ort/Export capabilities to SDF and delimit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ll allow you to save templates of your data bas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nd eas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ability to copy the marked records, with or without del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other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a few of the enhancements in the new dbClea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  Remember, users who register dbClean 2.5 on or before Dec 3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reduced upgrade price to dbClean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