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- DISPND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for Displaying dBASE II &amp; III Index File Ke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NDX program and this documentation may be used,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out fee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 may not sell or distribute these materials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se materials are provided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warranty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uthor assumes no responsibility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 or imagined, that may occur as a result of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uthor will attempt to answer any writte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cerning the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se materials and find them helpful, you may send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t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Mer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0 N. Marm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cago, IL  6063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NDX is a utility to display the contents of dBASE II &amp;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 key expressions.  The file name, creation date, type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expression are listed.  Error messages are provided f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s and non-dBASE files.  It requires MS-DOS or PS-DOS 2.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NDX can be run from the DOS prompt or by using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BASE III.  Console output can be redirected or pip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ing the output of DISPNDX into a database for furth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irecting the output to a file, USEing one of the two mode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is library (INDEX2 is for dBASE II, INDEX3 for dBASE 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ing from the file with the SD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NDX [drive:][\path\][filename] [/h] [&gt;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[..] indicates op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NDX</w:t>
        <w:tab/>
        <w:tab/>
        <w:tab/>
        <w:t>-current disk, current subdirectory, *.nd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int heading, output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NDX B:</w:t>
        <w:tab/>
        <w:tab/>
        <w:t xml:space="preserve">-B disk, root directory, *.nd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int heading, output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NDX \dbase\</w:t>
        <w:tab/>
        <w:tab/>
        <w:t>-current disk, dbase subdirectory, *.nd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int heading, output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NDX</w:t>
        <w:tab/>
        <w:t>inv* /h &gt;inv</w:t>
        <w:tab/>
        <w:t>-current disk, current subdirectory, inv*.nd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 heading, output to file "in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NDX | SORT </w:t>
        <w:tab/>
        <w:tab/>
        <w:t>-current disk, current subdirectory, *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print heading, sort on index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ndx v1.0 - display dBASE index ke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age: dispndx [path\filename.ext] [/h] [&gt;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-------  Created-  Type-  Key Express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MY.NDX      7/ 2/85         File is emp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.NDX       10/25/84  dbIII  supp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DEPT.NDX    1/ 1/80  dbII  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DATE.NDX    1/ 1/80  dbII   PERIOD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X.NDX         6/29/85  dbII   c:monthly + c:total + c: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T.NDX       6/30/85  dbIII  Appt_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GET.NDX    10/25/84  dbIII  Inv_N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LIER.NDX  10/25/84  dbIII  supp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STNAME.NDX  10/25/84  dbIII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OICES.NDX  10/25/84  dbIII  Inv_N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STJOBS.NDX  10/25/84  dbIII  Job_N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LE.NDX     7/ 2/85         File is not dBAS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