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XNet Ver. 1.3/5.1 - Novell bindery/printing functions for C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0 Randy Proul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18 Marion Rd. SE #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chester, MN 55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Information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use this library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and limitations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Descriptions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_Connect()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_Groups()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_Members()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_Queues(),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_Servers()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_Users() . . . . . . . . . . . . . . 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_Volumes() . . . . . . . . . . . . . 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t_stat() . . . . . . . . . . . . . 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h(). . . . . . . . . . . . . . . 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cel_Cap(). . . . . . . . . . . . . 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SpecCap(). . . . . . . . . . . . . 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_Flags() . . . . . . . . . . . . . 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_Server(). . . . . . . . . . . . . 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_Status(). . . . . . . . . . . . . 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ture() . . . . . . . . . . . . . . 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Num(). . . . . . . . . . . . . 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_Drive() . . . . . . . . . . . . . 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_Vol() . . . . . . . . . . . . . . 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Lpt(). . . . . . . . . . . . . 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Con(). . . . . . . . . . . . . 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ch(). . . . . . . . . . . . . . . 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Cap(). . . . . . . . . . . . . . . 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SpecCap(). . . . . . . . . . . . . 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ushcap(). . . . . . . . . . . . . . 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uSpecCap(). . . . . . . . . . . . . 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BanUser(). . . . . . . . . . . . . 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LogCont(). . . . . . . . . . . . . 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Map(). . . . . . . . . . . . . . . 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ObjID(). . . . . . . . . . . . . . 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ObjName(). . . . . . . . . . . . . 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ObjType(). . . . . . . . . . . . . 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Rights() . . . . . . . . . . . . . 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User() . . . . . . . . . . . . . . .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InGroup() . . . . . . . . . . . . . 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Novell(). . . . . . . . . . . . . . 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() . . . . . . . . . . . . . . . 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out(). . . . . . . . . . . . . . . 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() . . . . . . . . . . . . . . . . 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Connect(). . . . . . . . . . . . . 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Groups() . . . . . . . . . . . . . .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Members(). . . . . . . . . . . . . .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Queues() . . . . . . . . . . . . . 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Servers(). . . . . . . . . . . . . 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SList(). . . . . . . . . . . . . . 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Users(). . . . . . . . . . . . . . 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Volumes(). . . . . . . . . . . . . 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Equiv(). . . . . . . . . . . . . .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(). . . . . . . . . . . . . . . . .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Date(). . . . . . . . . . . . . . 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Time(). . . . . . . . . . . . . . .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DefCon() . . . . . . . . . . . . . 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DefLPT() . . . . . . . . . . . . . 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ist() . . . . . . . . . . . . . . . 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Name(). . . . . . . . . . . . . . 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AmI(). . . . . . . . . . . . . . . .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NOTE  This documentation is for both LXNet (Summer 87) and LXNet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.0).  Please note that each function will tell whe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works with Summer 87, all will work with 5.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XNet (Summer 87) is shareware, LXNet5 (5.0) is not.  LX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found on NANFORUM in lib 17 or lib 3.  See bel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LXNet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.lib is copyrighted, and all rights are reserved.  It is being released</w:t>
      </w:r>
    </w:p>
    <w:p>
      <w:pPr>
        <w:pStyle w:val="PreformattedText"/>
        <w:bidi w:val="0"/>
        <w:jc w:val="left"/>
        <w:rPr/>
      </w:pPr>
      <w:r>
        <w:rPr/>
        <w:t>as shareware.  It may be tested, copied, uploaded to public access bulletin</w:t>
      </w:r>
    </w:p>
    <w:p>
      <w:pPr>
        <w:pStyle w:val="PreformattedText"/>
        <w:bidi w:val="0"/>
        <w:jc w:val="left"/>
        <w:rPr/>
      </w:pPr>
      <w:r>
        <w:rPr/>
        <w:t>boards, and distributed in any manner where the recipient pays for no more</w:t>
      </w:r>
    </w:p>
    <w:p>
      <w:pPr>
        <w:pStyle w:val="PreformattedText"/>
        <w:bidi w:val="0"/>
        <w:jc w:val="left"/>
        <w:rPr/>
      </w:pPr>
      <w:r>
        <w:rPr/>
        <w:t>than the cost of the distribution.  All original files must be included.</w:t>
      </w:r>
    </w:p>
    <w:p>
      <w:pPr>
        <w:pStyle w:val="PreformattedText"/>
        <w:bidi w:val="0"/>
        <w:jc w:val="left"/>
        <w:rPr/>
      </w:pPr>
      <w:r>
        <w:rPr/>
        <w:t>LXNet may not be bundled with any other programs, libraries, or functions</w:t>
      </w:r>
    </w:p>
    <w:p>
      <w:pPr>
        <w:pStyle w:val="PreformattedText"/>
        <w:bidi w:val="0"/>
        <w:jc w:val="left"/>
        <w:rPr/>
      </w:pPr>
      <w:r>
        <w:rPr/>
        <w:t>without the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5.lib is copyrighted, and all rights are reserved.  It is NOT</w:t>
      </w:r>
    </w:p>
    <w:p>
      <w:pPr>
        <w:pStyle w:val="PreformattedText"/>
        <w:bidi w:val="0"/>
        <w:jc w:val="left"/>
        <w:rPr/>
      </w:pPr>
      <w:r>
        <w:rPr/>
        <w:t>shareware.  It is licensed to the user for a period of 20 years and</w:t>
      </w:r>
    </w:p>
    <w:p>
      <w:pPr>
        <w:pStyle w:val="PreformattedText"/>
        <w:bidi w:val="0"/>
        <w:jc w:val="left"/>
        <w:rPr/>
      </w:pPr>
      <w:r>
        <w:rPr/>
        <w:t>may not be used on more than one computer at a time.  There are no</w:t>
      </w:r>
    </w:p>
    <w:p>
      <w:pPr>
        <w:pStyle w:val="PreformattedText"/>
        <w:bidi w:val="0"/>
        <w:jc w:val="left"/>
        <w:rPr/>
      </w:pPr>
      <w:r>
        <w:rPr/>
        <w:t>royalties due for any programs written using LXNet5.  LXNet5 may not</w:t>
      </w:r>
    </w:p>
    <w:p>
      <w:pPr>
        <w:pStyle w:val="PreformattedText"/>
        <w:bidi w:val="0"/>
        <w:jc w:val="left"/>
        <w:rPr/>
      </w:pPr>
      <w:r>
        <w:rPr/>
        <w:t>be dis-assembled, un-compiled, or reversed engineered.  You may not</w:t>
      </w:r>
    </w:p>
    <w:p>
      <w:pPr>
        <w:pStyle w:val="PreformattedText"/>
        <w:bidi w:val="0"/>
        <w:jc w:val="left"/>
        <w:rPr/>
      </w:pPr>
      <w:r>
        <w:rPr/>
        <w:t>include any portion of LXNet5.lib in any software not in it's final</w:t>
      </w:r>
    </w:p>
    <w:p>
      <w:pPr>
        <w:pStyle w:val="PreformattedText"/>
        <w:bidi w:val="0"/>
        <w:jc w:val="left"/>
        <w:rPr/>
      </w:pPr>
      <w:r>
        <w:rPr/>
        <w:t>form (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functions may not be used in any application, for other than testing</w:t>
      </w:r>
    </w:p>
    <w:p>
      <w:pPr>
        <w:pStyle w:val="PreformattedText"/>
        <w:bidi w:val="0"/>
        <w:jc w:val="left"/>
        <w:rPr/>
      </w:pPr>
      <w:r>
        <w:rPr/>
        <w:t>purposes, by unregistered users.  They may not be included in any application</w:t>
      </w:r>
    </w:p>
    <w:p>
      <w:pPr>
        <w:pStyle w:val="PreformattedText"/>
        <w:bidi w:val="0"/>
        <w:jc w:val="left"/>
        <w:rPr/>
      </w:pPr>
      <w:r>
        <w:rPr/>
        <w:t>that is in its final form, without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guarantee of any kind is made in regards to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LXNet may be registered by sending Twentyfive dollars to its author.</w:t>
      </w:r>
    </w:p>
    <w:p>
      <w:pPr>
        <w:pStyle w:val="PreformattedText"/>
        <w:bidi w:val="0"/>
        <w:jc w:val="left"/>
        <w:rPr/>
      </w:pPr>
      <w:r>
        <w:rPr/>
        <w:t>Any registered user may include the LXNet functions in any of his or her</w:t>
      </w:r>
    </w:p>
    <w:p>
      <w:pPr>
        <w:pStyle w:val="PreformattedText"/>
        <w:bidi w:val="0"/>
        <w:jc w:val="left"/>
        <w:rPr/>
      </w:pPr>
      <w:r>
        <w:rPr/>
        <w:t>applications that are for personal or corporate use, or that are distibuted</w:t>
      </w:r>
    </w:p>
    <w:p>
      <w:pPr>
        <w:pStyle w:val="PreformattedText"/>
        <w:bidi w:val="0"/>
        <w:jc w:val="left"/>
        <w:rPr/>
      </w:pPr>
      <w:r>
        <w:rPr/>
        <w:t>as .EXE applications.  They are also entitled to make use of any upgrades</w:t>
      </w:r>
    </w:p>
    <w:p>
      <w:pPr>
        <w:pStyle w:val="PreformattedText"/>
        <w:bidi w:val="0"/>
        <w:jc w:val="left"/>
        <w:rPr/>
      </w:pPr>
      <w:r>
        <w:rPr/>
        <w:t>to the LXNet functions that are publicly available as shareware within</w:t>
      </w:r>
    </w:p>
    <w:p>
      <w:pPr>
        <w:pStyle w:val="PreformattedText"/>
        <w:bidi w:val="0"/>
        <w:jc w:val="left"/>
        <w:rPr/>
      </w:pPr>
      <w:r>
        <w:rPr/>
        <w:t>24 months of their original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registration does not provide the right to include LXNet</w:t>
      </w:r>
    </w:p>
    <w:p>
      <w:pPr>
        <w:pStyle w:val="PreformattedText"/>
        <w:bidi w:val="0"/>
        <w:jc w:val="left"/>
        <w:rPr/>
      </w:pPr>
      <w:r>
        <w:rPr/>
        <w:t>functions as part of any library of functions.  Registration provides the</w:t>
      </w:r>
    </w:p>
    <w:p>
      <w:pPr>
        <w:pStyle w:val="PreformattedText"/>
        <w:bidi w:val="0"/>
        <w:jc w:val="left"/>
        <w:rPr/>
      </w:pPr>
      <w:r>
        <w:rPr/>
        <w:t>right to include LXNet functions only in applications distributed as .EX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LXNet, send $25.00 to: Randy Proul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1618 Marion Rd. SE #4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Rochester, MN  55904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NOTE While LXNet.lib is shareware, LXNet5.lib is not.  LXNet5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ruchased by sending $99.00 +5.00 shipp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dy Proul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18 Marion RD SE #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chester, MN 559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MasterCard/Visa call 1-507-280-69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this 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versions of this library are included.  LXNet.lib is S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while LXNet5.lib is 5.0 compatible.  LXNet5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quite a few enhancments and added functions.  Unde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description, differences are noted and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are included where there may be a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87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brary needs no setup or special instructions.  All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is include LXNet in you LIB or SEARCH parameters for PLIN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use PLINK, you will have to follow the instruction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linker for adding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LXNet5, you must add the li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lxnet.ch"  (lxnet.ch should be in your includ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ecto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program.  No special initialization functions are need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no special link instructions, just add LXNet5 to your 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questions or request, I'm can be found on compuse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id [71621,326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Features, Current Limitations and Version Hi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 will only work on Novell Networks, I have no idea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uld happen on another network operating system.  This Library has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sted with Novell Netware V2.12.  It should work with all Net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 2.0 and later (with the exception of some queue option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e command on 2.0a servers) since the system calls are the s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XNet5 is designed for Clipper 5.0 while LXNet is designed for S87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from 1.0 (CLPNE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ing functions were added including Capture(), EndCap()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Cap(), EndSpecCap(), FlushSCap(), CancelCap(), CanSpecCap(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LPT(), GetBanUser(), A_Queues(), NumQueue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_Servers() and NumServers() we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Novell() w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in A_Members was fixed.  The problem caused A_Memb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scambled user 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from 1.1 LXNet (9-24-9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server functions were added including DefaultCon(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DefCo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_Volume() and NumVolumes() were added to get volum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Name() was added to get the full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Time() and ServDate() were added to get the server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 in IsNovell was fixed.  This was called by many internal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have caused many functions to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5.0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LogCont() was added to get login contro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t_Stat() was added to get accoun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() was added to set drive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Map() was added to get drive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ist() was added to get list of servers not already attach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from 1.2 to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ition of Acct_Stat(), Map(), GetMap(), SList(), MapTemp()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sTempM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 of Attach(), Login(), Logout(), A_Connect(), NumConnect(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(), SetDefLPT(), Cap_Flags(), Cap_Server(), Cap_Status(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_Drive(), Cur_Vol(), GetRights(), Detach(), Get_Us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ally add all the functions supported by the 5.0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from 5.0 to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 of Attach(), Login(), Logout(), A_Connect(), NumConnect(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(), SetDefLPT(), Cap_Flags(), Cap_Server(), Cap_Status(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_Drive(), Cur_Vol(), GetRights(), Detach(), Get_Us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releases will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nction to caston and castoff (set broadcas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nction to get the Netware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to write to the bind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A_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_var=A_Connect(a_v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A_Connect will fill the array a_var with all valid conn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s and the object names logged into the connection numb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element is character in the format:CCC UUUUUU... where CC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connection number and UUUUUU... is the user name.  To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the connection number, use val(left(a_var[i],3)), to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the username, use right(a_var[i],len(a_var[i])-4).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ons with an object logged in will be added to the arr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_var is sized to the correct size, but must be declared a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.  A_Connect will return the number of valid conne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see Send() for example of A_Conn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A_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_var=A_Groups(a_v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A_Groups returns the Novell user groups in the array a_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87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_var must be declared and have enough elements to hold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roups.  NumGroups() can be used when declaring a_v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the correct number of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0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_var will be sized automatically, it need only be decla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n array.  The contents of a_var will be destroyed up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rance to A_Groups.  The 5.0 version will return the numb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groups in a_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S87 :public groups[NumGroups()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_Groups(group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=1 to NumGroup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groups[i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5.0 :private groups[0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numgrou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groups:=A_Groups(group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=1 to numgrou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groups[i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A_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var:=A_Members(a_var,group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A_Members returns all the members of the group groupnam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array a_v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87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_var must be declared and have enough elements to hold 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groups.  NumMembers() can be used when declaring a_v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the correct number of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0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_Var is sized automatically, it needs to be declared a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ray only.  The 5.0 version will return the number of memb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_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S87 :public members[NumMembers('EVERYONE')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_Members(members,'EVERYONE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=1 to NumMembers('EVERYONE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members[i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5.0 :private members[0],n_me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_members:=A_Members(members,'EVERYONE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=1 to n_me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members[i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A_Que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_var=A_Queues(a_v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A_Queues returns all the print queues availabl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fault server in the array a_v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87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_var must be declared and have enough elements to hold 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queues.  NumQueues() can be used when declaring a_v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the correct number of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0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_Var is sized automatically, it needs to be declared a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 only.  The 5.0 version will return the number of que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_var.</w:t>
      </w:r>
    </w:p>
    <w:p>
      <w:pPr>
        <w:pStyle w:val="PreformattedText"/>
        <w:bidi w:val="0"/>
        <w:jc w:val="left"/>
        <w:rPr/>
      </w:pPr>
      <w:r>
        <w:rPr/>
        <w:t>Example S87 :public queues[NumQueues()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_Queues(queu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=1 to NumQueue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queues[i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5.0 :private queues[0],n_que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_queues:=A_Queues(queu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=1 to n_que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queues[i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A_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_var=A_Servers(a_v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A_Servers returns all the server names that the works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logged into in the array a_var.  The File Server Ta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contain the server names in element that the serv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ides in the Novell Table.  The array may be sparce sin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rvers may retain their original position if a serv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lost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87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_var must be declared as having 8 elements since the ar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spa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0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_var is sized to 8 elements automatically.  n_var will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ual number of servers i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S87 :public servers[NumServers()]  &amp;&amp;or public servers[8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_servs=A_Servers(server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=1 to n_serv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!empty(servers[i]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 servers[i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5.0 :private servers[0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_servs=A_Servers(server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=1 to n_serv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!empty(servers[i]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 servers[i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A_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_var=A_Users(a_v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:A_Users fills the array a_var with all the usernames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server and returns the number of user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87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_var must be declared and have enough elements to hold 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users.  NumUsers() can be used when declaring a_var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e correct number of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0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_var need not be sized, A_Users will size the array, a_v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declared as an array.  Any valued in a_var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t since the array size is set to 0 (using asize()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each user name is added to the array (using aadd(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S87 :public users[NumUsers()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_Users(user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=1 to NumUser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users[i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5.0 :local users[0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_Users(user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:=1 to len(user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users[i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A_volu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A_volumes(a_v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A_volumes returns all the volume names for the defaul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87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_var must be declared and have enough elements to hold 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volumes.  NumVolumes() can be used when declaring a_var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e correct number of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0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_Var is sized automatically, it needs to be declared a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 only.  The 5.0 version will return the number of volu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_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S87 :public volumes[NumVolumes()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_Volumes(volum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=1 to NumVolume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volumes[i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5.0 :private volumes[0],n_v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_vols:=A_Volumes(volum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=1 to n_v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volumes[i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Acct_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var=Acct_Stat(ObjectName,;         /*charact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bjectType,;         /*numeric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AcctBal,;           /*numeric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@CredLimit,;         /*numeric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ldServersArray,;   /*array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ldAmountsArray)    /*array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Acct_Stat returns the current accounting status of an obj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t_Stat returns 5 if the objectname and/or the object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not of the correct type or 2 if an error occurs re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counting property.  An error reading the accoun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ty can result from the accounting not being install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he logged-in object does not have bindery read righ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rights include the object logged in (you can only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own account balance) or supervisor equivale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t_Stat will store values into AcctBal (current ac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lance), CredLImit (credit limit, 8000000h if no limit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rvers that have placed holds on the account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s those servers are holding.  The hold amount re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pcoming services that have requested reserving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 that will be subtracted from the account balanc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rticular service is complete.  This is to ensur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count will have enough credit to pay for the serv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service is complete.  Each server will hold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unt for all pending services on tha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</w:t>
      </w:r>
    </w:p>
    <w:p>
      <w:pPr>
        <w:pStyle w:val="PreformattedText"/>
        <w:bidi w:val="0"/>
        <w:jc w:val="left"/>
        <w:rPr/>
      </w:pPr>
      <w:r>
        <w:rPr/>
        <w:t>function useracctb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acctbal,credlim,a_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tbal=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lim=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_status=acct_stat(users[pcurrow],USER_OBJECT,@acctbal,@credli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8,15,10,65 box  '�ͻ���̺ 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0,15,14,65 box '�͹���Ⱥ 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9,16 say 'Account Balance For User '+users[pcurro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1,17 say 'Account Balance :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2,17 say 'Allow Unlimited Credit: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3,17 say 'Low Balance Limit: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1,50 say acctbal picture '9999999999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2,50 say if(dec2hex(credlim)='80000000','Yes','No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3,50 say if(dec2hex(credlim)='80000000','',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(credlim,'9999999999'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5,50 say dec2hex(credli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''</w:t>
      </w:r>
    </w:p>
    <w:p>
      <w:pPr>
        <w:pStyle w:val="PreformattedText"/>
        <w:bidi w:val="0"/>
        <w:jc w:val="left"/>
        <w:rPr/>
      </w:pPr>
      <w:r>
        <w:rPr/>
        <w:t>return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At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_var=Attach(Server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Attach will establish a connection to the server Server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owing the workstation to login to that server.  A note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er and connection numbers is need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orkstation shell has a connection ID tabl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old the internetwork address and connection I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upto eight servers that it is attached to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er from which the login script is run is designat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mary server.  Other servers attached later on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designated as a perferred server (see SetDefCo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erations are always performed on the preferred serv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another server is specified (ie. Map, login, captu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).  Attaching a server using Attach() wil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the server to the connection ID table, this is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Novell's ATTACH command which also makes you log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erver.  After using Attach(), you should login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rver using Login().  A list of all servers is kept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mary servers bindery under the object type FILE_S_OBJECT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List() will load an array with these values less any serv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und in the connection ID table.  A_Servers will load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 with the servers in the connection I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() will return either the server slot number (1-8) or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code (&gt;8).  Error cod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49 = Error reading property value for ser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250 = Already attached to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51 = No Free connections slots at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52 = No more server slo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53 = Unknown file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54 = Server bindery lock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55 = No response from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If you try to attach to a server already in the connection 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, Attach() will return the server # of that server,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hould never receive error 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rver number returned should be set as the prefer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on (SetDftCon()) when any operation you wish i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erformed on that server.  You may also get the ser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by scanning an array loaded with A_Servers()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Attach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#include "lxnet.ch"  &amp;&amp;5.0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y_lo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servername,username,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ate server_num,old_server,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ate user_object   &amp;&amp;S87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_object=1         &amp;&amp;S87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=.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=if(type('password')='U','',passwor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_num=attach(servernam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erver_num&lt;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server=defaultcon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defcon(server_num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!login(username,password,USER_OBJECT)  &amp;&amp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mess(10,10,'Login failed'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g=.f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defcon(old_server)  &amp;&amp;restore old server as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pmess(10,10,'Login failed'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g=.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Cancel_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Cancel_C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Cancel_Cap cancels the capture in progress for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PT printer port.  Any output not already printed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d from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capture('/q=myqueue /ti=0 /nb /nt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evice to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amp;&amp;report beg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 user presses &lt;ESC&gt; to cancel repo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and set cancel_report to .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ancel_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cel_cap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cap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evice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CanSpec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CanSpecCap(lpt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CanSpecCap cancels the capture in progress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PT printer port.  Any output not already printed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d from the queue.  lptport can have the values of 1, 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3 for ports LPT1, LPT2, or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  :capture('/q=myqueue /ti=0 /nb /nt /l=2'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amp;&amp; /l=2 will set capture to for LPT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evice to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printer to LPT2  &amp;&amp;tells Clipper to use LPT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amp;&amp;report beg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  user presses &lt;ESC&gt; to cancel repo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 and set cancel_report to .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ancel_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SpecCap(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SpecCap(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evice to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print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Cap_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l_var=Cap_Flags(LPT_Port,;            /*numeric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@Queue_Name,;         /*character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@Server_Name,;        /*chatracte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@FormFeed,;           /*logical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@No_Tab_Conversion,;  /*logical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@Print_Banner,;       /*logical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@Tab_Conv_Size,;      /*numeric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@Server_Printer,;     /*numeric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@Copies,;             /*numeric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@Form_Number,;        /*numeric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@Banner_Text,;        /*character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@LPT_Captured,;       /*numeric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@Time_Out_Seconds,;   /*numeric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@Auto_End_Cap,;       /*logical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@Form_Name)           /*character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Cap_Flags is used to get the current capture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pecified LPT port.  If no capture is active,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used are returned.  Queue_Name will return a zero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if no queue name was specified for the capture (on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er printer # was specified).  If No_Tab_Conversion is .t.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_Conv_Size has no meaning.  If Print_Banner is .f.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nner_Text has no meaning.   LPT_Captured should retur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value as LPT_Port.  The rest of the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 explanitory.  Cap_Flags will return .t. unless LPT_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not numer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*   All parameter (with the exception of LPT_Port) are optional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any parameter requested must be initialized to a val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because Clipper cannot tell the difference betwe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that has been skipped and one that has not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itialized (both have a value of NIL).  Parameters may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ped by not specifying a variable, just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5.0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qname,server,formfeed,notab,banner,tabsize,printer,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,form,bannertext,lpt,timeout,autoend,form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 0 to qname,server,formfeed,notab,banner,tabsize,printer,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,form,bannertext,lpt,timeout,autoend,form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_flags(1,@qname,@server,@formfeed,@notab,@banner,@tabsize,@printer,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pies,@form,@bannertext,@lpt,@timeout,@autoend,@formna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0,10 say 'Current capture is to the server '+server+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len(qname)!=0,', Queue '+qname,',' Printer '+str(printer,1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1,10 say 'Form #   :'+str(form,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1,40 say 'Tabs     :'+if(notab,'Not converted','Converted to '+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(tabsize,3)+' spaces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2,10 say 'Copies   :'+str(copies,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2,40 say 'FormFeed :'+if(formfeed,'On','Off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3,10 say 'Time out :'+if(timeout=0,'None',str(timeout,5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3,40 say 'Auto End :'+if(autoend,'On','Off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4,10 say 'Banner   :'+if(banner,bannertext,'None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Cap_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_var=Cap_Server(LPT_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Cap_Server will return the server slot # of the server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LPT capture is go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5.0 :private servers[8]  &amp;&amp;8 is the max # of attached serv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_servers[servers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!cap_status(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'LPT1 capturing server is '+servers[cap_server()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'Capture for LPT1 is not active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19</w:t>
      </w:r>
    </w:p>
    <w:p>
      <w:pPr>
        <w:pStyle w:val="PreformattedText"/>
        <w:bidi w:val="0"/>
        <w:jc w:val="left"/>
        <w:rPr/>
      </w:pPr>
      <w:r>
        <w:rPr/>
        <w:t>Function    :Cap_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l_var=Cap_Status(LPT_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Cap_Status will return .t. if the specified capture lpt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captured, .f. if no captur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5.0 :if !cap_status(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ture('qlaser ti0 nff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Capture(option_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Capture will end the current capture and start a new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options specified in option_string. 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q=&lt;queue nam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b=&lt;banner nam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ti=&lt;timeout value in seconds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t=&lt;tab replacement value (number of spaces)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ff formfeed after cap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nff no formfeed after cap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p=&lt;server printer (0-4)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l=&lt;LPT port number (1-3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f=&lt;form number or form nam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nam=&lt;banner user nam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a auto endcap (endcap when job is don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na no auto endc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c=&lt;copies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nt no tab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 and the = are optional, all options must be seper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a space though.  If you specify a queue name, you should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 server printer number.  Specifing conflicting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uch as both /a and /na) will have unpredictable result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nner name, queue name, and the form name cannot hav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s in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    :capture('/q=laser2 /ti=0 /nb /nt /l=2 /bBal_stmnt ff'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Connec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_var=ConnectNu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ConnectNum returns the Novell connection number (1-250)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rkstation making the call on the default file server.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is unique to the station on the default file serv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nection number is often useful in generating uniq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for temporary files.  This number is determin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server and can change for the workstation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ion is powered down (although Novell will try to reser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number for the s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tmpfilename='TMP'+ltrim(str(connectnum()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customer index custom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to (tmpfilename) for state='M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Cur_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c_var=Cur_Driv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Cur_Drive will return the current disk drive includ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5.0 :if cur_drive()&lt;&gt;'G: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efault to 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Cur_V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c_var=Cur_Vo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:Cur_Vol will return the volume name of the default disk dri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the the trailing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5.0 :if getrights(cur_vol()+'.')!='RWOCD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10,10 say 'You do not have enough rights to this directory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DefaultL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_var=DefaultLp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DefaultLPT will return the default LPT number (1-3)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captur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     :if defaultlpt()&lt;&gt;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printer to LPT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Default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_var=DefaultC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DefaultCon will return the preferred connection ID number (1-8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orrespondse with the server list.  This function i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the preferred server number when multiple server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.  Defaultcon will return 0 if no preferred ser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he active server is determ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if the server is specified in the function,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if no server is specified, the preferred server (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)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if no server is specified and no preferred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set, the server that the current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f networked) is logged into i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if no server is specified, no preferred server is se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current drive is not a network drive, t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ary server is used (the primary server is the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user logged in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finally, if the primary server connection is lost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server in the server tabl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&amp;&amp;to capture to a non-preferred (if availab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ate servers[numservers()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_servers(server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scan(servers,'SERVER-2')&lt;&gt;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server=defaultco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defcon(ascan(servers,'SERVER-2'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ture('qlaser nb ti0 nt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defcon(oldserv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ture('qokidata_3 nb ti0 nt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De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l_var=Detach(Server_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Detach will remove a server from the connection ID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Attach() for description of connection ID tabl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will most likely be used if you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nnect to a server and the connection ID tab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.  It may be good practice to detach from a server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log out from a server if you anticipate that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out of server slots in the connection ID table.  Detach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turn .t. if successful, .f. if server was not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function my_log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server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ate serv_num,servers[8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_servers(server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_num=ascan(servers,servernam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erv_num&gt;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out(serv_num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serv_num&gt;1   &amp;&amp;should always leave one server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ch(serv_num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End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l_var=EndC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EndCap will end and release the capture for the default L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.  L_var will return .t. if successfull, otherwise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capture('qlaser nt nb ff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print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c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EndSpec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l_var=EndSpecCap(lpt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EndSpecCap will end and release the capture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PT port.  L_var will return .t. if successfull, otherwise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capture('qlaser nt nb ff l2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print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speccap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Flush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l_var=FlushC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:FlushCap will release the capture for the default LPT port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ew capture with the same parameters will be issu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PT port.  L_var will return .t. if successfull, otherwi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capture('qlaser nt nb ff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print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ushcap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print another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ca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FluSpec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l_var=FluSpecCap(lpt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:FluSpecCap will release the capture for the specified LPT port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ew capture with the same parameters will be issu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PT port.  L_var will return .t. if successfull, otherwi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capture('qlaser nt nb ff l2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print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uspeccap(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print another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cap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GetBan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c_var=GetBanUs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GetBanUser will return the banner user name that print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nner page of captured printouts.  Use the Capture comma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e banner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buser=getbanuser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ture('qlaser nt ff b'+trim(left(buser,5))+'_AP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GetLog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GetLogCont(UserName                             /*string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Account_Disabled,;                  /*logical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Account_Expires,;                   /*date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Concurrent_Connection_Limit,;       /*numeric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User_Can_Change_Password,;          /*logical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User_Password_Required,;            /*logical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Minimum_Password_Length,;           /*numeric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Force_Periodic_Password_Change,;    /*logical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Days_Between_Password_Change,;      /*numeric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Date_Current_Password_Changes,;     /*date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Grace_Logins_Permitted,;            /*numeric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Grace_Logins_Left,;                 /*numeric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Require_Unique_Passwords)           /*logical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GetLogCont will return the login control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.  The login control for a user is stor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dery file under the object for the user.  The valu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d in the property value LOGIN_CONTROL.  All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required but depending on the values retreived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dery, some may have no mean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account is disabled, all other values are meaningl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xinum concurrent connections will be 0 if no lim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.  If a password is not required, minimum_password_leng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d_periodic_password_change, days_between_password_chang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_current_password_changes,grace_logins_permitte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ce_logins_left will have no meaning.  I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ce_logins_permitted is 0, there is an unlimited # of gr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ns and the grace_logins_left is meaning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 (see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GetLogCont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useracct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disabled,acctexpire,connlimit,userpw,pwreq,pwlen,pwchng,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wdays,pwexpire,grace,graceleft,pwuniq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logcont(users[pcurrow],@disabled,@acctexpire,@connlimit,@userpw,@pwreq,@pwlen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pwchng,@pwdays,@pwexpire,@grace,@graceleft,@pwuniqu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5,10,7,70 box  '�ͻ���̺ 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7,10,23,70 box '�͹���Ⱥ 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6,16 say 'Account Restrictions For User '+users[pcurro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08,12 say 'Account Disabled: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09,12 say 'Account Has Expriation Date: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0,12 say '   Date Account Expires: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1,12 say 'Limit Concurrent Connections: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2,12 say '   Maximum Connections: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3,12 say 'Allow User to Change Password: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4,12 say 'Require Password: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5,12 say '   Minimum Password Length: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6,12 say 'Force Periodic Password Change: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7,12 say '   Days Between Forced Change: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8,12 say '   Date Password Expires: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9,12 say '   Limit Grace Logins: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20,12 say '      Grace Logins Allowed: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21,12 say '      Remaining Grace Logins: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22,12 say 'Require Unique Passwords: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08,45 say if(disabled,'No','Yes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09,45 say if(acctexpire=ctod('  /  /  '),'No','Yes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0,45 say if(acctexpire=ctod('  /  /  '),'',acctexpir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1,45 say if(connlimit=0,'No','Yes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2,45 say if(connlimit=0,'',str(connlimit,3,0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3,45 say if(userpw,'Yes','No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4,45 say if(pwreq,'Yes','No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5,45 say if(pwreq,str(pwlen,3),'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6,45 say if(pwchng,'Yes','No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7,45 say if(pwchng,str(pwdays,3),'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8,45 say if(pwchng,pwexpire,'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19,45 say if(pwchng,if(grace=0,'No','Yes'),'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20,45 say if(pwchng,if(grace=0,'',str(grace,3)),'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21,45 say if(pwchng,if(grace=0,'',str(graceleft,3)),'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 22,45 say if(pwunique,'Yes','No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''</w:t>
      </w:r>
    </w:p>
    <w:p>
      <w:pPr>
        <w:pStyle w:val="PreformattedText"/>
        <w:bidi w:val="0"/>
        <w:jc w:val="left"/>
        <w:rPr/>
      </w:pPr>
      <w:r>
        <w:rPr/>
        <w:t>return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Get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c_var=GetMap(DriveLet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GetMap will return the current path for DriveLetter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rive letter is invalid or the drive is not mapp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Map will return a zero length string.  The entire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the volume name is returned without the trailing 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if getmap('G')&lt;&gt;'VOL1:\ORDER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mapg:=getmap('G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p('G','VOL1:\ORDER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GetObj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_var=GetObjID(obj_type,obj_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Novell's bindery consist of entirely of objects.  Each o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an object type (either user, group, queue, etc.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r more properties.  The properties can have either a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a set of values.  For a user, the object will ha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ties for the user_name (just a value), a propert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roups the user belongs to (a set of values) and gob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ther properties for the user.  Each object can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ied by either it's object ID number or by its nam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type.  It is often useful to know the object ID of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such as a print queue (if you desire to writ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wn capture, or something) but all of the LXNet fun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names and types.  The GetObjID is used mostly intern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functions to convert from name to object I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Typ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FFh   wild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Unkn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User 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Print Que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File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Job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Gatew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Print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 Archive Que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Archive Ser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h  Job Que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  Admin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h  Remote Bridge Ser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7h  Advertising Print Ser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u 8000h 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lxnet.ch for object type consta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maildir='\mail\'+makehex(getobjid(1,whoami()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!file(maildir+'\*.ML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'no mail in you mail directory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GetObj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c_var=GetObjName(object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:GetObjName will return the name of an Object ID (see GetObjI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escription of Object ID's).  This function i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ly for the most part but can be called by clipper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? GetObjName(GetObjID(2,'EVERYONE'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GetObj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_var=GetObjType(object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:GetObjType will return the type of an Object ID (see GetObjI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description of Object ID's).  This function i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ly for the most part but can be called by clipper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if GetObjType(GetObjID(find_object))=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find_object+' is a group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find_object+' not is a group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Get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c_var=GetRights(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GetRights will return the effective access rights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directory.  The Path must include the volum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 Cur_Vol() to get current volume, or GetMap() to g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name of any other drive).  The access righ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returned as a character string with a length of e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position in the string represent a right with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WOCDP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=Read Righ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=Write Righ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=Open Righ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=Close Righ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=Delete Righ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=Parental Righ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=Search Righ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=Modif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cal return values migh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WOC  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OC  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WOC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WOCDP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5.0 :if getrights(cur_vol()+'.')!='RWOCD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10,10 say 'You do not have enough rights to this directory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Get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c_var=GetUser(Connection_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GetUser will return the object name logged into the conn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Connection_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5.0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&amp;this function is already included in LXNET5, I'm just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&amp;it here as an example for getuser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a_conn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_v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i,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=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ize(_varray,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snovell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=1 to 250  &amp;&amp;250 for Netware 3.x compati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!(getuser(i)==''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add(_varray,''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varray[n+1]=str(i,3)+' '+getuser(i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=n+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IsIn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l_var=IsInGroup(username,group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IsInGroup will return a true if username is a me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name.  This function is useful for setting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ule security based on Novell's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if IsInGroup(WhoAmI(),'ADMINISTRATION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Report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'You do not have rights to print financial reports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IsNo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l_var=IsNove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IsNovell returns .t. if the Novell Shell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if isnovell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ture('qlaser nb ti10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evice to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print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evice to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snovell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cap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l_var=Login(ObjectName,Password[,Object_Type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Login will log an object into an attached server.  The ser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attached (with Attach() or previously logged into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elected as the preferred server (using SetDefCon()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Name is the user or printserver name, password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assed, if the object doesn't have a password, pas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ty string.  If Object_Type is not passed, a user object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5.0 :#include "lxnet.ch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my_lo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servername,username,pass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ate server_num,old_server,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=.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=if(type('password')='U','',passwor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r_num=attach(servernam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erver_num&lt;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_server=defalutcon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defcon(server_num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!login(username,password,USER_OBJEC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mess(10,10,'Login failed'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g=.f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defcon(old_serv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pmess(10,10,'Login failed'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g=.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L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=Logout(Server_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Logout will log an object out of the specified server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e the server attached.  All drive mapping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er will be removed by the shell.  Logout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5.0 :function my_log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server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ate serv_num,servers[0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_servers(server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_num=ascan(servers,servernam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erv_num&gt;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out(serv_num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serv_num&gt;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ach(serv_num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l_var=Map(Drive_Letter,New_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Map will assign Drive_Letter to New_Path.  The Drive_Le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ust be A..Z.  New_Path may include a volume name but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server name, only the primary server will be used.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p to a non-primary server, use SetDefCon() to se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mary server.  Map will return a status flag with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valu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success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invalid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8h volum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Ch invali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5.0 :function OpenGLT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status,error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flag:=.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:=map('M','ACCT:\AM\SIS3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tatus&lt;&gt;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pmess(10,10,'Accounting directory not found'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flag:=.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!errorfla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ile('GLTRS','M:GLTRS'+G_compno,'M:GLTRS'+G_compno+'.NTX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!error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Num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_var=NumConnec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NumConnect returns the number of users logged into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private conns[NumConnect()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_Connect(conn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=1 to NumConnec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conns[i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Num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_var=NumGroup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NumGroups returns the number of groups in the binde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usually used in conjunction with A_Group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public groups[NumGroups()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_Groups(group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=1 to NumGroup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groups[i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Num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_var=NumMembers(group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NumMembers returns the number of members in group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usually used in conjunction with A_Member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public members[NumMembers('EVERYONE')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_Members(members,'EVERYONE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=1 to NumMembers('EVERYONE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members[i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NumQue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_var=NumQueu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:NumQueues returns the number of print queues for the defaul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erver.  It is usually used in conjunction with A_Queue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public queues[NumQueues()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_Queues(queu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=1 to NumQueue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queues[i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Num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_var=NumServer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NumServers returns the number of servers that are report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workstation.  It is usually used in conjunction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_Server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public servers[NumServers()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_Servers(server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=1 to NumServer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servers[i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Num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_var=NumS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NumSList returns the number of servers not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private not_logged[NumSList()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ist(Not_logg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=1 to NUmSLis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Not_Logged[i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Num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_var=NumUser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NumUsers returns the number of users for the defaul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er.  It is usually used in conjunction with A_User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public users[NumUsers()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_Users(user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=1 to NumUser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users[i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NumVolu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_var=NumVolum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NumVolumes returns the number of volumes for the defaul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er.  It is usually used in conjunction with A_Volumes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public volumes[NumVolumes()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_Volumes(user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=1 to NumVolumes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volumes[i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SecurEqu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l_var=SecurEquiv(username,object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SecurEquiv will return true if username has the secur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ivilance as objectname.  Objectname can be eith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or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if SecurEquiv(WhoAmI(),'SUPERVISOR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t_menu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'Must be Supervisor to run maintenance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_var=Send(Connection_Number,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Send will send a broadcast message to logical connection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on_Number.  Connection_Number is a value between 1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(Netware 2.x) and 1 to 250 (3.x).  Message has a maxim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 of 55 characters.  You may use A_Connect() to g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on number of all users logged in or GetUser() to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user of a connection number.  Send will return 0 if n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has occurred or an error cod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FC   Message rejected  (message already wait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arget conn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FD   Invalid connection number (specified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t kn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xFF   Message blocked (The target connection has cast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the connection is not in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S87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my_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message,mscrn,connects[numconnect()+1],i,status,g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crn=savescreen(10,10,12,7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=space(54-len(whoami()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_connect(connect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0,10 to 12,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1,11 clear to 11,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n_savegets(gets)   &amp;&amp;if you have Communications Horizons GET-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1,11 say 'Message:' get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n_restgets(gets)   &amp;&amp;if you have Communications Horizons GET-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screen(10,10,12,70,mscr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astkey()=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.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crn=savescreen(10,10,20,4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0,10 to 20,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while .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11,11 clear to 19,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=achoice(11,11,19,39,connec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=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=send(val(left(connects[i],3)),whoami()+':'+messag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tatus=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el(connects,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mess(10,10,'Error sending to '+connects[i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en(connects)=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screen(10,10,20,40,mscr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: Send (continued)</w:t>
      </w:r>
    </w:p>
    <w:p>
      <w:pPr>
        <w:pStyle w:val="PreformattedText"/>
        <w:bidi w:val="0"/>
        <w:jc w:val="left"/>
        <w:rPr/>
      </w:pPr>
      <w:r>
        <w:rPr/>
        <w:t>Example 5.0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my_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message,mscrn,getlist[0],connects[0],i,status,g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crn=savescreen(10,10,12,7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=space(54-len(whoami()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_connect(connect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0,10 to 12,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1,11 clear to 11,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1,11 say 'Message:' get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screen(10,10,12,70,mscr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astkey()=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.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crn=savescreen(10,10,20,4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10,10 to 20,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while .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11,11 clear to 19,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=achoice(11,11,19,39,connec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=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=send(val(left(connects[i],3)),whoami()+':'+messag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tatus=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el(connects,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ze(connects,len(connects)-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mess(10,10,'Error sending to '+connects[i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en(connects)=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screen(10,10,20,40,mscr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Serv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d_var=Serv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ServDate will return the server date in clipper date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er date and times are not synchronized on an int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, so the server date will come from the defaul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er.  Use SetDefCon() to designate which server to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e (or time) from if you have multiple servers avail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year before 1980 is assumed to be in the 21st cent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replace accessdate with serv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Serv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c_var=Serv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:ServTime will return the server time in clipper 99:99:9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 format. Server date and times are not synchroniz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an internetwork, so the server time will come from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fault file server.  Use SetDefCon() to designate whi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rver to get the time (or date) from if you have multip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er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replace accesstime with serv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SetDef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SetDefCon(connection_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SetDefCon will set the preferred connection ID to the ser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connection_IDth slot in the server tabl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er table can be read with A_Servers.  All reques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rver will go to the new preferred after this ca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the preferred connection ID to 0 will res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erred server to the first server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see DEFAULTCON() for description of server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&amp;&amp;to capture to a non-preferred (if availab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ate servers(numservers(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_servers(server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scan(servers,'SERVER-2')&lt;&gt;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server=defaultco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defcon(ascan(servers,'SERVER-2'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ture('qlaser nb ti0 nt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defcon(oldserv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ture('qokidata_3 nb ti0 nt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59</w:t>
      </w:r>
    </w:p>
    <w:p>
      <w:pPr>
        <w:pStyle w:val="PreformattedText"/>
        <w:bidi w:val="0"/>
        <w:jc w:val="left"/>
        <w:rPr/>
      </w:pPr>
      <w:r>
        <w:rPr/>
        <w:t>Function    :SetDefL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=l_var=SetDefLPT(LPT_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SetDefLPT is used to set the shell's default LPT port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ing capture status, capture server and other inform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nctions work on the shell's default LPT port.  LPT_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a value from 1 to 3 representing LPT1-LPT3.  SetDetLP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s .t. if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5.0 :set printer to LPT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deflpt(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!cap_sta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ture('l2 qoki2410_1 ti0 nb nt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n_var=SList(s_ar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SList will fill the array s_array with the server nam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ly logged-in object is NOT attached to.  N_va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he number of elements in s_array.  This func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ly used to get a list of servers that you may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 to or log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private s_array[0]  &amp;&amp;5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ate s_array[numslist()]  &amp;&amp;S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_servers(s_arra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scan(s_array,'ACCT_SERV')=0  &amp;&amp;check if already attach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list(s_array)                &amp;&amp;get list of unattach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&amp;&amp;serv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ascan(s_array,'ACCT_SERV')&lt;&gt;0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&amp;&amp;check if server is t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!(attach('ACCT_SERV',username,password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&amp;&amp;attempt attach to new ser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pmess(10,10,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Could not attach to the Accounting Server'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pmess(10,10,'Accounting Server could not be found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c_var=UserName([loginname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UserName returns the full name of the specified loginnam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logged into the current workstation if no login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? 'Hello, '+UserName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 username('RFP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Net Ver. 1.3/5.1 - Novell bindery/printing functions for Clipper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:WhoA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le  :S87,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:c_var=WhoAmI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:WhoAmI returns the name of the object logged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tation.  *Note*  It is not always a user logged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orkstation as print servers and job servers ca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n to a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:? 'Hello, '+WhoAmI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