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DBASE 2.0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ast Updated October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 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roduct but does not need additional manuals or disks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upgrades, etc., and we (the licenso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ter" of the disks, manual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t gives a breakdown of the cost of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much you save per user.  For example, if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25 users, your cost will be $1100.0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398.75 off the cost of 25 separate purchases.  The larger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you buy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     License Fee    Discount      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rs        Payable     Percentage*   Price per Us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10        $  500          50%           $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to 25        $ 1100          56%           $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to 50        $ 1900          62%           $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to 75        $ 2550          66%           $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 to 100       $ 3000          70%           $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100        Please contact Korenthal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ocument is the complete license agreemen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t, fill it out, sign under LICENSEE, enclose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(or credit card information), and mail it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can also be ordered by phone or fax, or by P.O.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renthal Associates, Inc.    Order line:  1-800-KA-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 West 13th Street          Information: 1-212-242-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ew York 10011      Fax:         1-212-242-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CompuServe:  [76004,26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iscount reflects savings over buying individual pack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d to the maximum number of users allowed for each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Information     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2.0                                                SITELI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the completed, signed form, and paymen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mount, we will send you the required master dis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, and a copy of the license agreement with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than 100 users, please call our offices at 1-212-242-179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     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PhDb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(Licensor) grants to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 (License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listed in Exhibit 1 and related program user document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ights to the source code versions of the licensed progra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"Object code" means any instruction or set o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materials used for user instruction or reference in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Licensee is granted a nontransferable, nonexclusiv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1 for Licensee's internal use.  Licensor (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s) will deliver one copy of the licensed program to License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ay make additional copies of the licensed program,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licensed herein, provided that each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tains Korenthal Associates'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may be used on only one computer at any one time.  If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 system, each user is considered to be using a distinc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 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except as provided in this agreement.  Any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PhDb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nd notifying Korenthal Associates in writ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will also terminate as otherwise provided in this agre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together with a written verificatio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The fee for this license is set forth in Exhibit 1,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Licensee understands and agrees that source co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and all documentation related thereto constit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properties and trade secrets of Korenthal Associates,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pyright to the licensed program, embodying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efforts which are secret, confidential, and no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the public, and which secure to Korenthal Associ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to hold the licensed program, including any copies ther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documentation related thereto, in strict confidence and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any person or entity to obtain access to it except a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Licensee shall inform Korenthal Associates promptly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f 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PhDb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Korenthal Associates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delivery of the licensed program,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 documentation.  Korenthal Associates does not war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icensed program is free from coding errors. 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reported to Korenthal Associates during the warranty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d by Korenthal Associates to be actual coding erro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ed by Korenthal Associates within a reasonable time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to the licensed program shall thereafter be licen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The total liability of Korenthal Associates or its suppl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claim or damage arising out of the use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wise related to this license shall be limited to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which shall not exceed the license fee(s) which have been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icensee to Korenthal Associates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TERMINATION.  THIS LICENSE MAY BE TERMINAT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Licensee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greement and Licensee fails to cure such failur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een days after notices of such failure by Korenthal Associa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PhDb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written consent of Korenthal Associates, which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unreasonably withheld.  Korenthal Associates may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and shall be governed by the laws of the State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orcement of or for a declaration of rights between the part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ipal or Superior Court in and for New York County, State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, or in the United States District Court for the Southern Di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e of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 in any court having jurisdiction thereof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party more than one year after the cause of action accru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ailing party in any such action related to or aris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entitled to reasonable attorneys' fe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, understandings and negotiations.  This agreem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If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llegal or unenforceable then, notwithstanding,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main in full force and effect and such term or provision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No amendment of this agreement shall be effective unles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writing and signed by duly authorized representatives or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PhDb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. 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ch excused unless such waiver or consent shall be in wri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by the party claimed to have waived or consented.  Any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party to or waiver of a breach by the other, whe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shall not constitute a consent to, waiver of or exc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PhDb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CENSEE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Korenthal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230 West 13th 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New York, New York 1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Dbase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USERS        LICENSE FEE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to  10                 $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to  25                 $1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 to  50                 $19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 to  75                 $25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6 to 100                 $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100      Please contact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ove prices include one copy of the PhDbase retail pack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.  Korenthal Associate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costs.  Korenthal Associates can supply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typeset manual at an additional cost of $8.0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