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RES4.DOC   08/16/86   P. L. Olympia, Darwin Systems, BBS: 301-251-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ES4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ES4.ASM  - Russell Freeland's mod of SAVER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ES4.BIN  - compiled form ready for dB3+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ES4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EMO.PRG  - sample program that shows off SAVERES4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DBF    - Data base of States used by SAVE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EST.ASM is a nifty pgm written by H. M. Von Tassell.  W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tore a help screen in db3+ which can be quickly shown to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 help screen.  Unfortunately SAVEREST was designed to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e needed more. So I tracked down H.M. and asked if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revise the pgm to accommodate more screens or show u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bs how to do it. He wasn't interested, so I asked Russell Freeland if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Russell did it in an hour, and the result is SAVERES4.ASM/.B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ES4.BIN allows you to store up to 4 screens in dB3+ and flash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rs at any point in your program.  Actually,  you are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eens; changing the supplied ASM file  is a trivial exerci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 you can use SAVERES4 for, particularly in storing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 going, and provide you with sample codes that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your dB3+ applications, I have written SAVEDEMO.PR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creens it creates is a table of State codes which it cre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DBF.  To run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STATES.DBF, SAVERES4.BIN and SAVEDEMO.PRG to your dB3+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BASE SAVEDEMO at DOS level, or, DO SAVEDEMO at dB3+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ook the code over to see what you can "st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