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10/90 - v1.00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/02/90 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bility to mainta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for db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bility to specify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hanc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incorrect index window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/20/90 -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r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/16/90 -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/f and /i switches to limit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f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gs for reports and tags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s can now be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/15/90 -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up time reduced by remov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uilding of .S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ut help in movable, resize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05/90 - v1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w indentify "Unique"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uldn't find NDX in same directory as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DX report didn't pagin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19/90 - v1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eld descriptions lost if structure of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/19/90 - v1.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hanced processing of error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uld not register program on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06/91 - v1.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 was abending after printing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if the .STR files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reports were kicked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