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TXT for PROJ-MGT.ARC, by Rich Wadsworth, Civil Comp, 5-4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-MGT consists of two  LOTUS 1-2-3 templates for use in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s' constructio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, BID-TAB.WK1, is used for tabulation of contractors'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roject for a unit price contract.  It allows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s' bids to be tabulated, and will print out up to 5 on 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 using condensed print.  A macro driven menu allow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of paper and number of contractors to be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written for Epson-compatible printers, and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familiar with their printer setup codes.  Alternate H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help screen, which explains further details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, PROG-RPT.WK1, is used to keep track of the contr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 during construction and is helpful for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 payments.  A macro allows importing of items an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led-out BID-TAB template above.  Alternate H also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help screen to explain us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templates, formulas and macros are protected, a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input are unprotected.  Recalculation is automat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