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M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BE USED FOR HELP WHEN MANIPULATING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IDINATES IN VARIOUS ELECTRONIC PROBLEMS. IT ADDS,SUB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S AND DIVIDES. ALSO COMPLEX IMPEDENCES IN PARALLEL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,DELTA TO WYE , WYE TO DELTA , TRIANGLE CALCS , ALSO SOL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MENTIONAL SIMULTANEOUS EQUATIONS IN COMPLEX PLANE.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--- POLAR INPUTS ONLY ,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WOULD BE APPRI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.R.HOEL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7312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