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real values are required to be input here.   Should you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ll the properties a null string will produce zero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ed that if you are unable to obtain these valu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distributor, contact the manufacturer.  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, then estimate a value.  Note: These are laid-up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value is entered, it is converted to scientif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it fits on the screen.  The original precision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a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real values are required to be input here.   Should you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ll the properties a null string will produce zero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ed that if you are unable to obtain these valu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distributor, contact the manufacturer.  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, then estimate a value.   This is probably a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as it is difficult to test for these propertie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d la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value is entered, it is converted to scientif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it fits on the screen.   The original precision is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son'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ratio of the laminated ply in the warp direction 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rees).  This is a re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al Expans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edition of COPAN/II does not involve non-mechan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so this value may be set to zero with a &lt;CR&gt;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it, en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laminated ply thickness.   This provides a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MCON.   The value that you enter here is not us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chanical properties that you have entered previously.  P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make any assumptions using thickness or fiber 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the price that is paid to obtain the dry fabric.  The un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been previously defined using the UNITS command.  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include the price of the resin as this will be compu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AN, the cost and weight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weight of the DRY fabric.  The units will have 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 defined as just mention above.   DO NOT inclu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 of the resin as this will be computed in the COSAN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.  24 ounces per square y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additional information you wish to store with th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held in the last two data items.   The only limitation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ing cannot exceed 32 characters and no commas are allow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more than 32, PCAT will ignore 33 and thereaf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pplies here as above.   Rather than duplicate the  tex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otate your eyeballs a few degrees up and  read  agai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last data item has been entered into the  record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will be displayed in window 2 which indicates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  Here it is possible to do one of three th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it     [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t   [ES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andon it  [SPACE B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se functions have already been explained in the CORE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we shall not repeat them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a ply record, the keyword PLY is entered at the Main&gt;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doing so, a prompt will appear to determine whether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or edit a ply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s of Create and Edit will be highligh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ght white.  This time you use the [E]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back to the CORE CREATE section and review the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here.  Everything should be nearly identic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save you the effort of pressing extra keys, w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some macros into the function keys F1-F10.   By 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keys a predifined string is produced at the cursor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strings are terminated with a &lt;CR&gt; which mea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produced will automatically be entered.   If by cha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n incorrect  function, it is possible with mos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 the request with a null string entry.   (This 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&lt;CR&gt;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ITCH command is important here because it acts as a togg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two macro-setting procedures.   When you first  boo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AT, a procedure is automatically called and 9 keyword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to the Function Keys.   Rather than have you get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Ctrl][F7] or [Alt][F1] we included a keyword that will allow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oggle between the two proced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the keyword SWITCH you will observe that the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.   Each subsequent SWitch entry changes the key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site procedure.   So if the desired function is not visibl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Witch to see if it's in the other set of macros.   If not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to type it in yourself.   The following is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ction keys as defined  for version 1.0.   These may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later  revisions, but for now the following will app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HELP      F1 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CORE      F2 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PLY       F3 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DIR       F4  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  NAME      F5  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  DRIVE     F6  RO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  UNITS     F7 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  NEW       F8  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  EXIT      F9 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A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IMPORTANT NO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of the PCAT documentation is for those pers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ed in using an editor to create or maintain the P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 files.   If you always use PCAT to create and ed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MAT files then skip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AN System uses a variety of data files in the comple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various calculations.   Some of these files are cre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, others are generated transparently by other  module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nsparent ones need not concern the user becaus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no maintenance.  (That's why they're called transparent.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defined files are discussed here in the event you 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or edit with your own text editor such as PC-WRITE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.  (Or if you're really masochist: EDLI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written by PCAT are of the ASCII variety.   This 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hen you look at the file, either on the screen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, you can read it.  ASCII files are humanized.  Oth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  which are more efficient in disk access time do not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option.   So this means that all you need to know is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the text is saved in and you can create your own  P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 Defaul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use PCAT, the file names are automatically se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a default.  You may use the predefined name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DATA.MAT or COREDATA.MAT or you have the option of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names might be changed because you think that PLYDATA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EDATA  are foolish names or you might wish to develop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 files for some specialized  reason.   Either wa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is you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DATA.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DATA is of course, the filename given to the coll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tems representing ply properties.  After you have comp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 one record of information,  (one record=one  ply)  P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write the following 13 lines to the disk of your p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n % by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le Properties  1,2,3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p.  1,2,3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ar Properties  1,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son, Thermal Ex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inated Thick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per Weight Unit for Fab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y Fabric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+ EOR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course,  when a ply is actually created,  the data item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look more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ven 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me Glass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00, 18000, 1000000, 1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00, 22000, 2000000, 2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, 1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7, .000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n used was GP Poly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by Research Labs on 12/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15/86 *E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change or just view the data within any .M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it up with an editor.  If you need more information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within these files, look back at the section titled CRE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/ PL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DATA.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text file which is handled by PCAT is the dat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ore material.   PCAT maintains a separate file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e properties with each one capable of holding 50 c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.   Actually, the text file could contain more tha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PCAT will only work with the first 50.   In designing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a limit had to be established and 50 seemed like a n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nd number.  Quite honestly however, we doubt that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many individuals who design with over 50 different co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PLYDATA.MAT,  you have the option of changing or ad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filenames.  This way, if there was a need,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 seperate file for each core  manufacturer.   Examp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be KLEGE.MAT, DIVNY.MAT, HEXCEL.MAT and so on.  Later 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working with the laminate construction program, it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ter of a few keystrokes to call in the different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sequence is the order in which the data items are organ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data file.  This organization pertains to which o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second all the way to the las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n PCAT,  after you have completed entering the data for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 PCAT  will append (or create if the record is the firs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le  using the filename which has been defined  as  acti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is active unless changed by the keyword FILE o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T writes these 14 item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Cor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Strength, Modu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ar Strength, Modu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le Strength, Modu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son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+ * EOR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a real core record might end up looking something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ACME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me Manufa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, 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, 4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, 6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ME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Contact:  Gomer Sner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313-418-34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15/86 * EOR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of this should be on the obvious side but i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gotten what each line represents, turn back to the secti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C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UNITS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eep track of the units which will be used  through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AN/II System,  PCAT also sets up a unit text file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in standard ASCII format.  This format means tha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edit via a text editor if you do not wish to use PC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 CON:  function of DOS could also create this file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before this can be accomplished, it is necessar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e data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echanical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istance  (thickn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emper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netar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ry Fabric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re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Core Cos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Fabric Cos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esin Cost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9 data items apply to the actual units def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ile that is eventually written to disk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twice this number of line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echanical Unit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cknes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mperatur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netary System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y Fabric Weigh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SQ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re Density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F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re Cost Bas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/SQ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abric Cost Bas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sin Cost Bas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extra lines are included for two reasons, one be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d readability of the file.  The second reason is that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times the string descriptions are required fo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.   Rather than store these in the actual code, we put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creating your own UNIT file with a text edit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necessary that each variable data item (the ones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S) be recongized by the system.  This can be assured onl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predefined strings which have been declared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dules.  It does not matter whether these strings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or lower case but they must not contain any ext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would be:   PSI is the same as 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LB/SQIN does not equal PSI nor does PSI equal P.S.I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ue to the inclusion of the points between the lett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each data item is a system keyword that must b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edefined format.   What is placed between the *'s is a hea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contain whatever information you feel adequ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place these in the file is of importance  consid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sequence from top to bottom.  This is because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ad assuming that the first data item i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chanical units, the second for distance and so on.  Only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tem is allowed per line.   Where each data item begin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(which column) is of no conc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explain each of these, the selection of unit keyw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given.   If your particular unit has been omitted we certai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 apologize.   Please drop us a note and we shall be gla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it in the next re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cal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   :  Pounds per Square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GM2  :  Kilograms per Square 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Gmm2  :  Kilograms per Square Milli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:  Pasc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  :  MegaPasc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  :  GigaPasc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2  :  Newtons per Square 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m2  :  Newtons per Square Milli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M2  :  DecaNewtons per Sqaure 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mm2  :  DecaNewtons per Square Milli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: 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 :  Milli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  : 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:  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:  Fahrenh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:  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tar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monetary system is not used for any calculations,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text is acceptable provided it does not contai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s.  The maximum string length is 12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y Fabric W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ZSQYD  :  Ounces per Square Y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ZSQFT  :  Ounces per Square F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SQM   :  Grams per Square 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FT3  :  Pounds per Cubic F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GM3  :  Kilograms per Cubic 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Cos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is the core cost based o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/SQFT :  Per Thickness per Square F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    :  Per Kil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/SQME :  Per Thickness per Square 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      :  Per P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 Cost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    :  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  :  Kil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YD  :  Square Y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FT  :  Square F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M   :  Square 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n Cost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    :  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  :  Kil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if you are writing your own files, to count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lines in the file when you are ready to save.   The total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18 or you will have problems later on.   If you have more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18 the dreaded Runtime Error # 16 will result. 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are considered fatal which means that everything come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creeching halt until you correct the file.  So be carefu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crew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, if you have just finished reading this secti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AT DATA FILES, be reminded that this section is fo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sh to work directly with the disk data files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modifying these files with an editor or you are not wr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wn custom expansion programs to run with COPAN/II,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ry about what was written 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