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&lt;CR&gt; is pressed,  a smaller sub-men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 Ply Override Option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Curr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y Overrid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menu is displayed, the reverse video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ed on top of the first choice.  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of the various plies within the laminate, press th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iew Current Cos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unication window (#4) will be used to displa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plies exist within the laminate.  Each ply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ce regardless of how many times it was called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CON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#  Ply Id              C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A130-Uni           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XPR-240            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C238-E/BI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CSM 3/4oz            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 be able to tell what the actual laminate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is display.  If you are not sure of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change the cost values, return to the main menu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can lamin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e ply will not be displayed in this list as it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ly.  If you wish to verify or change the core co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ove to the [Core options] feature via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verri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alues shown in window #4 are not correct, then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override those that are in need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, move the menu pointer down one position to [Override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&lt;CR&gt;.   A Ref #&gt; prompt will appear in window #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low the [Exit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 Ply Override Options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Current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f #&gt; _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e use the example given on the previous page, COSAN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a response of 1 to 4.   By entering a valid 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value, COSAN will then ask for the new cost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to all plies of that type within the la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its of entry will also be shown on the 25th ro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so that the unit base remains consist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cost has been accepted, the new cost valu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isted in window #4.   This will allow you to verify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you have entered is in fact the one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[Overri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 will continue to display Ref# prompts after each co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This will allow you to change as many costs as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having to reselect the [override] option.   When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change any additional costs, enter a null str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 #.   (This means press &lt;CR&gt; with nothing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ull string has been detected,  the Ref# will be rem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creen.  At this time, the sub-menu will again b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menu pointer can be moved once again using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.  Move the pointer to [exit] and press the &lt;CR&gt;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[scan lamin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earlier, it is possible to get an overall view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minate file before calculations take place.  To accompl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move the pointer in the main menu down to [Scan laminate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 Scan Options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 Laminate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ub-menu will appear in window #3 with the menu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ing on top of the first choice.   To scan the lamina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loaded from disk,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or Part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small prompts will appear in the communication window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 to determine what kind of screen output you desi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nter output is availabl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of each of these will be highlight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ghter color.   This means that either a [F] or [P]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ntinue the sca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creen 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P] key will produce the laminate schedul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window and the listing will be automatic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the plies will be scrolled for you at a comfor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ing pace.   If they move too quickly, scroll them agai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[Ctrl] [S] sequence to stop the action. 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given with the partial screen is ply # and id. 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is complete, the total thicknes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plies are always highlighted in bright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F] key will use the status window to display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.   The listing will be fully manual which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ly will be displayed one at a time.   To cause the next 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output, press the [space bar].  When the output is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thicknes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provided with a full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y #--Identification--Angle--Resin%--Thickness--Cost--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plies are always highlighted in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the total thickness of the laminate is show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s passed back to the sub-menu in window #3.  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then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ad and Sc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not yet functional but will be ready for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0  of COSAN.   This function will allow you to interrogat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file on disk while not distrubing the current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 memory.  Full and partial listings will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from the scan opti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menu pointer to the [Exit] option within the sub-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&lt;CR&gt;.   Remember that this can be done onl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minate  has been fully listed for either full or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.   A completion indicator is the display of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rives Within CO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operating COSAN from a two floppy system or shoul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read LAMCON files from other hard disk sub-direct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to change the drive/path default whil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this, move the pointer to the [Change drive] option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prompt will appear on the 25th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ew drive-path or &lt;CR&gt; to abor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mpt indicates that, like most other COPAN/II prompts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ll string &lt;CR&gt; will be construed as a request to terminat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, no action will be taken and the current drive/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wish to change the drive/path, you must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drive-path string.  The following is a few examples of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s an acceptabl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Action taken by COS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    Changes dr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       Changes drive to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Changes drive to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PAN      Changes drive to C and sets directory to CO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    Makes a low pitched sound- no action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drive/path string is correct, the new drive/pa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25th row.    If COSAN makes a short low-pitc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and nothing is displayed in the 25th row, it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was not understood and the current drive/path rem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imes it is necessary to peek at the directory of a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running COSAN.  It is almost inevitable that soon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you will forget the name of a lamin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ok at the various files on disk,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ad directory] option in the main menu. 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sub-menu appears to help you select the file group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( Directory Options 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MCON            Batch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n             Syntactic Fo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          c2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this one appears, the reverse video point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you on top of the [LAMCON] choice. 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R&gt;, all LAMCON files, those ending with extension .LCF,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file count will be shown after all file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.  The information will be limited to filename onl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date of file creation will not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remaining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ior to control being returned to the sub-menu,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sk bytes remaining will be displayed in the commun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( Input/Update Screen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tes available:  ###,###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o help you manage disk space, especially for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with a dual floppy system.   Each time a group of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the disk space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seen enough, move the pointer to the [Exit]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ub-menu and press the &lt;CR&gt;.   The screen will cle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s will be redrawn putting you back in the now famili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ole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 and weight tolerances are built-in to COSAN to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that more closely approximate real life situations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minate is actually constructed, the final weight is a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te number however subsequent production of the same par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produce the exact same weight.  As weight varies, so d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related to a composite part.   For this reason, COS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cost and weight results with high, low and nom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eight Toleran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ctivating this function from the main menu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will be diplayed in the commun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 Weight Tolerances 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e density    00.0     00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bric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t-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e take-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ver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/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ight Toler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tagory be may given a separate percentage value ac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atever tolerance you wish to apply.   Each entry is to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expressed as a percentage.   ie. 5 is five percent whil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.5 would be half of one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verse video pointer will situated on top of the first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.    To make an entry for this catagory, press the &lt;C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will then be positioned underneath the + colum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alue you desire and follow it with a &lt;CR&gt;. 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move over one spot to the right and the minus value may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Do not indicate 5 percent as -5 in the minus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inus value is entered,  the menu point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ed and the number keypad will again b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our menu items all function in the same manner. 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pointer,  press the &lt;CR&gt; and then enter the value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ver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used to apply a given value to all catag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.   If 5 is entered here while all others ar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0, the result will be 5 percent for all catagories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ample, if core density is set to 5 percen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at zero, an overall of 5 will increase core density to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ear/Re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mit an entry error, the values can be set to zero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.   Simply move the pointer to the option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CR&gt;.   COSAN will not stop to confirm your request. 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will be erased immediately.   COSAN will sound off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mistakable auido emission to let you know that everything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weight tolerance menu, move the pointer to [ex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 Cost Tolerances 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e            00.0     00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bric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/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st Toler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st tolerances are handled in exactly the same manner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 If you have already forgotten,  flip back a p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resh your memory.   There is one paragraph that I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 so to remind you of an importa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atagory be may given a separate percentag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 to whatever tolerance you wish to apply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s to be a value expressed as a percentage.   ie.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ive percent while an entry of .5 would be half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ost tolerances have been completed, move the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the [exit] choice and hit the &lt;CR&gt;.   The  commun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be cleared and the main menu will be revitaliz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board will post the current tolerance setting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at they are chang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[Exit] from CO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has been completed, you may wish to exit from COS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 down to the [Exit] and press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ish to have nothing more to do with COS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s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it may not be exactly like this, but the messag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clea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