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ritten by Dave J. Sandell, CompuServe 75366.2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UNITS is a compiled QuickBASIC program that will convert (nearly) an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gineering units to (nearly) any oth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vert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JO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MOLE(gram)*KEL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OUNDFORCE*FOOT^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NCH^2*MOLE(pound)*RANK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to Convert: 8.3134</w:t>
        <w:tab/>
        <w:tab/>
        <w:t>Result: 10.73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enter the units in the numerator to be converted from.  If a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(as in centimeter), select the perfix first, then the uni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may be raised to a power by typing a "^" after unit selecti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unit is chosen by mistake, press the ESCape key to selec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.  Use the "*" key to select a second unit, etc.  (Hint: use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if necessary, enter a "/" to select the units in the denominat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manner.  When finished with the "convert from" units, press the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nter the "convert to" units as above.  Not all units will appear: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with the correct dimensionality are listed, so the menu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.  Press ENTER when you are through.  If the units are dimen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ent the conversion factor is shown, and you may convert a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from the old to the new units as desired.  The F10 ke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another set of units or qui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dimensional problem, the inconsistency will be shown. 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dimensionality and what is missing in your choice.  (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 that dimension is missing from the denominator).  Then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lect the "convert to" units.  A common mistake is to confuse pounds (m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oundsforce (mass*distance/time^2).  Poundforce appears in psi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; there is no charge for it's u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