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uid Flow Calculations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Suppor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used to solve fluid flow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.  Find head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.  Find fluid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 Find pip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UIDS.EXE     (USED TO START TH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 {File with secr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remove "Shareware Announce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 password given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ered members. 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does not have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NOT delete this file!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, Fluid Flow Calculations, is being distribu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hareware" concept under which an individual or firm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finding it of value will voluntarily compens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this program are encouraged to cop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ive it to others who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this program of value, a con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5 would be appreciated.  Upon receipt of your con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come a registered owner of Fluid Flow Calculation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02 Mary Margare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 Martinville, Louisiana  7058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oes NOT warrant the performance or  result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may  attain through  the use of this software.  It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s is',  entirely at your own  risk,  without  making  any claim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 suitability  of  this  software for any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hat you will not hold Frank M. DeBla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able for any damages that you may or anyone else may suffer aris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of  the  use  of 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rcy-Weisbach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riction factor is calculated using the Colebrook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cientific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0000273 is input as  2.73d-5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00 is input as 2.73d5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344 is input as 3.44d-3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s input as 4.5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