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CALC Copyright 1991 By Robert J. La Ca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CALC is designed to perform service/feeder load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ingle dwelling units in accordance with the 1990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ctrical Code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supported in this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ptional method of single dwelling units as per NEC 220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owance of all standard loads, 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of 2 additional user-defined appliance loads (mo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motor, fixed or portable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of 1 additional user-defined lighting load (contin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continu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Context sensitive help at any data input field,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cted input, any special definitions or requirement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data, and the NEC Article/Section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Quick reference tab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nding Electrode Conduct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/Feeder Conduct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LOADCALC operates with 'what-if' capability. You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asily change only the data you wish to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a new calculation and re-enter all the requir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are calculated and displayed as you make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creen report showing all loads selected, their va val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ble demand factors, the total net computed load in v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eres, and the minimum allowable service\feed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l functions conform to the 1990 National Electrical Cod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