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C-RESON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mand and Element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ebruary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John A. Priller and John Vin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dited by Becky Palmer-Sco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ational Superconducting Cyclotron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ichigan Stat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ast Lansing, MI 48824-13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INFORMATION &amp; PROGRAM DESCRIPTION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D SOFTWARE &amp; HARDWARE 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NING RESON ...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NTIONS &amp; TIPS ON USING RESON FOR AC ANALYSIS 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menclature: Elements, Terminals, and Nodes 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rcuit Nodes ....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ltage Loops ....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ar AC Analysis 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Flow ...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 Dimensions 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ps ...........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 FILE FORMAT ...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Format .......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per and lower case 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eric fields ..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xt strings .....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Format ........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ent format ...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format ...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ement statement format 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ple Input Files .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 FUNCTIONS ..........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 -- Voltage ............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D -- Device Voltage ....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-- Current ..........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 -- Device Current ..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-- Source Current ..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-- Node Current ....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 -- Power ............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 -- Energy ...........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 -- Quality Factor ...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-- Node Number at Given Terminal 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ON COMMANDS .............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 Data Parameters ...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MAT ...................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UNIT ..................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VSCALE ................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voke Circuit Analysis .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AC ...................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REPORT ...............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INCLUDE ..............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y Output Appearance..................................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COLUMNS ...............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MARGIN ................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PRECISION .............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TITLE .................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y and Generate Output Topics 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PRINT ..................................................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OUTPUT ......................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COUPLE ..........................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SHUNT ...........................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(Continued on next p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co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ON ELEMENT STATEMENTS: GENERAL FORMAT .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...................................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inal Connections ...................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d Parameters ....................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al Parameters ....................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ON ELEMENT STATEMENTS: INDIVIDUAL FORMATS .........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onents .........................................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 -- Capacitor ...................................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 -- Coupled coil ................................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 -- Inductor ....................................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 -- Resistor ....................................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nsmission lines ...............................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 -- General transmission line .................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C -- Coaxial transmission line ................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 -- Rectangular (plate) transmission line ....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ltage Sources ...........................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 -- Independent voltage source .........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 -- Current-controlled voltage source ..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 -- Voltage-controlled voltage source ..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Sources ............................................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-- Independent current source ..........................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 -- Current-controlled voltage source ...................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 -- Voltage-controlled voltage source ....................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 MESSAGES ................................................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ON Errors ................................................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iler Errors .............................................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S errors ...............................................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/O errors ..............................................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itical errors ..........................................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tal errors .............................................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pyright ((c) 1991, 1992) on this software product is hel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hn Vincent, John A. Priller, and Michigan State University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s are reserved. The above individuals and in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rve the right to limit distribution of this software,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ylaws of Michigan State University, and within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ws of the State of Michigan and of the United States of Amer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uthors of this software have used their best effor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paring it. These efforts include development, resear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ing of the theories and algorithms to determin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ness and effectiveness. The authors of this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higan State University make no warranty of any kind,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implied, with regard to this software or to it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uthors of this software and Michigan State University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be liable in any event for incidental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connection with, or rising out of, the furnishing, perform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or mis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ON is a enhanced AC circuit-analysis program modeled loos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ICE. "Enhanced" means that beyond solving for volt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s, RESON computes circulating and dissipated energ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s for material properties and geometry. RESON als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tional output functions and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of RESON's input and output files are standard ASCII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created and read by most computer systems. Input files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ilar to SPICE input files. Input files contain state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nts which describe the circuit and the analys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formed. (Since the program currently does AC analysis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ICE-like statements for DC or transient analysi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d). Output files have quote-delimited strings and co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imited numeric fields, so that they may be easily impo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readsheet programs (such as Lotus 123, or Borland's Quatt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user I/O and data management is performed by routine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John Priller, while the computation and analysis engin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ten by John Vincent. Please direct questions pertai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ON to the appropriate individ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ON is shipped with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ON.EXE -- The RES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ON.DOC --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TERIAL.RSN -- The materials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ITS.RSN -- The units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ME.DOC -- Last-minute notes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.DAT-- Sample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ON requires the MS-DOS or PC-DOS version 2.1 (or hig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ng system to run. It may also be possible to run RES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Microsoft Windows 3.0 or OS/2 "DOS window", though this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et been ver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D HARD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ON requires the following minimum hardware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n IBM-compatible PC with an Intel 8088 or higher CPU; an 80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i486 is pre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math coprocessor chip, such as an 80387 (the i486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s a math coprocessor) is recommended but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640K of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hard disk is recommended but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NING RE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ON reads an input file (e.g. RFSTUFF.DAT) and creates an *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(e.g. RFSTUFF.OUT) and any other output files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input file (e.g.  RFSTUFF.0...RFSTUFF.n). If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countered, error log RFSTUFF.LOG is created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ON files consist of command statements and element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described in this manual), and any desired commen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un RESON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ON filename.ext         ; RESON accepts any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ON filename             ; ".DAT" is assumed if no exten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ON filename.ext &gt; nul   ; "nul" prevents program statu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ON filename &gt; nul          appearing on screen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each new RESON run, new output files are created -- RE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not append data from a new run onto an old output file.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 files with identical names will be destroyed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ring the same run, data can be appended to an existing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le -- see the .PRINT, .OUTPUT, .COUPLE, and .SHUNT comma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ction, "Specify and Generate Output Topic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NTIONS AND TIPS ON USING RESON FOR AC 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menclature: Elements, Terminals, and N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RESON, "elements" are components or power sourc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"terminals" connecting them to a circuit. "Nodes"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rcuit locations the terminals connec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most statements, you replace each terminal designat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 of its circuit node. Terminals are numbered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, so in this resistor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SHUNT 15 4 100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l 1 connects to node 15, and terminal 2 to node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terminal numbers are used explicitly in some .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.PRINT functions. For the resistor defined abov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commands request the same voltage s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PRINT AC V(15) V(4)                ; Voltages at termina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and terminal 2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                                      with corresponding n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PRINT AC VD(RSHUNT,1) VD(RSHUNT,2) ; Voltages at termina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and terminal 2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with termi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rcuit N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 numbers are always positive integers. They do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used sequentially -- node numbers may be skipped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 0 is reserved for ground. The circuit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ions to this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node (including ground) must have at lea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ions. RESON will check the circuit for this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attempting to process it. Nodes do not require a DC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ltage Lo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ps of voltage are illegal. RESON does not currently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is condition, so the user must take care that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ar AC 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ON's AC analysis solves for the small-signal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onse. All non-linear elements are made linear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ng point by user input model parameters or by ide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parameters. For example, if the mode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a gain of ten, then the gain remains ten no matte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put level. An input of 1 would result in an output of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input of 10 results in 100, etc. The gain has become lin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Positive current flows in the direction positive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uld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Positive current flows into component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Positive current flows through sources from the posi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egativ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utput dimensions are in meters, regardless of input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lso Tip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To get average power and energy values from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ctions, enter all source values in RMS units. To get 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wer and energy values, enter all source values in 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In most RESON statements, you need to replace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 with the corresponding circuit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RESON sweeps the frequency of the source(s)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ircuit's response. If your circuit has only one AC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set the AC input equal to 1 with a phase angle of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output at any node will then conveniently ref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nsf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If you have a single input source set to 1 volt or 1 am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scale the resulting computed energies for som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urce value 'V' or 'I' by multiplying all energies by V*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I*I. (Also see .VSCALE comma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ircuit that RESON will analyze is described by a net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a group of statements, each of which identifies a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ement, its interconnecting nodes, and its properti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tion to the netlist, a RESON input file also contain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direct the analyses to be performed and the outpu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d. An input file may also include comment lin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 the circuit and analyses for future reference.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are described individually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per and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the exception of 'm' and 'M' metric suffix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eric fields, RESON is not case-sensitive; that i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TOP = Rtop = r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eric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eric fields in RESON can be either integer,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int 'F' or floating point 'E'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ger            : 0        7         91          8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F' floating point : 17.1m    35.88k    1641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E' floating point : 1E-8     4.02E+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shown above, metric suffixes are supported for all re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 fields (everything except terminal and node numb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uffixes RESON recogniz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,A (atto) = 1.0E-15          k,K (kilo) = 1.0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,P (pico) = 1.0E-12          M (mega) = 1.0E+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,N (nano) = 1.0E-09          g,G (giga) = 1.0E+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,U (micro) = 1.0E-06         t,T (tera) = 1.0E+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 (milli) = 1.0E-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 spaces or other characters may occur between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acter of the number and the suffix, and any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yond the initial suffix character are ignored. All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low are acceptable for denoting 4 megahertz (or 4 me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th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000000.0   * Straight 'F' floating point with no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0E+6   * 'E'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.0M   * 'F' floating point with 'M' (mega)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Mhz   * Integer with 'M' suffix -- the 'hz'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 also that for milli- and mega-, the upperc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wercase letter 'm' is distin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xt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xt strings can be at most 64 characters; element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mited to 10 characters. Strings enclosed within quot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ain any characters. Those not within qu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Cannot begin with a number    - May include percent (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Cannot contain spaces         - May include ampersand (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May include dollar sign ($)   - May include underscore (_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s:      A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This is another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'So is thi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file syntax is free-format, with fields separated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more blanks, tabs, commas or parentheses. Carriag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 the end of each input line. Blank line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RESON element or command must be defined on a singl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hough a line continuation character, the vertical bar (|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placed at the end of a line to denote tha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is a continuation of the previous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This comment looks lik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single line to RES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en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ents begin with an asterisk (*) or a semi-colon (;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ignored during input file processing. Comments may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 the end of command and element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ON command lines begin a period, just as SPIC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. In the following descriptions, items in angle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&lt;&gt;) are mandatory, those within square brackets ([]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al, and options separated by vertical bars (|)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one and only one of the set may be chosen. (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lude brackets in actual RESON statemen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  .REPORT &lt;AC | DC&gt; &lt;frequency&gt; [TITLE=str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is .REPORT command, AC or DC must be chosen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equency must be given; there needn't be a titl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lement statemen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 characters precede the element statement. See the RE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LEMENT STATEMENT sections for details on statemen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8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ple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files can be found on the RESON progra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WAVE2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ice that element statements beginning "ISRC," "T1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TR1" are disabled by the comment * preced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A quarter-wave reso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This example is from "Engineering Electromagnetics"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William H. Hayt, Fourth edition. pp 474 - 47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TC1 is the line described by Hayt while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lines are equivalent to TC1 using the available RE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models. Only one line per run should be uncom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RLC.DAT is the equivalent shunt circuit of this reso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coupling has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MAT SI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Columns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UNIT Centi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ISRC 1 0 53.2uA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1 999 0 61.912mV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c 999 1 1.368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C1  1 2 0 Ri=1 Ro=2.72 L=37.5 E=4 QE=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T1 1 2 0 Z0=30.0 TD=2.5nS E=4 QE=1000 RABAC=4.026uOh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COMAC=1.48uOh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TR1 1 2 0 Z0=30.0 Wa=6.2832 Wc=17.0903 L=37.5 E=4 QE=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TR1 1 2 0 H=1.86 Wa=6.2832 Wc=17.0903 L=37.5 E=4 QE=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1   1 0 100Mo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Short 2 0 0.0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AC LIN 25 98.310Mhz 98.56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PRINT AC V(1) I(V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Report AC 98.37894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Output 1 "" ALL $ VDm(1) IDm(1) Pc Pe Ue U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.Couple 1 "Test Capacitive Couple" Node=1 Z0=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.Couple 1 "Test Tline Couple" Tname=TC1 Z0=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LC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A RLC equivalent shunt circuit model of QWAVE2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Columns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1 999 0 62.890mV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c 999 1 1.368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1 1 0 60.74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1 1 0 41.64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1 1 0 26.56kOh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AC LIN 25 98.310Mhz 98.56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PRINT AC V(1) I(V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Report AC 98.470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Output 1 "" ALL $ VDm(1) IDm(1) Pc Pe Ue U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 functions, used in the .OUTPUT and .PRINT commands, 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return results based on RESON analysis. They begin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ntifier, such as "V" or "P," which specifies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desired, and which is sometimes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or: "i," "r," "m," or "p" to describe a complex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onent or "c," "e," or "h" to describe the type of pow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ergy. Most functions also list the circuit nodes, element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/or terminals the information is about. Element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ways omitted in .OUTPUT function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ection describes the functions available.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s, items in angle brackets (&lt;&gt;) are mandatory,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in square brackets ([]) are optional, and options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tical bars (|) mean that one and only one of the se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osen. In addition, items in {} brackets must be in .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s but should not be in .OUTPUT commands.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entheses but not brackets in actual RESON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 -- Voltage (vol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termines the potential difference between two node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 = V(nodeX) - V(nod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[i|r|m|p](nodeX[,nodeY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 = imaginary part            Example: VM(11) for .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 = re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 = magn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 =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deX = a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deY = another node number; if not entered, node 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ssum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D -- Device Voltage (vol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termines the potential difference between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rminals or between an element terminal and ground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D = VD(terminalX) - VD(termina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D[i|r|m|p]({element,}terminalX[,terminalY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 = imaginary part      Examples: VD(1,2)    for .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 = real part                     VD(1)      for .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 = magnitude                     VD(C16,1,2) for .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 = phase                         VD(C16,1)   for .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lement = eleme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rminalX = a termin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rminalY = another terminal number; if not ente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tential difference between terminal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de 0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1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-- Current (amper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termines the current through a voltag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[i|r|m|p](v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 = imaginary part           Example: IM(V1)  for .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 = re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 = magn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 =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name = voltage sourc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 -- Device Current (amper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termines the current entering a devic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D[i|r|m|p]({element,}termi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 = imaginary part         Examples: ID(1)   for .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 = real part                        ID(C8,1) for .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 = magn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 =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lement = eleme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rminal = terminal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-- Source Current (amper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termines all current from current source(s) attach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[i|r|m|p](n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 = imaginary part            Example: IS(11) for .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 = re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 = magn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 =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de =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-- Node Current (amper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termines the total current crossing a node.  (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esn't work proper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[i|r|m|p](n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 = imaginary part             Example: IN(4) for .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 = re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 = magn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 =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de =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1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 -- Power (wat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termines the energy dissipated due to conduction curr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ectric energy, magnetic energy, or the energy deliv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source. Power delivered is negative; power dissipa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itive. If no subscript modifier is given, the total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Pc + Pe + Ph) is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[c|e|h]{(element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 = conductive losses       Examples: P      for .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 = electric                          P(R17)  for .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 = magnetic                          PH(R44) for .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lement = elemen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 -- Energy (VA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termines the magnetic or electric reactive energy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script modifier is given, the total energy (Ue + Uh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[e|h]{(element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 = electric              Examples: U       for .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 = magnetic                        Ue      for .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lement = element name              Uh(LTOP) for .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 -- Quality Fa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termines the quality factor Q, which equals energy/pow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Q = U/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{(element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lement = element name     Examples: Q      for .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Q(CAP1) for .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-- Node Number at Given Termin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termines the node number to which the specified termi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({element,}termi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lement = element name    Examples: N(1)     for .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rminal = terminal #               N(CAP1,1) for .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1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following descriptions, items in angle brackets (&lt;&gt;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datory, those within square brackets ([]) are option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 separated by vertical bars (|) mean that one and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set may be chosen. (Do not include brackets in actual RE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men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 Data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commands provide default values for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 See RESON ELEMENT STATEMENTS for individualize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MAT &lt;materia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ines the material that RESON should use in calc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ault properties for subsequent elements.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terials are listed in the MATERIAL.RSN data fi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rst material in this file (usually COPPER)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terial if none is specified. Additional material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ed to the MATERIAL.RSN file by the user. Multiple .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s may be used to define parts of the circui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made of differing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.MAT SIL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UNIT &lt;unit_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ines the units that RESON should use i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ications and in calculating default propert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sequent elements.  Supported units ar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ITS.RSN file, and the first unit in this file (usu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TER) is the default unit if none is specified.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its may be added to the UNITS.RSN file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ltiple .UNIT commands can be used to defin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ts of the circ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.UNIT I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VSCALE &lt;node&gt;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ales the matrix solution so that the voltage at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de is the given value. Only one .VSCALE command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.VSCALE 17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1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oke Circuit 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AC LIN &lt;NumIntervals&gt; &lt;Start-Freq&gt; &lt;End-Freq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rforms an AC analysis of the circuit defined by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, over the region of frequencies specified. 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dicates a linear division of the frequency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.AC LIN 10 8.9MHz 9.1M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REPORT AC &lt;frequency&gt; [TITLE=str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rforms a circuit analysis. Multiple .REPORT command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put file will be processed in the order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.REPORT AC 1.0MHz TITLE="Test circuit at 1Mhz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INCLUD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esses the specified input file for RESON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lements. Any number of nested .INCLUDE fil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ied (.INCLUDEd files may .INCLUDE other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 .INCLUDE "SUBCIRC.D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1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 Output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COLUMNS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ies the maximum number of data columns for .PR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OUTPUT, .COUPLE, and .SHUNT commands. Default is 5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 .COLUMNS command per input file will be obeyed; i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n one is encountered, the last on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.COLUMNS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MARGIN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ines left margin of RESON output. Default is 6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.MARGIN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PRECISION &lt;freq-precision&gt; &lt;other-preci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ies the number of significant digits to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loating-point output. "freq-precision" specifi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significant digits for frequency output; "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cision" specifies the number of significant digi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other floating-point output.  Only one .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 per input file will be obeyed; the last o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d. The default for .PRECISION is 6, 4.  The width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loating point data colum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lumn width = 6 + significant digits + comma +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 significant digits +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 significant digits = +0.00000E+00      ; width =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 significant digits = +0.000E+00        ; width =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s are added to the output to insure 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readsheet import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.PRECISION 8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TITLE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ies the title for the RESON case. "string" is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ing and must be within quotes if more than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.TITLE "Test Resonato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1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and Generate Output Top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PRINT AC &lt;function-li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es data from the previous .AC analysis comman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name.OUT file. ("filename" is the same as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filename".) Multiple .PRINT commands can exist in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; the data will be appended to filename.OUT.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sts consist of one or more functions from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ction                    Description            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[c|e|h](element)         ; Power                     P(R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[e|h]                    ; Energy                  Ue(CA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(element)                ; Quality factor           Q(CA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(element,terminal)       ; Node # at terminal     N(CAP1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[r|i|m|p](node1[,node2]) ; Voltage                   VM(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[r|i|m|p](vname)         ; Current                   IM(V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[r|i|m|p](node)         ; Node current               IN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[r|i|m|p](node)         ; Source current            IS(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D[r|i|m|p](element,      ; Device voltage       VD(C16,1,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rminalX[,terminalY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D[r|i|m|p](element,      ; Device current          ID(C8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rmi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re                              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 = Power                            c = conductive lo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 = Energy                           e = electrical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 = Quality factor                   h = magnetic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 = Node # at given terminal         r = re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 = Voltage                          i = imaginary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= Node current                     m = magn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= Source current                   p =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D = Device 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D = Device cur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s:    .PRINT AC V(15) V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.PRINT AC VD(RSHUNT,1) VD(RSHUNT,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.PRINT AC ISR(11) VM(11) I(12) V(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1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OUTPUT &lt;output-file#&gt; &lt;title&gt; &lt;element-list&gt; $ &lt;function-li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nerates a table from a previous .REPORT analysi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ctions in the columns and elements in the rows.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OUTPUT commands may exist for each .REPORT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OUTPUT command format is below. Note the required '$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tween the element list and function list. Also,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functions requested must be less tha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umns requested by the .COLUMN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utput-file#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numeric extender of the output file: filename.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name.9.  ("filename" is automatically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input "filename".) With each new RESON run, a b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w output file is opened, if requested. If .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s repeat the file extender during the RESON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ata will be appended to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t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xt-string title for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lement-lis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elements to include in the output rows.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y be specified individually, in groups, o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bination of the two: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R17  : Rectangular transmission line TR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R    : All rectangular transmiss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     : All capac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1-R12: Input file elements from C1 to R12,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   : All elements in input file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ction-lis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ata to be displayed in the output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ludes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D[i|r|m|p](tx[,ty]) : Device 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D[i|r|m|p](t)       : Devic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                    : "Q" quality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[c|e|h]             : Power (W)    ; If no subscri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[e|h]               : Energy (VA)  ; total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re                          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 = Power                         c = conductive lo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 = Energy                        e = electrical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 = Quality factor                h = magnetic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D = Device voltage                r = re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D = Device current                i = imaginary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m = magn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p = 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: .OUTPUT 1 "Parallel resonator Response" R L C $ Ue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OUTPUT 0 "" TR R1-C11 $ VD(1,2) ID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17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COUPLE &lt;output-file#&gt; &lt;title&gt; &lt;node=# | Tname=xxx&gt; &lt;Z0=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nerates data from the last .REPORT analysis.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COUPLE commands may exist for each analysis. Matches a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nsmission line of characteristic impedance "Z0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ircuit. If "node=#" is requested, reports the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pacitance and frequency shift needed at that nod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Tname" is requested, reports the distance from terminal 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"Tname" transmission line where the feed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can be tied directly. The result is valid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ircuit is reson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put-file# : The numeric extender of the outpu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name.0 to filename.9.  ("filename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utomatically the same as the input "filename".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ach new RESON run, a brand new output file is ope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requested.  If .OUTPUT commands repe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tender during the run, the data will be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tle : Text-string title for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de=# : The statement "node=#" where "#" is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ber of the circuit to coupl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name : The statement "Tname=xxx" where "xxx" i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the transmission line to coupl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0=R : The statement "Z0=R", where "R"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acteristic impedance (in ohms) of the feed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tch to the circ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s: .COUPLE 1 "Capacitive Coupler" node=6 Z0=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.COUPLE 0 "Direct Feed" Tname=T11 Z0=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SHUNT &lt;output-file#&gt; &lt;title&gt; &lt;node#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nerates data from the last .REPORT analysis.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SHUNT commands may exist for each analysis. Determ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quivalent shunt circuit at the specified circuit n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ult is only valid if the circuit is reson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put-file# : The numeric extender of the outpu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name.0 to filename.9.  ("filename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utomatically the same as the input "filename".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ach new RESON run, a brand new output file is ope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requested. If .OUTPUT commands repe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tender during the run, the data will be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tle : Text-string title for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de# : The node number at which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 shunt circ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.SHUNT 0 "Shunt circuit at node 10"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1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ON ELEMENT STATEMENTS: GENERAL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ement statements define the circuit that RESON will analy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ment structures vary, but have several parts in comm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&lt;t1&gt;..&lt;tn&gt; &lt;required_parameter=#&gt;..[optional_parameter=#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lement NAME can be up to 10 characters long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(and second character, in the case of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) determines what type of element is being defin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 of the name is determined by the user. Element nam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rcuit must be unique! First characters of na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...   : capac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...   : coupled 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...   : ind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...   : resis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...   : independent voltag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...   : current-controlled voltag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...   : voltage-controlled voltage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...   : independent curren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...   : current-control curren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...   : voltage-control current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...   : general transmissi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C...  : coaxial transmissi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...  : rectangular transmission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l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1..tn specify the terminal connections of the element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an element into a circuit, you simply replac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l designator with the number of the circuit no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s to.  Terminals are numbered left to right, so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istor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SHUNT 15 4 10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l 1 connects to node 15, and terminal 2 to node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required parameters will be a single number, but some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 of XX=value, where XX is a one-or-mor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ntifier string, followed by an optional =,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(almost always a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a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al parameters always have the XX=value form. The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 AFTER the required element parameters, but may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order among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1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ON ELEMENT STATEMENTS: INDIVIDUAL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ON follows the standard engineering convention that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flows in the direction that positive charges would 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flows into component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 -- Capac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... &lt;t1&gt; &lt;t2&gt; &lt;value&gt; [Q=valu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ies a capacitor, with value specified in farads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 is specified, it is assumed to be infinite. Replace t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2 with the circuit nodes they connec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 -- Coupled co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... &lt;L1&gt; &lt;L2&gt;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uples two inductors, L1 and L2. Value is the cou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efficient, and must be between 0 and 1. Establish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tual inductance, M, between L1 and L2, where M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e*SQRT(L1*L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 -- Induc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... &lt;t1&gt; &lt;t2&gt; &lt;value&gt; [Q=valu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ies an inductor, with value given in henri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ault Q value is infinite, if none is specified.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1 and t2 with the circuit nodes they connec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 -- Resis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... &lt;t1&gt; &lt;t2&gt;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ies a resistor. Value is in ohms. Replace t1 and 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the circuit nodes they connec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2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nsmission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transmission line consists of two conductors of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ngth. t1 and t2 are the terminal connec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mary conductor, while both ends of the return cond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tied to terminal t3. The voltage on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ductor varies according to the "unsimplified" los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nsmission line equations, while the voltage on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ductor is held constant to the node voltage where t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ed. The current on the return conductor mirro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on the primary cond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length/width/height/radius parameters are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iven in the currently selected units defined by the .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. All resistances are calculated using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terial parameters defined by the .MAT command. Si, So, 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Sc override these conductivity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dimensions are output in meters, regardless of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neral transmission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... &lt;t1&gt; &lt;t2&gt; &lt;t3&gt; &lt;Z0=value&gt; &lt;TD=value&gt; &lt;RABDC=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ABAC=value&gt; [RCOMDC=value] [RCOMAC=value] [E=val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M=value] [QE=value] [QM=valu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axial transmission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C... &lt;t1&gt; &lt;t2&gt; &lt;t3&gt; &lt;Ri=value&gt; &lt;Ro=value&gt; &lt;L=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Si=value] [So=value] [E=value] [M=value] [QE=val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QM=valu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ductor resistance default values are compu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ductor materials defined by the .MAT command. Si=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= parameters will override thes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tangular (plate) transmission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... &lt;t1&gt; &lt;t2&gt; &lt;t3&gt; &lt;Wa=value&gt; &lt;Wc=value&gt; &lt;L=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Z0=value | H=value] [Sa=value] [Sc=value] [E=val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M=value] [QE=value] [QM=valu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height (H) is specified, Z0 is computed assu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dth of each conductor is the average of Wa and Wc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0 is specified, Wa and Wc are simply used for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culations and height is irrelevant. At all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 density of the primary and return conducto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sumed to be uni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parameter definitions on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21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1       : Terminal 1; replace with corresponding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2       : Terminal 2; replace with corresponding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3       : Terminal 3; replace with corresponding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=n      : Relative permittivity of media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ductors.  Default =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=n      : Relative permeability of media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ductors. Default =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E=n     : Electric material quality factor (1/loss_tang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uted from electric energy and losses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asure of fill material losses due to elec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elds).  Default = infi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M=n     : Magnetic material quality factor (1/loss_tang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uted from magnetic energy and losses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asure of fill material losses due to mag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elds).  Default = infi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0=n     : Characteristic impedance in oh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d=n     : Time delay from t1 to t2,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BDC=n  : DC resistance per meter of conductor spanning 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t2. Default = 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BAC=n  : AC resistance per meter per sqrt(Hz) of cond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anning t1 to t2. Default = 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COMDC=n : DC resistance per meter of return cond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ault = 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COMAC=n : AC resistance per meter per sqrt(Hz) of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ductor. Default = 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i=n     : Radius of inner conductor in current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=n     : Radius of outer conductor in current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=n     : Conductivity of primary conductor (mhos/me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=n     : Conductivity of return conductor (mhos/me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=n     : Conductivity of inner conductor (mhos/me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=n     : Conductivity of outer conductor (mhos/me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=n     : Width of primary conductor in current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c=n     : Width of return conductor in current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=n      : Length of both conductors in current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=n      : Height between conductors in current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2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ltage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sources, RESON presumes that current flows from 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positive terminal) to t2 (negative termi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lace t1 and t2 with the circuit nodes they connec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 -- Independent voltage sour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... &lt;t1&gt; &lt;t2&gt; &lt;magnitude&gt; &lt;pha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ies an independent voltage source, with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flowing from terminals t1 to t2. Magnitu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ied in volts, phase in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 -- Current-controlled voltage sour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... &lt;t1&gt; &lt;t2&gt; &lt;Vname&gt; &lt;transresistanc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ies a current-controlled voltage sour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rminals t1 and t2. Vname is any independent voltag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ined elsewhere in the circuit. The voltage source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e of I(Vname)*transre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 -- Voltage-controlled voltage sour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... &lt;t1&gt; &lt;t2&gt; &lt;NC1&gt; &lt;NC2&gt; &lt;ga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ies a voltage-controlled voltage sour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rminals t1 and t2. NC1 and NC2 are the posi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gative controlling nodes, respectively. The voltag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s the value of (V(NC1)-V(NC2))*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2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sources, RESON presumes that current flows from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negative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lace t1 and t2 with the circuit nodes they connec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-- Independent current sour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... &lt;t1&gt; &lt;t2&gt; &lt;magnitude&gt; &lt;pha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ies an independent current source, where t1 and t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ositive and negative terminals, respectively.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assumed to flow from t1 through the source to t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gnitude is specified in amps, phase in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 -- Current-controlled current sour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... &lt;t1&gt; &lt;t2&gt; &lt;Vname&gt; &lt;ga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ies a current-controlled current source plac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rminals t1 and t2. Vname is any independent voltag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ined elsewhere in the circuit. The current sou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e of I(Vname)*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 -- Voltage-controlled current sour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... &lt;t1&gt; &lt;t2&gt; &lt;NC1&gt; &lt;NC2&gt; &lt;transconductanc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ies a voltage-controlled current source plac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rminals t1 and t2. NC1 and NC2 are the posi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gative controlling nodes, respectively. The curren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s the value of (V(NC1)-V(NC2))*transconduc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2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two types of error codes encountered during RESO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those detected by the RESON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compiler run-time errors detected by Turbo Pascal.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error will have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un-time error nnn at xxxx: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errors that don't look like that are RESON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ON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ror # : Cod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 : No errors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 : Matrix size is less tha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 : Matrix size cannot exceed CNarraysize (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 : Matrix has not been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 : No solution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 : Source or element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6 : Problem not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7 : Index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8 : User nod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9 : Maximum number of elements or sources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0 : No elements or source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1 : Illegal node connection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2 : Element specifications not complete enoug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ttempte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3 : Using defaul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4 : Illegal element valu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5 : Problem nodes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6 : Invalid terminal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7 : Element name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8 : No circuit owner, or circuit owner is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9 : Circuit not post-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0 : Unknown eleme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1 : Not en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2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il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The following was copied from Appendix A of the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mer's Guide, v.6.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-time errors cause the program to terminate and displ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un-time error nnn at xxxx: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"nnn" is the error number and "xxxx:yyyy" is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(segment and offs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-time errors are divided into four categories: DOS error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 99; I/O errors, 100 through 149; critical errors,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 199; and fatal errors, 200 through 2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S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: Invalid func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made a call to a non-existent DO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: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ported by Reset, Append, Rename, or Eras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me assigned to the file variable does no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: Path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Reported by Reset, Rewrite, Append, Rena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rase if the name assigned to the file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valid or specified a nonexistent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Reported by ChDir, MkDir, or RmDir if the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valid or specified a nonexistent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: Too many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ported by Reset, Rewrite, or Append i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s too many open files. DOS never allow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5 open files per process. If you get this err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ss than 15 open files, it may indic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FIG.SYS file does not include a FILES=xx ent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the entry specifies too few files.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ber to some suitable value, for instance,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2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: File access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Reported by Reset or Append if FileMod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riting and the name assigned to the fil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pecifies a directory or a read-onl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Reported by Rewrite if the directory is full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name assigned to the file variable spec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rectory or an existing read-onl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Reported by Rename if the name assig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 variable specifies a directory or i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ame specifies an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Reported by Erase if the name assigned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riable specifies a directory or a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Reported by MkDir if a file with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ists in the parent directory,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oom in the parent directory, or if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pecifies a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Reported by RmDir if the directory isn't empt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path doesn't specify a directory,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th specifies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Reported by Read or BlockRead on a typ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ntyped file if the file is not open for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Reported by Write or BlockWrite on a typ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ntyped file if the file is not open for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 : Invalid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error is reported if an invalid file hand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ssed to a DOS system call. It should never occu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it does, it is an indication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riable is somehow tra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 : Invalid file acces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ported by Reset or Append on a typed or un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if the value of FileMode i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5 : Invalid 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ported by GetDir or ChDir if the driv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6 : Cannot remov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ported by RmDir if the path specifi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7 : Cannot rename across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ported by Rename if both names are not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2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/O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se errors cause termination if the particular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s compiled in the {$|+} state. in the ($|-} sta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continues to execute, and the error is re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IOResul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0 : Disk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ported by Read on a typed file if you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ad past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1 : Disk 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ported by Close, Write, WriteIn, Flush, o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the disk becomes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2 : File not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ported by Reset, ReWrite, Append, Re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ase if the file variable has not been assign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ame through a call to As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3 : File no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ported by Close, Read, Write, Seek, Eof, FileP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Size, Flush, BlockRead, or BlockWrit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is not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4 : File not open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ported by Read, ReadIn, Eof, Eoln, SeekEof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ekEoln on a text file if the file is not op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5 : File not open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ported by Write and WriteIn on a text fi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is not open for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6 : Invalid numeric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ported by Read or ReadIn if a numeric valu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om a text file does not conform to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eric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2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itical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50 : Disk is write-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51 : Unknown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52 : Drive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53 : Unknow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54 : CRC error i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55 : Bad drive request structur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56 : Disk seek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57 : Unknown medi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58 : Sector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59 : Printer out of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60 : Device write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61 : Device read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62 : Hardware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fer to your DOS programmers' reference manual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 about critical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tal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se errors always immediately termina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00 : Division by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program attempted to divide a number by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uring a 1, mod, or div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01 : Range check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error is reported by statements compi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{$R+} state when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tuations ari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 The index expression of an array qualifi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 You attempted to assign an out-of-range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 You attempted to assign an out-of-range valu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parameter to a procedure 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02 : Stack overflow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error is reported on entry to a procedu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nction compiled in the {$S+} state whe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 enough stack space to allocate the sub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cal variables. Increase the size of the stac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ing the $M compiler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error may also be caused by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cursion, or by an assembly languag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t does not maintain the stack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2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03 : Heap overflow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error is reported by New or GetMem wh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not enough free space in the heap to alloc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lock of the requested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04 : Invalid pointe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error is reported by Dispose or FreeMem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inter is nil or points to a location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eap, or if the free list cannot be expanded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full free list or to HeapPtr being too cl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bottom of the fre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05 : Floating point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floating-point operation produced a number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rge for Turbo Pascal or the numeric c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if any) to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06 : Floating point und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floating-point operation produced an underf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error is only reported if you a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8087 numeric coprocessor with a control wor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masks underflow exceptions. By default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derflow causes a result of zero to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07 : Invalid floating poin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 The real value passed to Trunc or Round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 be converted to an integer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ngint range (-2,147,483,648 to 2,147,483,64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 The argument passed to the Sqrt func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C/Visa/AmEx/Disc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