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sPop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 for version 1.01, June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vised for version 1.02, December 30, 198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vised for version 1.03, January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Pop 1.0  is a simple resistor selection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vert arbitrary resistance values between 1.0 ohm and 1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values for 0.1, 0.2, 0.5, 1, 2, 5, and 10 percent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alues are not always commercially avail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below 10 ohms and above 100k ohms) so you ne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data before finalizing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Pop selects the nearest standard value to the valu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you enter is exactly between two standard values, Resis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mall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sisPop is a TSR (Terminate and Stay Resident) progra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trictions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use SideKick, SideKick must be loaded after Resis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sisPop senses that SideKick is installed, ResisP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sisPop will not pop-up if your video display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. This is to prevent garbling your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. If you are using a graphics oriented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allow you to go to DOS without exi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sPop will be able to pop-up in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isPop takes about 40k of memory in exces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ResisPop, type 'Resispop' at the DOS prompt with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Pop disk in the default drive for a floppy based system or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isPop on the default directory of your hard disk for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sisPop, press Ctrl-Alt-R (the &lt;Ctrl&gt;, &lt;Alt&gt;, and the &lt;R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esispop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ResisPop from memory, start Resispop, typ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Q' in the data entry window and then hit the &lt;Enter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Pop will deactivate itself if it is safe to do so (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is likely to occur as a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Like TSR'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ResisPop is a non-TSR version, Resistor.exe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would rather not use memory for a TSR or are running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compatible multitasking software and don't need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Pop and Resistor are Copyright (c) Notor Engineering Services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, all rights reserved. You are free to use this program for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or to give a copy to a friend or colleague provide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modified in any way whatsoever. You may also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, Rpop.com, to any bulletin board system or informatio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published for commercial purposes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r as a stand alone product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 Engineer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to distribute Resispop or Resistor for commercial purpo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give away" (i.e. as the equivalent of a coffee cup or other freeb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any logo on the label, license agreement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available from Notor Engineer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software pack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N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or Engineer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48 Arat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 9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08) 947-8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Serve ID: 75075,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