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HALT.DOC                                        June 1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HALT, Ver. 2.0 is a program for design of asphalt concrete pa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s.  It is based on "AASHO Interim Guide for Design of Pa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", 1972 edition.  It was written by James R. Cha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e of Urban Design, Georgia Department of Transport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lanta, Georgia 30334, in November, 1986.  The language used was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Ver. 3.11, for the IBM PC or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