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EZ-NCO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uts &amp; Bol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24 Calle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initas CA 9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(619) 942-9692  Fax: (619) 942-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EZNCOA.ZIP (or 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compatible with 256K of memory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Mailing List; ZIP Code; Forwarding Address; NCO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mailing list utility for obtaining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other mailing list corrections from the Nation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ress Center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Mailing list owners can cut mail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with forwarding addresses, ZIP+4, and more from 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Address Center. The cost is $7.00 per thousand 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A maintains a database of over 100 million address changes go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. Large mailers have for years sent their lists on t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OA and now NCOA is available on diskette! EZ-NCOA writes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nd to the NCOA and reads the disk they send back to yo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nd import your database in comma-delimited ASCII.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s are preserved. Because the Postal Service prefer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supplied in upper case only.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NCOA can convert lists to upper and lower case, as well as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routes, Delivery Point Digit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5.00 plus $4.00 S&amp;H ($5 Canada and $8 outside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Current version of the software with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Printed/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Free technical support by fax &amp;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Notice of updates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k. A fee of no more than $10 may be charged to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. We HIGHLY RECOMMEND you call us (24 hours)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current version. If not, we will supply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low cos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disk. When you contact us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copies of this software, whether for profit or not,</w:t>
      </w:r>
    </w:p>
    <w:p>
      <w:pPr>
        <w:pStyle w:val="PreformattedText"/>
        <w:bidi w:val="0"/>
        <w:jc w:val="left"/>
        <w:rPr/>
      </w:pPr>
      <w:r>
        <w:rPr/>
        <w:t>must confor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on the disk may not be modified or adapted in any way. All of</w:t>
      </w:r>
    </w:p>
    <w:p>
      <w:pPr>
        <w:pStyle w:val="PreformattedText"/>
        <w:bidi w:val="0"/>
        <w:jc w:val="left"/>
        <w:rPr/>
      </w:pPr>
      <w:r>
        <w:rPr/>
        <w:t>the files provided on the disk must be distributed together. Individual</w:t>
      </w:r>
    </w:p>
    <w:p>
      <w:pPr>
        <w:pStyle w:val="PreformattedText"/>
        <w:bidi w:val="0"/>
        <w:jc w:val="left"/>
        <w:rPr/>
      </w:pPr>
      <w:r>
        <w:rPr/>
        <w:t>files of groups of files may not be sold separately. Additional files</w:t>
      </w:r>
    </w:p>
    <w:p>
      <w:pPr>
        <w:pStyle w:val="PreformattedText"/>
        <w:bidi w:val="0"/>
        <w:jc w:val="left"/>
        <w:rPr/>
      </w:pPr>
      <w:r>
        <w:rPr/>
        <w:t>may be added and this software may be combined on a disk with other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not be represented as anything other than shareware</w:t>
      </w:r>
    </w:p>
    <w:p>
      <w:pPr>
        <w:pStyle w:val="PreformattedText"/>
        <w:bidi w:val="0"/>
        <w:jc w:val="left"/>
        <w:rPr/>
      </w:pPr>
      <w:r>
        <w:rPr/>
        <w:t>and the shareware concept must be explained in any ad or catalog that</w:t>
      </w:r>
    </w:p>
    <w:p>
      <w:pPr>
        <w:pStyle w:val="PreformattedText"/>
        <w:bidi w:val="0"/>
        <w:jc w:val="left"/>
        <w:rPr/>
      </w:pPr>
      <w:r>
        <w:rPr/>
        <w:t>includes this software and on any packaging used to displa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mmediately stop selling and distributing copies of this disk</w:t>
      </w:r>
    </w:p>
    <w:p>
      <w:pPr>
        <w:pStyle w:val="PreformattedText"/>
        <w:bidi w:val="0"/>
        <w:jc w:val="left"/>
        <w:rPr/>
      </w:pPr>
      <w:r>
        <w:rPr/>
        <w:t>upon notice from Nuts &amp; Bolt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