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TIONAL RA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EASE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S is a menu driven program designed to allow you quic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 rates for different types of international mai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RATES contains the prohibitions, restrictions and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iling taken directly from the United States Postal Serv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 Manual for every country in the world.  Also I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maximum weight limits for each class of international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rvices which are valid for each country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 forms for each type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S is very easy to use.  At your prompt just type IRATE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key on your computer.  The introduction screen will appe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center of the screen containing a highlite bar acro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visible in the window.  To select a country,  you ma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gDn, PgUp, End, or Home keys to select a country. 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country you wish to find and IRATES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untry beginning with that letter.  You may then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untry and press the "ENTER" key to obtain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 se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S will open several windows on the screen displaying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The top center will contain the name of the count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window on the left of the screen will cont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weights for each class of mail that is allowed.  Th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ll display the available special services for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just below the country name will tell you what customs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International Postal Union and International Parcel Po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Finally a window will display and ask you for a weight in 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nces.  Enter the weight of the item you wish to mail and press the "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RATES will then prompt you for the type of mail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mail you want to send using the same method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country.  IRATES will then display the BASE RATE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window on the bottom half of the screen  advis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s, restrictions, and observations for that country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ollable using the keys on your keypad.  IRATES will no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you enter to see if you have exceeded the maximum weight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mail class.  You must consult the weight window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ight as IRATES will calculate a rate based on any weigh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viewing that country, you may press the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turn you to the main country selection menu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country to view.  When you are finished using IRAT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SC" key to return to the operating system from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International Express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untry you choose has international Express Mail, the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will display the maximim weight for Express Ma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country information window , the last sec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information on International Express Mai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ustoms forms for each type of allowable express mai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section are any special observations o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system do I need to run 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S  runs best on a hard disk system, although it will perfor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should be using an IBM or compatible XT or AT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3.1 or higher.  Your system should have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or IRAT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chantability.  IRATES is provide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atsoever. 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.  The user assumes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Digi-Tech Engineering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diskettes defective in material or workmanship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TES is being provided as shareware at the current time. 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have gone into this program and it has been tested to in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Please help support this effort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T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-Tec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S. Eads #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 22202-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22-1124 or 703-979-8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-TECH ALSO HAS AVAILABLE U.S. POSTAL SERVICE QUARTZ ANALOG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NON-EXCLUSIVE LICENSEE OF THE UNITED STATE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TCHES ARE GREAT COLLECTORS ITEMS AND ARE AVAILABL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95 EACH,  CALL OR WRITE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return this form along with your $20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-Tech Engineering</w:t>
      </w:r>
    </w:p>
    <w:p>
      <w:pPr>
        <w:pStyle w:val="PreformattedText"/>
        <w:bidi w:val="0"/>
        <w:jc w:val="left"/>
        <w:rPr/>
      </w:pPr>
      <w:r>
        <w:rPr/>
        <w:t>1201 S. Eads #1509</w:t>
      </w:r>
    </w:p>
    <w:p>
      <w:pPr>
        <w:pStyle w:val="PreformattedText"/>
        <w:bidi w:val="0"/>
        <w:jc w:val="left"/>
        <w:rPr/>
      </w:pPr>
      <w:r>
        <w:rPr/>
        <w:t>Arlington, VA 22202-28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full documentation as soon as it is</w:t>
      </w:r>
    </w:p>
    <w:p>
      <w:pPr>
        <w:pStyle w:val="PreformattedText"/>
        <w:bidi w:val="0"/>
        <w:jc w:val="left"/>
        <w:rPr/>
      </w:pPr>
      <w:r>
        <w:rPr/>
        <w:t>available and free updates to IRATES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Y   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  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   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    ____________________________ ZIP CODE 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 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ee @ $20.00                         $ 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