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 to:   &amp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  &lt;&lt; Put your name her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  &amp;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:   &amp;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