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&amp;salu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Put Your Name Here, and Lower this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