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r (c)1987 A.Vit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C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E.Prospec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Vernon,N.Y. 1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also be conta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72057,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ver. 3.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oc     thre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exe     four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bf     fiv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lbl        six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lbl        seven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s a user 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ry this program to see if it fits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needs. If you find that it does,a donation of $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esture AND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as long as no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ng or downloading AND all the above files are inclu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e PC Dos utility Ansi.sys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 configuration file ( Config.sys ). To ad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fig.sys...use a text editor (such as Wordstar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ON A NEW LINE add the following tex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ke sure Ansi.sys is included in your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is a very simple, no-frills program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your mailing lists. With i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NE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s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 one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se files using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using the philosophy that "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to use...the better it will work". I thin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fits this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is a compiled dBXL program and therefore tota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Base III+. If you use dBase you will be able to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bel files (*.LBL) to fit your special requiremen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so use Mailer to manipulate your existing data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your key fiel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i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option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NEW file. Type a file name  perhaps "real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estate mailings) then fill in the blanks wit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resses of the companies OR people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. When finished you will be brough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option&gt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OR ADD A NEW NAME to one of the files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Type the name of the file you want to work 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ompted for the name you want.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phone number etc. of a existing record (name)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the input screen will appea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name. Just type the changes over what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add a new name.. you type the NEW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 will appear blank and you type the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with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option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your mailing labels. The first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type of label you wish to print. There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(7) different formats to choose from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ed for the name of the file you wish to pri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print labels for a certain city, state, or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that information next. You MUST typ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uch as (for city) Yonkers,Rye,etc. or (for state)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,etc. or (for zip) 10443,12345,etc. EXACTLY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ile. A sample label will then be printed help you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bels in the printer. When aligned just type "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nd your file will be printed. REMEMBE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already be on LINE and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option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on line help for the abo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will in no way warranty this program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held responsible for any damage to files,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losses incurred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c) A.Vitiello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is program are copyright 1984,1985,1986,198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ech 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 (c)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l (c) Wordte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c) MicroPro Int'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