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5 April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 Version 4 was written specifically for a machin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EGA or  a VGA  adapter.  It will not work on a machin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dapter. (Version 3 will, but  Version 4 uses 5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GA supports only 4 in 80 column by 25 row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Card -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Changed in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HA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 is a fast name, address and telephone director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 dialer and  uses intuitive  hot keys,  in-memory sorts,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o  speed its  operation.   It is  a simple  program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learned  and is  useful for initiating voice calls throug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 it, however,  please read the short documentation wh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 There  are some  things you  should know  about it to use it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 was  not written  to handle  a million  records, addres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es, keep track of invoices, remind you of your wife's birthday 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the  next vernal  equinox.  It is a simple, straight-forwar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 people who  originate voice calls through their mode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ccessible  and user-friendly  and relies on its simplicity and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hot keys to allow quick ma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the  program is  easier to  use than  it is 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 it and  looking at  the beginning  screen will  expl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 its layout and use.  But please read the following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Even this  simple little  program has  some unavoidable intric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gnore only 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 always  begins by  displaying the Help Menu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ost card-sized window into which each record (card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 of the next six records are written on cards staggered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up and  down arrow  keys &lt;##&gt; on your keypad to move up or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PostCard begins, it looks for three files: Post.prm, Pos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exe.   Post.prm was new to Version 3, and stores Com1/2 and Pulse/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tween sessions.  The copy of Post.prm that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nitially  sets the  ComPort to Com1 and dialing to Pu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ifferent  parameters, you  should select Alt-O and chang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 to dial  a number.  Post.prm must be in the defaul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exe or the program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t.dat,  the default directory file, is not in the defaul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(the directory containing PostCard.exe and Post.prm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 as a  new file  and display  a blank  window with fiel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 how many  characters each field will hold.  You typ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and hit  the &lt;Enter&gt;  key.  The cursor will then drop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field which  is the address line.  If you want to leave i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 &lt;Enter&gt; without  typing any  characters.  When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field (the  note line)  and hit  &lt;Enter&gt;, PostCard 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phabetically and display it in the proper position.  Z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t.dat does exist in the default directory, PostCard will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 the first  record in  the record  window with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x  records displayed alphabetically above it.  The program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rds there are in any given file and will display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stCard  also uses  the DOS  sort utility  file, Sort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 be in  the default directory with PostCard.exe, Post.p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dat or  the user  should put a path command in his or h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 will direct  PostCard to  the subdirectory  where  Sort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if you  store PostCard.exe,  Post.prm and  Post.d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 "\Util" and  your DOS  files in 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os", you  should include the following line in your Autoexec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your hard drive:   Path c:\;c:\util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will cause a program that cannot locate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 look first in the root directory, then in the \Util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and then in the \Do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listing of PostCard'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   Add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dd a record to an existing data file, PostCard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ield delimiters used to open a new data file. 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s  completed, the  record is  sorted and plac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Chang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ard is a small program.  Since any one data file will ho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80  records, the  Alt-C command will allow you to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The current  limit is  twenty, because  that i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 be listed  on the  screen at  any one time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, PostCard  will ask you to type in the name of the dat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pen. If the data file doesn't exi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sume it is a new file and act accordingly.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data  files that end with a .dat extension: Post.dat, Vendo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.dat, etc.  Data files should be kep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tCar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Dial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the dialer which operates on the highlighted tele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of the current record displayed in PostCard's record wind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can  have up  to two  telephone numbers: home/work; data/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/secretary, etc.   If  only one  number is  record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on either Phone line #1 or #2.  The dialer will know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r  two are present.  If there are two numbers,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&lt;##&gt; can be used to select either number.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number  is your  indication that the dialer is act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it  the &lt;Enter&gt; key, the highlighted number will be dialed.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 hear it  ringing before picking up the receiver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icked  up the receiver, hit the &lt;space bar&gt; or any othe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will disconnect establishing a clear voi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Find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ard  uses a  binary search algorithm to locate records.  I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s on  the name field with varying degrees of specificity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n  how may  letters of the name you enter.  Its search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sensitive, so the first letter of the name should always be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ized.  The fastest way to locate a record is to type the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of  the name.   For example, if you want to locate "Landers, J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"L"  will put  you somewhere  in the names that begin with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PostCard  moves through records very rapidly, you can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you want quickly.  You can also type "La" to make the sear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, or "Lan" to make it even more specific yet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ire  file devoted to names that begin with "La", typing on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such as "L" is usually the fast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 consists of intuitive hot keys.  The author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the  key with  the function  to be perform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remember  the commands.  The menu also toggle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it  off by hitting Alt-H if you don't need it or if you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lutte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Index of state postal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Card's  state and zip code information is contained in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 separate fields.   Since  the program  i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y  state or  zip code,  the field has two positions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breviation  of the state, followed by a space (provided by yo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 six positions  for the  zip code.   Since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 remember the  two-letter abbreviation of certain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able summarizes their postal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ist .da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invoke this command, the Help Menu will dis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list, in alphabetical order, all of the .d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 This  is to  serve as a reminder of how 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 have created.   PostCard's  screen can  accommodate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files.  If more are added to the current directo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roll  the beginning  screen off  your monitor, as Post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rite them into a window.  Alt-L also toggles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Modify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enables you to modify a record.  When Alt-M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delimiters appear in the current record window deno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fields, and  the cursor  is position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line.   If  you do not want to change the name line, hit &lt;Ent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sor will move down to the address line.  PostCard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If none occurs before &lt;Enter&gt; is pressed, it assu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 that field unchanged. When you modify a field, the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 done in  red to  show you  how the  record will  appea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is  pressed.  Any old characters which are not typed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be lost when the sort is completed and the screen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Oper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Card's default ComPort is Com1.  Its default dialing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.   Alt-O permits you to select Com2 if that is the port your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is  configured to  and Tone dialing if that is the typ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.   Once  selected, these  parameters will b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Post.prm.   Beginning  with PostCard,  version 3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his  file.   The file  that comes with PostCard has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s  Com1 and dialing set as Pulse. If you need differe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lt-O  to establish  the correct  parameters before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Print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can print individual records or all records in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.   Selecting Alt-P  will send the current recor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 only  supports Epson  escape sequences. 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cognize  Epson escape  codes, this  feature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Que all records and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print all records in the directory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Epson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She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ill temporarily leave PostCard and return you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 When you  are through,  type "Exit" &lt;Enter&gt;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PostCard at the point where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-T*   Table of 192 Area Codes (2 Screens) - New to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nvokes the Area Code Table.  The table includes 192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of  commonly called  locations and  consists of two scree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between  screens by  using the  up arrow &lt;#&gt; and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#&gt; keys  on your  keypad.  The screens will wrap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return to  the main  screen by pressing the &lt;ESC&gt;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mments  on the  selection of the cities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.  If you don't know where the cities are, please contact Rand 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Say good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terminates the program and returns you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 It is suggested that you always exit PostCard with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so that files can b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stCard has no provision to delete records, but you can mark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by  typing a tilde &lt;~&gt; in the Name field.  Since a tilde i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pha  characters, this  will cause a record that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placed at  the end of the file. By using the &lt;End&gt; key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record, you can check for marked records quickly, and use Alt-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d convert them to a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modify a  record and  want to remove a field that no lon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such  as a  note at the bottom of a card, just us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ge it.  Hitting one space and &lt;Enter&gt; will eliminate the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run into the names of a few cities that won'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 size allotted.   The  same is true of the address and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tuations such as this, there is ample room for understandable abb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's fiel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/Zip:   8 characters with a space separating (2-state; 1-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6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1:  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2:  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line: 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MO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useful to  remember that  PostCard's fields  are 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 This SHORTcoming  allows packing  a lot  into a  relative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ids  speed and minimizes maintenance or time devoted to i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 you have  to be  brief just as you would if you we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in  maximum performance,  the user should be us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ffers= command in his or her Config.sys file set to at least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stCard  will work  on a  floppy-based system, its speed is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y degraded by the inherent limitations of the flopp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stCard was  written in  QuickBasic on an IBM AT equipped with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 a 2400  baud internal  modem configured  to Com1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 been tested on an IBM PC with an Ega running at 4.77 mhz,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ive with  version 3,  the Com2  setting has been tested. 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,  the author wrote the program specifically for machine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  and Vga  graphics adapters.  While version 3 of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CGA mode, version 4 won't because it uses five screen p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nly  supports 4  in 80x25 screen format.  The abilities of the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format  were simply  too attractive  to keep  ignoring for 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so, effective  with version 3, the author changed how the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, which  appears to have corrected problems that users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 with external  modems.  (The external modem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rked on are the SmartTeam 1200 and the MultiTech 224EH.)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  if you  have problems,  but there are so many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at all I can safely say is that the program works as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chines configured as noted above.  (Please see Post Op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mes  with no guarantees expressed or implied, and using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option, since the author assumes no responsibility for its sui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r  functionality.   This program is intended to be distributed to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 users  for evaluation  and home  use only,  through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-line  services, provided  that this document accompanies i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 it when PostCard is uploaded to or downloaded from such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 Any  other manner of free distribution is denied.  Use of this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 by  businesses or on commercial premises is denied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nt  of the  author.  It is not to be sold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even if the only remuneration is recovery of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the author's belief that the advantages and simplicity of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ar  outweigh its  current limitations;  however, you are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illing to let you be the judge.  I am open to constructi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 PostCard can  be improved, and would be very interested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. If you find that you can use PostCard, please send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fee of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0 East Arc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oria, Illinois 6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309)682-3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[76676,6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:      [JRLAND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enough  users support  PostCard, the author intends to 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s to  fund a  bulletin board and a private phone line to suppor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Jim Land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user  in Long  Beach, California  took the time to call and sugge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 to harried  or inexperienced users of external modems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ial, PostCard will work much better if they turn on thei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user in Philadelphia, Pennsylvania called to point out tha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 PostCard from  a subdirectory other than the one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 stored, you  can kiss  the current session good by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 you can  either change  the directory to the one wher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exe and  the other  program files are stored before the program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d; set  up a batch file that will change to that directory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; or not get too attached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user  in Waco,  Texas points out that PostCard has a ra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 the Alt-M  modify routine.  The author admits that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tens  to point  out that  the primitive  editor was  writt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with   PostCard's  primitive  price;  primitive  ease  of 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ize; and primitive documentation, which can be read and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imitive people like its author during a coffe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