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.S. MAIL ON DISK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.S. MAIL ON DISK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MAIL ON DISK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ON DISK SOFTWARE as a "shareware program" can b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U.S. MAIL ON DISK SOFTWARE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.S. MAIL ON DISK SOFTWARE after a reasonable trial period of 1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MADDEN SOFTWARE SERVICE.  The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U.S. MAIL ON DISK SOFTWAR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U.S. MAIL ON DISK SOFTWARE within 1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 SOFTWARE SERVI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.S. MAIL ON DISK SOFTWARE for any kind of r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ADDEN SOFTWARE SERVIC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SOFTWARE immediately. (However, MADDEN SOFTWARE SERVIC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.S. MAIL ON DISK SOFTWA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Shareware Version of U.S. MAI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copy of the latest version of the U.S. MAIL ON DIS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valid Zone Chart for their mailing ori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den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3 Centr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dson, MA 01749-0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