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base file, ZIPCODE.ASC is very complete and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zipcodes and city names and was complied for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If you find any errors or correction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ring them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number of programs for client that will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zipcode and do the city and state lookup.  This is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a lot of data entry and data entry errors especially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However, I have also had a number of clients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f the zipcode also look-up the telephone area c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son for the development of this file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at you must realized at the outset that zipcod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a code boundaries exactly in those states h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.  However, it is possible to make a cor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 and area code in almost all cases.  Where the proble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is for those individuals in a rural area.  For exampl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within the city of Lehighton Pennsylvania would have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215.  However some of the rural delivery areas near Leh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he same zipcode of 18235 as some liv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Lehighton and their area code could be 7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is problem aside I am trying to complete this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as possible.  I am asking for the assistance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 complete nationwide table of zipcodes an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or complete the information for the area they liv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date this file every 3 to 6 months as I receiv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note of the date of the file you currently have.  Pleas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Bill Harmon - 73507,305 or mail to Bill Harmon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, Whitehall, PA.  18052-0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ay to advise me of date to be correct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zipcode in a Sectional Center Facility (SCF)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:  SCF 180** = 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tell me for example that all zipcode starting with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CF code, will also have telephone area codes of 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dvise me by individual zipcode or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come aware of any changes in your area for zipcodes,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additions please let me know that as well sinc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es make occas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ake responsibility for a particula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please let me know and I will post this in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one else will duplicate 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717","16850","PA","Lecontes M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5","19450","PA","Leder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2","15656","PA","Leechbu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14","16233","PA","Le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5","19533","PA","Lee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2","15056","PA","Leetsd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5","18235","PA","Lehigh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7","18627","PA","Leh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rder of the data is State, City, and then Zip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43201 one records.  If the area code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"???" will appear in place of the area code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kes its easy to import into almost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