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s are included in this 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TER.DOC - All beta test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EXE    - Main program file (Version 1.0 compiled 12/13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 read the documentation carefully before installing  CH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TER  is  a  Novell  network  utility  that  allows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e  in real time, across the network, withou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vell SEND command for sending each line of real tim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CHAT.EXE  should  be  installed as one  of  two 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called CHAT. The Novell SEND program (SEND.COM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ther  file  that  needs  to  be  present  in  the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If you are a registered Novell user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SEND.COM.  SEND.COM is not necessary, bu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ant to notify the other user that you want to 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the  DOS COPY command to install CHAT.EXE  and  SE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All  users  should  be   assigned   Read/Write/Create/Del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 in the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To  run  CHATTER   both  users  MUST be  in   the   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then type the command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&lt;your login id&gt;  &lt;login id of other user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F:\CHAT&gt; CHAT  KEVIN  JOH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command  above  is  what  Kevin would  type  to  setup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s   between KEVIN and JOHN. John would also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he following command to confirm that he is ready to  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type CHAT [ENTER], the program will still  run,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 prompt you for your login id and the login id of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ha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F:\CHAT&gt; CHAT  JOHN  KEVIN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       F:\CHAT&gt; CHAT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use the Novell menu utilities it is simple  to 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TTER  into  your system menu. (Refer to  Novell  Menu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).  I prefer a simple DOS batch file titled  CHAT.BA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next page) which is stored in the users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ER %1 %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HAT.EXE and SEND.COM are flagged as shareable/read/wr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SYSTIME  was  executed in the  login  scripts  to  alig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orkstation clocks.  (not necessary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SAGE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Once inside the CHAT utility the user will be  notified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other  user joins CHAT.  You do not have to  wait 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arrive in CHAT to send them information. The  text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will be saved until the other user joins the CHAT  m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fails to join the CHAT mode, before you exi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, the information that was stor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Each line of text is sent after the user pushes ENTER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 a line of text while you are typing, your tex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moved  to the next line, and the received  tex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 A file will be created called CHAT.LOG this will contai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 of  users  who are currently CHATTING.   When  a  us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s  chat they are removed from CHAT.LOG  (currently 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There can be multiple CHAT sessions going on at one time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ore  that two users in each CHAT session.  The  offi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 of CHATTER will allow more than 2 persons  per  C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If  two users use the same login id, CHATTER will  not 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 to CHAT. This can not occur if users  use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login id's. (Currently being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 If you have multiple servers, users must be ATTACHED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erver that has the CHAT director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BETA TEST NOTE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you  are familiar with the CHAT mode of PC Board  BBS's,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find that this utility is very simil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TER  is still in the beta test version.  I have used  it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st several weeks on the network that I administer at  wor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ell Netware 286 Version 2.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q 386 Model 130 (2.5 Meg of memory) as fil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on Pronet-10 Network boards, Star Topology (twisted pa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assorted PC's as workstations (DOS 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m particularly interested in how fast it operates when us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configuration  different than the one above,  which  use  hi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 Proteon boards and caches a significant amount of data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server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 have  had no problems with CHATTER to date. But  as  with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,  you are using it at your own risk.  I can not be  h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le  for  any  damages that might occur to  your  network,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, through the use of CH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 reduce   the  chances  of  problems,  follow   the   CHA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 procedures listed above.  Over 5000 lines  of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transmitted through CHATTER (at the office I work)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network  failures and 0 workstation lockups.  (Although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stics  may  not  reflect how CHATTER will  operate  on 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utility is distributed as is and no warranty of any kind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 as  to the fitness for any  specific  application.  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y, whether express or implied, shall apply with th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roduct.  In no event will The Cumberland  Group  or  Kev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sher  be  liable to the user of CHATTER for any  incidental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equential damages arising out of the use or inability to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TER utility.  You are using CHATTER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completed,  CHATTER will be released  under  the 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.   If you find the beta test version useful, and  want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the official release with printed documentation (exp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Dec. 20, 1987).  A contribution of $30 is sugg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should be made payable to:  Kevin F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mberland Group (TC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 Woodhav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cklerville, NJ  08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Home)  609-728-7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Id#  70407,4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Data BBS 609-232-1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tter 1.0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ppreciate your help in testing CHATTER and encourage any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, or criticisms of,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a beta test version of CHATTER. It was released  to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ed by a few networks. As you can tell from the document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am still implementing several useful and needed feature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TER  is  completed  and  working to  my  expectations,  I  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releasing it into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thods and programming logic used in developing this ut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 quite  simple.  It does not use any unique network  or 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calls. CHATTER simply checks the server for any new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 couple of seconds.  It relies on the speed of C,  and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t  that the network caches recent files in server memory,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 quick  response.   Because of this method  of  checking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er,  too many multiple CHAT sessions can cause a  degrad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the  speed  of the network.(as  will  any  network  inten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)  We have had eight users chatting simultaneously o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work  configuration listed in the ADDITIONAL BETA TEST  NOT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 no  noticeable  degradation  of  speed  on  the   networ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lthough this statistic may not reflect how CHATTER will ope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 your system) I find CHATTER infinitely better than having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Novell SEND command to send every line of real time tex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 better  than Electronic Mail if you want a quick  real 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official  release  of  this  product  will  support  a   f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 features not included in the Beta Test  version 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pport for more than 2 users per CHAT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ncrease security (making CHATs more priva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Storage of messages until user arrives in CH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TER  does  not have all the bells and whistles that  I 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 it to have (yet), but it does get the job done, at  minim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cost. (under the shareware conce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