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Dateres/Dateget Network Time Monitor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ed by 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(419)262-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@ 72200,1312          GEnie Mail @ MAH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form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07 Haye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mont, Ohio  4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(419)334-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released as shareware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m you must pay for them. The requested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. The programs are Copyright (c) 1989 J.M. Allen Cre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these programs, and their respective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reserved by Michael A. Hotz. These program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efully tested, and are believed to be totally sa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described in this documentation. However, J.M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 nor Michael A. Hotz make no warranties,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implied, as to the effectiveness or useful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further understood that I/we will assum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circumstance which occurs as a resul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n any way. All responsibility is 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may not be used in any manner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which details their original intention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may be disassembled, reverse engineered,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without the express written consent of Michael A. Hotz,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M. All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been using a TOPS Network System for a little over a year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erver has an internal clock, however, many of the PC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have no clocks. I set out to find a way to ge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rom the file server to the clients when they log on.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 was to actually write a network dependent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network board, and call the server for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technical information published for the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hardware, or software, I decided to ta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. The results were these two tiny COM fi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RES.COM is the resident server portion of the DATEGET/DA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set. I install this program on my network server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 on a ram drive. This ram drive can be any siz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is only large enough for the date fil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monitor the presence of this file, and if it disco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ne, it will re-create it, filling it with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Using a ram drive makes this much faster than using 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stations then access this ram drive as a remo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ver the network, and execute the DATEGET.COM progra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log onto the network, argumenting the path they would 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date file. This program will remove the date file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reappear. If it does so within 10 seconds, the date an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computer will be correctly set from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e file does not re-appear within the 10 seco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indicate a timeout error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you a little with the concept of how the system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tell you how I have put it to use. For instance, on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 create drive E: as a small RAM drive which wi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work. I then, in my network publish batchfil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res e:\date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the program and set it to create and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efile.dat on my RAM drive E:. Whenever this fil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re-created and filled with the current time and da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ent logs on to the system, either in a batch file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y execute the dateget program, argumen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of the date file as it is accesse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This causes the date file to be deleted,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through the dateres program, and re-writes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 and time. The dateget program then sees this fil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, and the correct time and date are set from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and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the client has assigned his logical drive L to m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E: he would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get l:\date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put the date file in a subdirectory,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res e:\network\misc\date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lient, if he/she perhaps assigns logical drive 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directory, would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get l:\date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it is possible for the path to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both computers. Only the filename nee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I recommend using a RAM drive for this file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work on a hard disk, or a floppy disk.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with any mechanical drive is that the dater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reads the disk to monitor this file. This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First, mechanical disks are obviously not as fast a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and second, because the disk heads have to keep jump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t where this file is, this MAY cause premature wea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and I have found that it increases disk access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effectively slowing everything down, and severely tr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ce. I have not noticed any speed sacrifice using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about installing a RAM disk drive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Most DOS vendors include a ram drive program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of the disks. There are also many good RAM dis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final notes about this system. You must create the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use it. In other words, the argument must be a 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program will indicate error, and abort without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res e:\network\date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reated drive e: as a ram drive, but forge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ubdirectory before you run dateres,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include any code to check and see if the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 This helps keep the program size down.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install this program more than once, however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of much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the documentation helpful and this utility pric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inal note, because there are so many different network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y experience with the many different LAN's is severely limi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 people having problems with this utility. If you d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all for technical support, or drop me some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r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