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B-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COTT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28 Gold Kett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ithersburg,MD 208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-TEST is a test program to evaluate the time taken to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 a database file. I created this test to determ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perating systems handled database performanc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be able to compare relative time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different hardware, and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that are not on a network. The test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each record as it is being accessed, and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elapsed time in seconds required to perform the s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that different operatinng systems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hardware resulted in different seek time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ig difference on networks running multius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This test may be used on any PC running DOS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. If you will use this program on a standalone PC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DOS "SHARE.EXE" program in order to provid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support. On some versions of DOS the shar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SHARE.COM". If you use this program on a DO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you must also have the "SHARE.EXE" program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tations being used. The "SHARE.EXE"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Novell networks since the DOS record lock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y the workstation shell. All station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must have full access rights to the same root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use the multi-user te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est is being run the following takes place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Seek To The Desir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Lock Tha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Read The Data In Tha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Unlock Tha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 Locate The Next Record And Repeat Above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ntinue until all desired records have been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will show the total elapsed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seek &amp; read al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program is run it checks to see if the tes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ESTFILE.DB, and the databas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_QUEUE.CFG, exists in the root directory. If they do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ll appear indicating that a test databas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 generated. Before the test database file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establish the record size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o be used. If no test database has pervoi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a default configuration size will be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he size for each record is 1024 bytes (1K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umber of records is 1000. This represents a tot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1,024,000 bytes (or 1 megabyte). You must create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ing the displayed defaults or choose your ow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larger database size will create more wor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because record seeks will be further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mall record sizes will mean that seeks will occu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because the records are closer together a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ata will be read with each s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arger record sizes will cause seeks to occu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 It will be harder on the operating system an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ecause more data will be read with each seek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spread further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eks to be performed during the test perio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qual to or less than the total number of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. If you select a seek style that uses a "SK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the number of seeks will automatically be adj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allowable value. For example if the tes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1000 records in it and you select a seek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KIP BY 10", the number of seeks to be perform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to 100. This is because the test will skip ov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per seek, therefore 1000 records divided by 10 ski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s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ek style is the pattern of seeking that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during testing. The different pattern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menu option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ring operating systems you should use the same typ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ed, as well as the same hard disk. Then you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perating systems. After running the tests on ea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relativ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istics window displays the results for the t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. The following details the result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RECORD:  This displays the actual record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urrently being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EEK:  This displays the current seek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. This value is incremented after each seek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number of seeks specified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APSED SECONDS:  This will display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 that have elapsed since the test was star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is updated after every record seek. I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accuracy of 1/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and left arrow keys are used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menu options. Pressing the return key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a value for that option. The &lt;F1&gt; key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esting in a single station mode. The &lt;F2&gt; ke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tivate the multi-user mode. After all station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ctivated into the multi-user mode you shoul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1&gt; key at the last workstation and each node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 simultaneously. The &lt;F3&gt; key is used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database file using the RECORD SIZE &amp; NUMBER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in the menu. A database file must ex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. The &lt;ESC&gt; key is used to exit the program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al help text is displayed for each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SIZE: This is the size of each record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st database. If a test database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configuration of that fil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database file exists than a default of 1024 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The range allowed is from 128 bytes to 819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K bytes). A larger record size will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put and will generate a larger test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. Simply type a value within the allowable 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return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RECORDS: This is the total number of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 in the test database. If a test database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current configuration will be display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xists then a default of 1000 reco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The range allowed is 1 record to 10000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records will generate a larger test databas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rger the test file the better the relativ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. Simply type a value in the allowable 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return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EEKS: This is the total number of seek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performed for the current test period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ks cannot be larger that the total number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in the test database file. The range is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0 seeks, or the maximum number of records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played in the help test. Just type i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allowable range and press return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K STYLE: This is the seek pattern to be used in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right arrow key to select a different seek sty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, then press return to accept. The differen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OUTER TO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ould seek records from the outer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est database file and work inward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be to seek to records 1, 1000, 2, 999, 3, 9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, 997, 5, 996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INNER TO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opposite of OUTER TO INNER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cords from the middle of the database fi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utward. An example would be to seek to record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00, 501, 499, 502, 498, 503, 497, 504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SKIP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ould start seek at the beginning o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and skip over 10 records at a time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be to seek to records 1, 10, 20, 30, 40, 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0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SKIP BY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would start seeking at the beginning o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st database file and skip over 100 records at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. An example would be to seek to records 1,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0, 300, 400, 500, 600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RANDOM S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ould seek to randomly selected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base te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