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</w:t>
      </w:r>
      <w:r>
        <w:rPr/>
        <w:t>ENCOMPASS VERSION 2.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</w:t>
      </w:r>
      <w:r>
        <w:rPr/>
        <w:t>The Single or Multi User Menu Sys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</w:t>
      </w:r>
      <w:r>
        <w:rPr/>
        <w:t>Copyright 1989, 1990  Multiuser Micro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</w:t>
      </w:r>
      <w:r>
        <w:rPr/>
        <w:t>CompuServe ID 73077,101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MULTIUSER MICROSYST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4838 Walden Glen Dri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Memphis, TN  3812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</w:t>
      </w:r>
      <w:r>
        <w:rPr/>
        <w:t>(901) 385-237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COMPASS  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MPASS Setup 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sage  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sage (cont)  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&amp; mouse support  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NCOMPASS Works  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 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MPASS is the copyrighted property of Multiuser Micro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ENCOMPASS, and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more than $10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NCOMPASS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10-day trial period in which you may use ENCOM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ntinue to use ENCOMPASS after this period, you must p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registration fee of $35.  Once we receive a check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you a registration number at which poin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le for future updates, assistance, and a clear consc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user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38 Walden Gl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phis, TN  38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commercial distribution licenses, and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re available. 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transferr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,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Microsystems licenses this program for your u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responsibility for installation of the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gram performs to your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ENCOMPASS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MPASS was designed to provide a user-friendly menu "front-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nd alone PCs AND multi user environments such as PC-MOS/3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K, or any NETBIOS compatible network.  While many 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available, we took the users approach in provid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eature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"Lotus" style menu ba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Fast and easy selection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ubmenus for logical grou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ditable, ASCII menu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ransparent support of multi user environ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Non-memory resident to preserve valuabl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Encrypted password protection for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Capability to prompt for parameters at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)  Screen blanking via a 'clear screen' for safety.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 Mouse support. (Microsoft, Logitech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will enjoy ENCOMPASS as much as all of our other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Remember as a registered user you will be elig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ments as available and any necessary phone support.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or new features will be appreciated and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upported software concept (usually referred to as shar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MPASS here, but about all user supported software.  If you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still using a program after 10 days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it worth something to you, and you should se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OMPASS Setup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subdirectory on your hard disk named 'ENCOMPA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C:\&gt;md \encom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all ENCOMPAS files to the ENCOMPAS sub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C:\&gt;copy a:encompas.exe \encomp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readme.doc \encomp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printdoc.bat \encomp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viewdoc.bat \encom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startup batch file must be created for each user.  Thi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placed in a directory IN YOUR PATH. (Ex. \ or \B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put the ENCOMPAS subdirectory in your path as thi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menu files to be placed in your current directory,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COMPAS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order for the MULTI USER environment to work correct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workstation must be given a UNIQUE name of 7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ESS and the environment must be IBM Netbios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ually done by adding a NETNAME command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utoexec"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format depending on the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Example: Using 'CONSOLE' for the base us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'REMOTE' for a terminal name on the 'C'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:            STANDALONE     |---------- PC-MOS/386 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ame:                          | CONSOLE     &lt;---&gt; TERM1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name ------&gt;  MENU.BAT        CONSOLE.BAT &lt;-|-&gt; TERM1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contents --&gt;  echo off        .batecho off  |   .bat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              c:            | 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\encompas    cd \encompas  |   cd \encom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&gt; encompas        encompas      |   encom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_menu           _console    &lt;-|-&gt; _ter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(These MUST match!)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(Use 'encompas /BW' for composite monitors or terminal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Put the name of the startup batch file as the LAST LIN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xec.bat and the particular "autoexec" for each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echo off    \                 .batecho off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   \ Single PC     .dot off        \ PC-MOS/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          / ---------     prompt $p$g     /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      /                 console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Usage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your computer and ENCOMPASS should come up for each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exits from ENCOMPASS, it is restarted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tartup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tand alone PC, simply type 'MENU'.  In a multi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, type the name of your terminal.  Simply hiligh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selection and press Enter or press the item let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o help end users, it is a good idea to put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user's prompt.  This not only identifie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rminal at all times but shows the user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have to type to return the menu. Ex: [CONSOLE]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S to enter menu setup where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first time ENCOMPASS is run there will be no selec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will automatically be in 'ADD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MENU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dd Selection Before or After Line x? (B/A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B' or 'A' to arrang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s this a Main menu selection or a Submenu? (M/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M' or 'S' as to whether you are creating a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e main menu or a submenu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create a submenu, only the submenu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quested.  To enter the submenu se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from menu setup, hilight the submenu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enter, then press ALT-S to add th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lection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ame as you want it to 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rive &amp;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ally, tell where the selection ex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. Lotus might be C:\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Optional Password for this Sel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password to protect this selection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ommand # 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up to 10 commands to perform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need to 'CD' to the directory as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done via the 'Drive &amp; Directory'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any of the commands are BATCH FILES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 one of two th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Enter the CONTENTS of the batch file.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Use a batch file 'call'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/C &lt;batch name&gt; or CALL &lt;batch nam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do this you will not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after you exit the particula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EATURE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[P] to the end of a command line and ENCOMPAS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you for any additional parameters at exec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ful to issue a generic command a specific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irectory!  Ex. If Command #1 is 'DIR [P]'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be asked for a parameter at which time you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"C:" or "D:" or "C: /p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Usage (cont)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MENU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Cursor through the selections until the desi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Press 'E' from the setup menu and cursor through the e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making any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MENU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ursor through the selections until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 'D'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really want to delete this selection (or submenu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MENU TIT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'T'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anything you want for 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ENCOMPASS SYSTEM PASS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'ALT-P' from the setup menu. (This option 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a password to protect access to ENCOMPASS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nter a password to restrict 'Exit to Operating System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ce these passwords are set, you had better remember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will lose access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Blanking and Mouse Support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MPASS provides a screen blanking feature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"burning" into the screen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aving the video memory, clearing the screen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 video memory (screen).  This method as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hing tricky is done with hardware and thu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card or monit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defaults to 1 minute but can be al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e number of minutes desired as a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your startup batch file (menu.bat, etc.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mpas &lt;# minutes&gt;.      ('encompas 2' for two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the specified time, a key has not been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.  To resume operation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and the screen will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creen blanking can be disabled by passing a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. 'encompas 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 can be enabled by install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 (mouse.sys or mouse.com) befor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MPASS.  Once in ENCOMPASS, a cursor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on any part of the desired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ENCOMPASS Works...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MPASS uses the information in the .MNU (or .Sxx sub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"build a batch file on the fly"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_MENU.BAT or _&lt;netname&gt;.BAT (in multi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.MNU main menu file (MENU.MNU or &lt;netname&gt;.MN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(up to 4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~PATH~COMMAND1~...COMMAND12  (for a normal sel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~+submenu+  (for a submenu sel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Files: (MENU.Sxx or &lt;netname&gt;.Sxx where xx = selection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~PATH~COMMAND1~...COMMAND12  (for a normal sel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TE ABOUT PASSWORD FI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System passwords are encrypted and kept in a hidde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ENCOMPASS.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lection passwords are encrypted and kept in a hidd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ne of the following filenames (depending on area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PWD or &lt;netname&gt;.pwd   - for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Pxx or &lt;netname&gt;.Pxx   - for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nhancements of ENCOMPASS are in progre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nhancements to be included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File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hat between two different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 to register to be notified as updates are available!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