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-FORUM Network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try to ensure that all GARY BEA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ug free, different installations sometimes result in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problems being discovered. If you encounter such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please use this form to document and report it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mailed to GARY BEAM SOFTWARE at the addres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blem reports will receive prompt and courteou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eel free to ask questions or report problem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2007,571) or the Silver Bullet Spring BBS (713-251-3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______________________   Serial Numb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File Server Typ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S or DOS version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Computer Typ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free RAM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, Suggestions, or Comments ...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s possible about problems so that we can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duplicate the bug. And thanks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BEAM SOFTWARE                 VOICE: 713-251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75 Tomball Parkway #137         BBS:   713-251-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 77070                 CIS:   72007,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