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Lanalyse v2.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0, 1991 by E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alyse is the third in a series of programs from EbSof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ach programmers how to make tools to help them lear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ings of DOS and/or to help them to build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programs.  It was written with Microsoft's QuickBASIC v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which is both powerful and easy to master, making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 for many people, from novice to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stributed as shareware, and serves TWO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very useful diagnostic tool as is stands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as such, or if you want to know how this kind of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you can go the extra step and order the source cod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y-commented source is distributed a descriptiv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to explain the purpose and flow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EbSoft's Programmer's Discovery series of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native QuickBASIC code, using no external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QB.QLB, which is included with the QB package)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uickBASIC compiler, version 4.0 or later, can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types of programs included in this series.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will contain tutorials covering the mixed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between QuickBASIC and assembly languag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oth source and object code, so an assembler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Every package in the series will contain a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can be used by programmers and non-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LANALYSE by sending a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rnock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p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6Z 2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grams in this Programmer's Discovery se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for $5.00, with $10 extra for source code. 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nalyse is that it will be used on a network, so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folks to cough up registration for each machine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registration for LANALYSE is $20.00.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analyse on one network server (or on the machines ser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etwork server).  If you want to use LANALYSE on a few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just multiply it out up to 5 machines.  $100 will 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for 5 servers up to 50.  Any more, let us k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me to an agreement. With registration, let us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number is at the top of this DOC file, and we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st version of Reveal on disk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source for Reveal, add a further $10.  We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disk with the latest version of the program, the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and the full, commen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pecify 5-1/4" or 3-1/2" disket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: brent.ashley@canrem.uucp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