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AN Watch (tm)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pyright 1990 by E. Za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ublished by Zar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3100 Dulaney Valley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len Arm, Maryland 210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301) 592-33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AN Watch Objectives . . . . .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Overview  . . . . . . .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Requirements  . . . . .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ation . . . . . . . . .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gon Program  . . . . . . . .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tup Program  . . . . . . . .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port Program . . . . . . . .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ssword Program . . . . . . .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urging Station Logs . . . . .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ob Accounting . . . . . . . .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gon Error Codes  . . . . . .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AN Watch (tm) Objec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AN Watch program works on individual PCs an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stations and meets the following object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Provide complete PC and network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access is restricted by password and assigned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vel.  Access can be denied or limited to read-onl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by file basis.  Users can be restricted to runn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horized programs.  LAN Watch automatically logs out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a preset period of inactivity.  Logon passwor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securely encrypted to deter 'hacker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Stop LAN pi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s cannot download programs or data files to floppy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author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Eliminate LAN c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s cannot copy programs on to their PC or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authorization.  This is the most effectiv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tect against computer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Software me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rds the number of copies of a program that are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t workstations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Monitor equipment uti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rds every user logged on to the computer or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records the time spent in each program. 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orts reveal equipment utilization, program use, a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ffici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Report all file ac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des a complete report of all file accesses and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rds when files are read or written, and by wh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Complete Job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N Watch provides accurate job accounting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limited number of jobs.  Job totals and the tim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spends on a job ar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Ease of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N Watch is easy to install and easy to use.  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n on a network, takes only 1 minute per station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e remotely.  A complete context sensitive help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des pop-up help at every point in the program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 are menu dr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AN Watch (tm) System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four programs in the LAN Watch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on is the TSR portion of the system that stays resid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computer and provides logon capabilities with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new user can log on to the system by typing LOG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S prompt or by pressing the logon hot key at any tim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on hot key is user definable and is set to a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ALT CTRL 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s can log on or off at any time, even while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.  If a user logs off while in a program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ion is suspended until the user returns or a new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etup program defines new users to the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des them with an initial password.  The Setu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assigns a security level to each user and control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or devices can be accessed by which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port program provides a flexible means for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work or PC activity by date, user, program, job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port program also gives the status of all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ons showing who is using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port and Setup programs contain complete help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may be accessed by pressing the F1 key at ANY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ssword program allows the user to change his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running the Password program the user first enter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and current password and is then prompted to ente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N Watch requires an IBM PC/AT/PS2 or compatible with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1+ and a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N Watch can operate on individual or networked PC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tible with all networking systems.  LAN Watch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used with diskless work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allation of the LAN Watch system requires 360k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 storage.  The resident portion of LAN Watch requires 17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RAM in each workstation or individual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install the LAN Watch system insert the LAN Watch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 A: and then type the following line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:INSTALL A,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r hard disk is in a drive other than C simply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 with the correct identifier.  Likewise, if the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tch disk is inserted into a drive other than A,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with the correct identifier.  The installatio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s a subdirectory named \ZZLOG on your hard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copies the LOGON program to the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the install process has copied the Logon an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 to your hard disk it will pause and ask if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Report programs are to be installed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alling LAN Watch on a file server or stand alone PC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nter key.  If you are installing LAN Watch on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on you should press Ctrl C to terminate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two predefined users in the LAN Watch syste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ipped.  User name 'ED' has a password of 'ZARON' a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'PAT' has a password of 'BIRD'.  Use either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/password combinations the first time you log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N Watch System.  After you enter your own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swords with the Setup program you may delete 'ED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PAT' from the list of vali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a network it is not necessary to install the LAN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on each station.  LAN Watch may be install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work server and each station can run Log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er.  For example, if the network server's hard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dentified on the network as E:, individual stations can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with following command lines (assumes station 3 is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gt;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gt;LOGON /Station=3/Name=Ed's Computer/Drive=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Important note: When running Logon on network work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'Station=' command line parameter (see page 6)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Log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ogon program is a TSR (terminate and stay resid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that remains in the memory of your compu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on program requires 17k of memory.  Optionally, the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may be loaded into high memory from 640k to 100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commercially available memory manager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ogon program uses command line parameters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al system variables.  On a non-networked PC n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 parameters need to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parameters are entered only the first time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run after booting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ON /Station number=1/Name=Ed's computer/Drive=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hree command line parameters above identify this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station 1, name the station "Ed's computer" and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the password files are on drive E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ion name "Ed's computer" will appear in page h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reports about station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on parameters are not case sensitive and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breviated to the first letter, so that the previou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 may be entered a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ON /s=1/n=Ed's computer/d=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OGON command line should be included in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exec.bat file so that Logon is automatically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system is turned on or reboo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LOGON program has been installed the comput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ed only by individuals whose name and passwor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en previously entered into the system via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two ways a user can log on to the system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S prompt a user can type LOGON and he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 name and password.  At other times, the user can 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t key which will log off the current user and prom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user for his name and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bility to log on or off from within an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y useful.  The user may want to leave his s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w minutes while running an application.  If h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es the logon hot key before leaving he can be ass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no one will disturb his work.  When he returns, h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his name and password and resume his activ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gon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seven optional command line parameters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ed the first time Logon is run.  Each parameter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a slash '/' followed by a parameter keyword and an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gn '='.  Immediately following the equal sign i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parameter.  A parameter keyword may be abbrevi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s first letter.  Listed below are the valid parame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be entered on the Logon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Station=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NN' is a station number from 1 to 99.  The station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IRED on networks to identify each station.  Each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use a different station number.   The /Station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non functional on the single PC version of LAN Watc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gle PC version of LAN Watch is always station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og for each station is written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\ZZLOG\STATION.NN, where NN is replaced by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on number.  The logon program also writes the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and the name of the current u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\ZZLOG\USER.NN, where NN is again replaced by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Name=Statio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Station Name' is text string that will be printed on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ut this station.  The station name may be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Drive=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E:' is the drive that contains the password, group and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pertaining to this station.  Password, group and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are always stored on path \ZZLOG\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ssword file is named PASSWORD.BIN and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, password and security level for each user. 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is named GROUP.BIN and contains your group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initions.  The password and group files are writt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tained with the LAN Watch Setup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Key=Logon Ho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Logon Hot Key' is a letter A through Z.  For examp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/Key=X, then pressing Alt Ctrl X (hold down the A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trl keys while pressing the X) will log off the curren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display the log on prompt so that a new user may log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ogon Command Line Parameters, Cont'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Time=log off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Log off delay' is the number of minutes of inactiv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ogon program will allow before automatically logg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urrent user.  The /Time= parameter can be set to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3 to 99 minutes.  If the /Time= parameter is set to 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utomatic logoff feature will be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Environment=variab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Variable name' is the name of an environment varia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s the name of the current user. 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ble name may be up to 25 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urpose of the /Environment parameter is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e Logon program's control and reporting abilitie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currently use another password system for logg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s.  If you use the /Environment parameter you can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ing the user log on tw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/Environment parameter is present the Log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use the contents of named environment vari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name and will not check the user's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, if you enter '/Environment=user' on the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then the program will use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vironment variable 'USER' as the use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time the environment variable 'USER' is chang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S SET command you should rerun the Logon program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&gt;SET USER=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&gt;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user ('ED' in this example) is not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sword file, the logon program will assign him t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 group 7 and give him a security level of 7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is found in the password file he will be assig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urity level and access group that were defined for him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etup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Unlo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/Unloadable parameter is not followed by an equal sig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/Unloadable parameter is present you may de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unload the Logon program by typing 'LOGON -'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 '&gt;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/Unloadable parameter should be included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ing the LAN Watch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Setu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etup program is used to define new users to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o provide them with an initial password. 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assigns a security level to each user and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files or devices can be accessed by which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two main sections in the Setup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section defines users to the system and 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an initial password, security level and fil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llowing is an extract of a sample user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 Name ........ Security Levels .... Access Group Nam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Ed             1 2 3 4 5 6 7        Finance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Karen          1 2 3 4 5 6 7        Personnel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Pat              2 3 4 5 6 7        Finance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.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above we can see that Ed and Pat both hav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s in the Finance access group.  Ed has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vels 1 through 7 while Pat does not have security level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aren has security levels 1 through 7 and has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in the Personnel access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user may be assigned any combination of the seven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v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Setup Program, cont'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econd section of the Setup program defines fil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.  Each file access group defines the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cessary to read or write to a particular file or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, a user with security level 1 may b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 and write file FORECAST.90 while a user with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vel 2 is only allowed to read file FORECAST.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llowing is an extract of a sample access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initi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 Finance files ....  Report  Allowed  Security Levels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A:                    All      All 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A:                    All      Read     2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 . FORECAST.*            All      All 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 . FORECAST.*            All      Read     2 3 4 5 6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 . SETUP.EXE             None     Read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 . *.EXE                 Write    All 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 . *.EXE                 None     Read    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\FINANCE\*.*          Write    All    1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*.*                   Write    All 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.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llowed and Security columns control who will ha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which programs, devices and files.  The Repor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es which accesses will be reported by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line indicates that only users with 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vel of 1 can write to drive A:.  The second lin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users with a security level of 2 can only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 A:.  Users who have neither a security level of 1 no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restricted from using drive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hird and fourth lines indicate that only a us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urity level of 1 can write to file FORECAST.*.  Us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ecurity level of 2 through 6 are able to read FORECAST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are not be able to change it.  Users with only 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vel of 7 are restricted from reading 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ECAST.*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fth line indicates that a security level of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cessary to run the SETUP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s 6 and 7 indicate that a security level of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cessary to write a *.exe file.  This restricts us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ing any executable programs onto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xt to last line indicates that with exce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listed before it, all users can have un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 to the files on path \FINANCE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ast line indicates that users with a security level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have unrestricted access to the remaining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dding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user must have his name and password added to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's user list before he is able to log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1 at the Setup program main menu to add new user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user list is displayed type the new user'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the Enter key.  A user name may be a maximum of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entering the user's name you will be prompt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's initial password.  Type the user's passw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the Enter key.  The user's password may be up to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long.  Later, when the user has logged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he may change his password by running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 single asterisk '*' is entered as the user's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 will be able to log on without entering a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password has been entered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the user's security levels.  Press Y or N at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ecurity level menu to select the desired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vels.  There is no implied hierarchy in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vels.  A user may be given any combination of the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urity lev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selecting the user's security levels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ed to select the file access group to which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igned.  Press a number from 1 to 7 to selec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access group.  A user may be assigned to only 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list is automatically sorted in name order. 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list grows you may search for a particular us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ing in his name and then pressing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change an entry in the user list, move the cursor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ired user name and press the Enter key.  You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ed to change the assigned security levels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delete a user from the list, move the cursor ov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sh to delete and press the Del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print the user list by pressing the F9 func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the F1 function key at anytime to get help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ing user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efining File Access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 access groups control who gets access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, devices an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3 at the main menu to define the file access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then be prompted to select a file access gro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ine.  Press a number from 1 to 7 to selec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xt, you will be prompted to enter a name for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 group.  If the current name does not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d press the Enter key, otherwise enter a new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roup and press the Enter key.  The selected fil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 will then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 access group list contains four colum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 Finance files ....  Report  Allowed  Security Levels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FORECAST.90           Write    All 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FORECAST.90           None     Read    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*.*                   Write    All    1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.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eftmost column gives the file, program or devic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column may contain paths and the standard DOS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'*' and '?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xt column, titled 'Report', indicates which ac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recorded in the station log.  The report colum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 either 'None', 'Read', 'Write' or 'All'.  'Non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es that the system will not record any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about the named file or device.  An ent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Read' indicates that the system will record only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es of the named file or device.  An entry of 'Writ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es that the system will record only write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es of the named file or device.  An entry of 'Al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es that the system will record all read, wr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 accesses made of the named file or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xt column, titled 'Allowed', indicates which ac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allowed.  The allowed column works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rightmost column, titled 'Security levels'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who gets access to what.  If a security lev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user matches a security level listed in the '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vels' column he will be allowed the acces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Allowed'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'Allowed' column may contain either 'None', 'Read'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All'.  'None' indicates that no access is allowed.  'Rea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es that only read access is allowed.  'All'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read, write and delete accesses are allowed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sible to allow write and delete access without giving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'Security levels' column may contain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even security lev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fining File Access Groups, cont'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time a program issues a read or write reques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icular file, the Logon program scans the cur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 group list searching for a match that will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cessary access.  Since the Logon program scans th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 list from top to bottom, the order of your entri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 Finance files ....  Report  Allowed  Security Levels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*.*                   All      All    1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FORECAST.90           All      All 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FORECAST.90           All      Read    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.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ferring to the INCORRECT access group list abov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user has only a security level of 2, he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unlimited access to file FORECAST.90 since the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will get a match when it evaluates the fir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ccess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limit the user to read-only access of file FORECAST.90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 group should be structured a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 Finance files ....  Report  Allowed  Security Levels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FORECAST.90           All      All 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FORECAST.90           All      Read    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*.*                   All      All    1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.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rder of entries in the access group list i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the location of the cursor when you begin typ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ry for the list.  New entries are inserted before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ever Logon encounters a wildcard character '*' or '?'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ecks to see if a match has already failed for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or devic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 Finance files ....  Report  Allowed  Security Levels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FORECAST.90           All      All 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FORECAST.90           All      Read    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FORECAST.*            All      All    1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.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above access group list, a user with only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vel 2 will not be able to write file FORECAST.90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able to write any other FORECAST file so long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es not end with the suffix 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fining File Access Groups, cont'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a particular file or device name appears in th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 list each security level must be explicitly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 Finance files ....  Report  Allowed  Security Levels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FORECAST.90           All      Read    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.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above access group list, a user with only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vel 1 will not be able to use file FORECAST.90. 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ecurity level 1 user access to file FORECAST.90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 another entry as in the follow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 Finance files ....  Report  Allowed  Security Levels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FORECAST.90           All      All 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FORECAST.90           All      Read    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.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ually, when you make an entry in the access group li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tricts the access for certain security level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a matching entry that allows access for othe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v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estrict certain security levels from running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set the 'Allowed' column to 'None'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ing access group will allow only users with 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vel of 1 to run the Report or Setup programs.  Read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ws a user to run 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 Finance files ....  Report  Allowed  Security Levels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SETUP.EXE             All      Read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. SETUP.EXE             All      None    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REPORT.EXE            All      Read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 . REPORT.EXE            All      None    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FORECAST.90           All      All 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FORECAST.90           All      Read    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*.*                   Write    All    1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.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ce each security level needs to be explicitly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 to each name in the access group we may delete the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4th lines of the list and still reta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 Finance files ....  Report  Allowed  Security Levels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SETUP.EXE             All      Read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REPORT.EXE            All      Read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FORECAST.90           All      All 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FORECAST.90           All      Read    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*.*                   Write    All    1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.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fining File Access Groups, cont'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imilar method may be used when you want to giv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rtain security levels access to a file.  For example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llowing access group list only users with 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vel of 1 or 2 will be able to access file ACTUALS.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 Finance files ....  Report  Allowed  Security Levels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SETUP.EXE             All      Read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REPORT.EXE            All      Read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ACTUALS.90            All      All    1 2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FORECAST.90           All      All 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FORECAST.90           All      Read    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*.*                   Write    All    1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.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'Report' column in the access group list control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 information is written to the station logs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ually many files accessed by a program that you do not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have the system track.  For instance, files with a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.TMP or .WRK are often temporary work files. 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on logs from using excessive disk storage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eliminate the reporting of these files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Report' column to 'None' as in the foll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 Finance files ....  Report  Allowed  Security Levels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*.TMP                 None     All    1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*.WRK                 None     All    1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SETUP.EXE             All      Read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REPORT.EXE            All      Read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ACTUALS.90            All      All    1 2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FORECAST.90           All      All 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FORECAST.90           All      Read    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*.*                   Write    All    1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.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best way to find out which files you do not want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to use the LAN Watch system for 1 day and then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ort program.  An examination of the file repo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ickly show you what files to excl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fining File Access Groups, cont'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want to set the 'Report' column to 'Write'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that you do not care who reads.   Actually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often what we want.  So, if we set the 'Report'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'Write' our sample access group will look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 Finance files ....  Report  Allowed  Security Levels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*.TMP                 None     All    1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*.WRK                 None     All    1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SETUP.EXE             Write    Read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REPORT.EXE            Write    Read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ACTUALS.90            Write    All    1 2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FORECAST.90           Write    All 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FORECAST.90           Write    Read    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*.*                   Write    All    1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.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exception to this may be when we publish a new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licies and procedures that we want everyone to read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 the 'Report' column to 'Read' or 'All' we will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able to run a report that shows who has actually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policies and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 Finance files ....  Report  Allowed  Security Levels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POLICIES.NEW          All      All    1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*.TMP                 None     All    1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*.WRK                 None     All    1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SETUP.EXE             Write    Read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REPORT.EXE            Write    Read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ACTUALS.90            Write    All    1 2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FORECAST.90           Write    All 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FORECAST.90           Write    Read    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*.*                   Write    All    1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.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fining File Access Groups, cont'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reful use of the file access groups can eliminat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ft and the introduction of computer viruse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eliminate software theft simply lock out select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writing to floppy drives A: and B:. 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 only users with a security level of 1 can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s A: or B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 Finance files ....  Report  Allowed  Security Levels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A:                    Write    Read    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A:                    Write    All 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B:                    Write    Read    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B:                    Write    All 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*.TMP                 None     All    1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*.WRK                 None     All    1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FORECAST.90           Write    All 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FORECAST.90           Write    Read    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*.*                   Write    All    1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.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eliminate the introduction of viruses lock out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s from reading executable files (*.exe and *.com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oppy drives A: and B:.  In the following example only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a security level of 1 can write to drives A: or B: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read an executable file from drives A: or B: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s will still be able to read a data file from drives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B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 Finance files ....  Report  Allowed  Security Levels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A:*.COM               Write    Read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A:*.EXE               Write    Read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A:*.*                 Write    Read    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A:*.*                 Write    All 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B:*.COM               Write    Read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B:*.EXE               Write    Read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B:*.*                 Write    Read    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B:*.*                 Write    All 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*.*                   Write    All    1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.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fining File Access Groups, cont'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positively exclude the introduction of new *.com or *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you need to prevent a user from loading an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under a different name and then renaming it with a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.com suffix.  The following access list does tha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ing only security level 1 users write access to *.ex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.com files.  In the LAN Watch system, renam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ires writ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s 9 through 12 in the following access list giv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vel 1 users the ability to write *.exe and *.com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le restricting other users to read-only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 Finance files ....  Report  Allowed  Security Levels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A:*.COM               Write    Read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A:*.EXE               Write    Read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A:*.*                 Write    Read    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A:*.*                 Write    All 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B:*.COM               Write    Read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B:*.EXE               Write    Read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B:*.*                 Write    Read    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B:*.*                 Write    All 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 . *.EXE                 Write    All 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*.COM                 Write    All    1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*.EXE                 Write    Read    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*.COM                 Write    Read    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*.*                   Write    All    1 2 3 4 5 6 7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.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suggest that you group similar file names to make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 more readable.  You should also list more restri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s before less restrictive names (*.COM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trictive than *.*, FORECAST.90 is more restrictiv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ECAST.*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setting up an access group list you should always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name/password combination assigned to a differen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 list that you know works.  This is a precau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ure that you will always be able to get bac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up program even if you completely mess up the access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which you are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change the file access groups at any tim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s you make will not take affect until the nex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Repor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port program is used to create report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collected by the Log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port program generates six different reports. 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ort the user may select starting and ending dates,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s, user name, program name, file nam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iteria that control the level of detail and specific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a report is generated it may be printed or view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creen.  While viewing the report you may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c text, jump to a particular page, and print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Dat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ate report lists a chronological log of each st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, including the user name, programs run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ed.  A report summary gives daily totals for each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ion was active.  A report graph shows at a gla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workload for each day of the wee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User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report lists each user's time on the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s the programs run and files accessed.  A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mmary gives the total time each user was logged on,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her activity level measured in keystrokes per min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Fil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 report displays all file accesses in file name,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ime sequence.  The user name, station number a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are identified with each file access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 Program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report lists all programs that were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name, date and time sequence.  A report summary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otal time each program was run, and the number of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each program run simultaneously at different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 Job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Job report gives a complete list of the total time s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each job, and the portion of the total spent b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  Activ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ctive report shows who is currently logg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work at each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port program can only be run if the Logon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en previously loaded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Passwor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ssword program allows the user to change his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running the Password program the user first enter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and current password and is then prompted to ente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ssword program can only be run if the Logon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en previously loaded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urging Station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ogon program collects detailed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ion of your computer and writes it t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\ZZLOG\STATION.NN where NN is the station numb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ing monitored.  For example, the station log for stat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written to file \ZZLOG\STATION.0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 time these station logs may expand to consume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 space.  To purge a station log simply delete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S erase command.  For example, to delete the station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station 3 type the following line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ASE \ZZLOG\STATION.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on logs may be erased at anytime without aff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ion of the LAN Watch system.  When a station 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ased, a new one will be automatically started by the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tch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suggest that at the end of each month, after prin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monthly reports with the Report program, that you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ion logs to conserve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disk space is not a consideration you may let the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s accumulate for up to 600 days, at which time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er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ing LAN Watch as a Job Accoun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AN Watch system can be used for job accounting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emicolon and job name to the user name when logging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, if ED logs on as ED;JOB 1, his ti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ounted for under the job name JOB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otal length of the job name should not exceed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job names have been used you can run the Job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Job report gives a complete list of the total time s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each job, and the portion of the total spent b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can switch from one job to another at any 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ing the logon hot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ogon Err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Logon program encounters a disk or network erro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display a coded error message and give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portunity to retry the operation.  The following list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eaning of each error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  Invalid function                   52  Duplicate name on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2  File not found                     53  Network name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3  Path not found                     54  Network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4  No handles available               55  Network dis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5  Access denied                      56  Net BIOS command limit exc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6  Invalid handle                     57  Network adapte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  Invalid access code                58  Incorrect network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  Invalid data                       59  Unexpected network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  Invalid drive                      60  Incompatible remot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  Disk write protected               64  Network nam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1  Drive not ready                    65  Access 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  Seek error                         66  Network device type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6  Unknown media type                 67  Network name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  Sector not found                   68  Network name limit exc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9  Write fault                        69  Net BIOS session limit exc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0  Read fault                         70  Temporarily p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1  General failure                    71  Network request not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2  Sharing violation                  83  Fail on Int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3  Lock violation                     86  Invali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6  Sharing buffer overflow            87  Invali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0  Network request not supported      88  Network data 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1  Remote computer not listening      89  Unknow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CLAIMER OF ALL WARRANTIES AND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aron Software, Inc. makes no warranties, either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lied, with respect to this software, its qu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formance, merchantability, or fitness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rpose.  Zaron Software, Inc. and program author sha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 liability or responsibility to purchaser or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 or entity with respect to any liability, lo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mage caused or alleged to be caused by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ing but not limited to any interruption of ser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ss of business or anticipatory profits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mages resulting from the use or operation of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re Exceptional Zaron Software for PCs and Compat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yper-Word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Word Processor that Interconnect Idea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yper-Word delivers the promise of hypertext pow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burden of 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Hyper-Word's free form ability to interconnect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 way that makes sense to you.  Hyper-Word provid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all the navigation tools to create and explore v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ounts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antly create interactive tutorials, compute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ference manuals and form letters with Hyper-Word's '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link' power, or easily use it as a multi-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fessional word processor with spell checker, read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ex, recent reference list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2.02 includes mouse and network support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149.00.  Three disk demo $10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ELP!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Universal Help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sily create pop-up help and menus for all your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operations!  This is the ultimate help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easily adapted to any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lp! can be used with standard text files to create a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flat' help system, or use it with Hyper-Wor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-dimensional help, reference or menu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lp! automatically displays the correct help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you are running.  Help! does not require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your programs, yet it provides relevant, context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lp at every point in each program'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lp! is a TSR (terminate and stay resident)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ires less than 12k of memory and is mouse an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tible.  Includes sample help files and programs, pl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lp system for commonly used DOS commands.  Only $49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