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yper_Word  Readm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pyright 1990 by Ed Za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troduction . . . . . . . . . . . . . . .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mand Line Parameters. . . . . . . . . .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lename . . . . . . . . . . . . . . .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Video Mode . . . . . . . . . . . . . .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indow Color . . . . . . . . . . . . .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croll Enable. . . . . . . . . . . . .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indow Size. . . . . . . . . . . . . .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fault Command Line Parameters. . . . . .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ing a Batch file to Run Readme . . . . .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use Support. . . . . . . . . . . . . . .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Keyword Files. . . . . . . . . . . . . . .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inter Initialization File. . . . . . . .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imitations. . . . . . . . . . . . . . . .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claimer . . . . . . . . . . . . . . . .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Hyper-Word Readme program is a read only, singl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 time version of our Hyper-Word(tm) word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are free to copy and distribute Hyper-Word Readme (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DME.EXE) so long as you do not change any of Readm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nal code or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Gray + and Gray -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in Readme files created with our Hyper-Word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cessor, the gray + and gray - keys serve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ing the gray + key over a highlighted word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itional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ing the gray - key will backup to the the poin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evious gray + wa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king with the Gray +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Hyper-Word, a highlighted string of text is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'link origin' or more simply a 'link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ing the gray + key while the cursor is at a link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jump to the link destination that further defin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plains the highlighted 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ing the gray - key will backup to the prior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i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cent Referenc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addition to the gray + key for jumping, and the gray -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returning, there is one more key for navigating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yper-Word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ing the Alt = key (hold down Alt and press =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 a recent referenc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line of the recent reference list displays th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text of every location that you have recently view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press the Enter key over a desired line to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ly to the named file and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ndard Ascii Text Readm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adme program may use standard ascii text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ition to files produced with our Hyper-Word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cessin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used with standard text files the text window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olled with the cursor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olling in either direction is stopped at a Ctrl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 in the readme file, indicating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bility to scroll the readme window can be enabl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abled by setting the '/S=' parameter in the Hyper-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dm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dme Command Lin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Hyper-Word Readme program uses paramete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line to decide what file to load, the window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lor and location, and other program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you ran Readme you probably typed the following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D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ould have added a parameter to the command l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 a differen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example, enter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DME MY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load the file MY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 parameters may follow the file name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DME MYFILE/C=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load MYFILE and set the window color to 4 (blu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meters following the file name start with a slash '/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llowed by a key letter and an equal sign '=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lid command lin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V=     Video mode, Direct or Bi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C=     Window color, 1=white/black, 2=black/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3=green/black, 4=white/blue, 5=white/c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S=     Scroll enable, Yes or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W=     Window size; top,left,bottom,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or all of the command line parameter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ommand line should not contain any imbedded 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line parameters that are not entered remain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ault 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ollowing example sets the window size and window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3 = green letters on blac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DME /W=1,40,20,80/C=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deo Mode parameter /V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video mode parameter controls the software metho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dme uses to write to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video mode may be set to /V=BIOS or /V=DIR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/V=DIRECT mode is slightly faster but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atible with some PC cl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the video mode to /V=DIRECT unless you experienc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DME MYFILE/V=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cause Readme to load 'MYFILE' and to use the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deo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dme Window Color parameter /C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/C= parameter selects the colors to be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ing the Readm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C=1 will display white characters on a black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C=2 will display black characters on a white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C=3 will display green characters on a black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C=4 will display white characters on a blue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=5 will display white characters on a cya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oll Enable parameter /S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/S= parameter controls whether or not the Readm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scro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/S=YES then the Readme window can be scro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/S=NO then the Readme window cannot be scrolled bu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ly be moved by pressing the gray + key over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window zoom key (Alt 0), the text find feature (F2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le load (F7) only work when the scroll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dme Window Size parameter /W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/W= parameter is used to set the Readme window 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/W= should be followed by the window top, left,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right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example, to set the Readme window to full scre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uld enter the following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DME /W=1,1,25,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want to eliminate the left and right side fr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adme window ent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DME /W=1,0,25,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op and bottom frames of the readme window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liminated and will always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 that the bottom frame of the Readme window display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 arrow and a down arrow if window scrolling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ault command lin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less entered through the command line,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meters will have the following default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name            README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deo Mode          /V=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dow Color        /C=1          (white on bla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oll Enable       /S=YES        (scroll wor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dow Size         /W=1,0,25,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ing a Batch file (.BAT) to run Read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ther than entering the command line parameters 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run Readme, you can enter them into a batch fil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 the batch file which will run Read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example, if you enter the following line into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named 'README.BAT' you can then type 'README'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mpt to run the program with these preset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ents of README.BAT fi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DME %1/V=Direct/C=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'%1' above is a special DOS replacement parame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%1 in the command line will be automatically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rst word (if any) that you enter after typing 'READ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, after creating batch file README.BA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 'README FILENAME' at the DOS prompt, the %1 symbo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batch file will be replaced by FILENAME before it is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 command processor.  The Readme program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omatically load and display the file named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ADME.BAT file described above is included on the Read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 disk but it is stored with the name 'RBLUE.BAT'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this file simply copy it to a file named 'README.BAT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us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le in the text window the mouse buttons func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llow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eft button  -  Same as gray + key (link jum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ight button -  Same as gray - key (link retur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le in a menu or list the mouse buttons func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llow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eft button  -  Same as Enter key (sele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ight button -  Same as Esc key (ex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wor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dme has additional command line parameters for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s of the optional keyword files as used in our Hyper-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d 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word File Names /1..4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/1=, /2=, /3= and /4= parameters are used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s of the keyword files that the Readme system will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word files are used to allow 'many to one'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nections in Hyper-Word Readme.  Keyword files ar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yper-Word files that contain link orig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doing a keyword search (F8) or when pressing gray +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unlinked word, Readme searches the keyword link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link origin that matches the keyword for which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a match is found, Readme jumps to the link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is defined for the matching link ori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DME /1=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set the name of keyword file 1 to KEYW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fer to the documentation for our Hyper-Word word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 for more information about keywor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inter Initializ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is one more file used by Read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le PRT_INIT.TXT contains decimal control cod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be sent to your printer prior to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r printer needs any special codes for initializ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 them into the PRT_INIT.TX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mit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yper-Word Readme accepts all of the dot comma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s of our Hyper-Word word processor except as n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trl Z does not work as a repeat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ne of the merge file dot commands ope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ly one window opens. (window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inked find does not ope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 document printing.  Use F9 to print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dm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dme files may not contain the Ctrl A or Ctrl B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cept as defined in our Hyper-Word word 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yper-Word Readm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want Readme to use any keyboard macros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ated with our Hyper-Word word processing program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 them from directory \EZHWD\ to the director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loaded the Readme program on.   Keyboard macro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on directory \EZHWD\ that are named '_A.MAC'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'_Z.MAC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CLAIMER OF ALL WARRANTIES AND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Zaron Software, Inc. makes no warranties, either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plied, with respect to this software, its qu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formance, merchantability, or fitness for an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Zaron Software, Inc. and program author shall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ability or responsibility to purchaser or to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son or entity with respect to any liability, lo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mage caused or alleged to be caused by this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ing but not limited to any interruption of ser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ss of business or anticipatory profits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mages resulting from the use or oper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