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 i t e S 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20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$1040.00, which saves you $260.00 of the cost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purchases.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Technology, Ltd.                           LiteS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iscount   Price Per  Sav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antity            Percentage Unit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- 4               0%        $15.00      $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 - 10             10%        $13.50      $1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 - 20             20%        $12.00      $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 - 50             40%         $9.00      $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1+ Please contact Information Technology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Technology, Ltd.       Voice: (401) 724-27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Park Blvd.                       CompuServe: 70166,11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coln, Rhode Island 02865        GEnie:     I.TE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more than 100 sites, please call our offic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01) 724-2730.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te License Information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Technology, Ltd.                           LiteS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echnology, Ltd. (Licensor) grants to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and source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of the program listed in Exhibit 1 and re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use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ed materials used for user instruction or referenc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f 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from a storage unit or media into the design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pment and execution of the licensed program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to use the number of copies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d on Exhibit 1 for Licensee's internal use. Licen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formation Technology, Ltd.) will deliver one cop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d program to Licensee. Licensee may make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of the licensed program, up to the number of cop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d herein, provided that each copy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Information Technology, Ltd.'s copyright notic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proprietary legends, including legends und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deral Acquisition Regulations (FAR), if any, contain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may be used on only one computer at any one time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 a network system, each terminal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considered to be using a distinct cop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d program 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te License Information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Technology, Ltd.                           LiteS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.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Licensee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 it at any time by destroying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ll copies of it and notifying Information Technolog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td. in writing. This license will also terminat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provided in this agreement. On termin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e shall return all materials not destroy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Technology, Ltd.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ication that the remaining materials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Noth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itute the valuable properties and trade secre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Technology, Ltd., owner of the copyrigh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d program, embodying substantial creative eff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re secret, confidential, and not generally know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blic, and which secure to Information Technology, Lt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after, to hold the licensed program, including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thereof and any documentation related thereto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ct confidence and to not permit any person or entit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tain access to it except as required for Licensee's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Information Technology, Lt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ly and in writing of any actual or susp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uthorized use or disclosure of the licensed program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te License Information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Technology, Ltd.                           LiteS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Information Technology, Ltd. warrants that for a peri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ninety days from the date of delivery of the licen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the program, if unmodified by the Licensee,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in substantial conformity with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. Information Technology, Ltd. does not warr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licensed program is free from coding errors.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problems reported to Information Technology, Lt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e warranty period and determined b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ology, Ltd. to be actual coding error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ed by Information Technology, Ltd. with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able time. Any modifications to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ure of the licensed program to perform as warrante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d by the licensed program being (1) not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ance with the user documentation, or (2) modifi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person other than authorized Information Technolog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td.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NY KIND, EXPRESSED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ATION, ANY WARRANTIES OF MERCHANTABILITY AND/OR FIT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Information Technology, Ltd.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suppliers for any claim or damage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licensed program or otherwise related to this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ll be limited to direct damages which shall not exc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cense fee(s) which have been paid by License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Technology, Ltd. for the specific client pro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MAGES, INCLUDING ANY LOST PROFITS, LOST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OTHER INCIDENTAL OR CONSEQUENTIAL DAMAGES ARISING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 OF OR INABILITY TO USE THE LICENSED PROGRAM, EVEN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OR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THIS LICENSE MAY BE TERMINATED BY 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, Ltd.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te License Information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Technology, Ltd.                           LiteS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Technology, Ltd.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ntinued for more than thirty days by reas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olvency, bankruptcy, receivership, or busi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under shall be assigned or otherwise transferr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e without prior written consent of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ology, Ltd., which consent will not be unreason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held. Information Technology, Ltd. may assig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 entirely in its discretion upon the ex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assumption of the obligations hereunder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ance with and shall be governed by the law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of Rhode Island applicable to contract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s. No suit for enforcement of or for a decla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rights between the parties to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ced in any court other than the District Court i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Providence County, State of Rhode Island, o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ed States District Court for the Eastern Distric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nce Division, of the State of Rhode Is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ledge of computers and software, and judgment up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ward rendered by the arbitrator(s) may be entered 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rt having jurisdiction thereof. No arbitration or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 arising out of any claimed breach of this agre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ransactions under this agreement may be demand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party more than one year after the cause of 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rued. The prevailing party in any such action rela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rising under this agreement shall be entitl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able attorneys' fees. This provision shall not ap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 between the parties hereto, superseding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agreements, representations, understanding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otiations. This agreement may not be amended o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writing signed by an authorized representativ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te License Information     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Technology, Ltd.                           LiteS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to be illegal or unenforceable then, notwithstand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greement shall remain in full force and effec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term or 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in writing and signed by duly author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atives or both parties. No term or provision here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ll be deemed waived and no breach excused unless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ver or consent shall be in writing and sign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y claimed to have waived or consented. Any consen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party to or waiver of a breach by the other, whe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 or implied, shall not constitute a consent t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ver of or excuse for any other, different or subsequ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nefit of the heirs, executors, administrato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ors and assigns of the parties hereto, but noth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graph shall be construed as a consent to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ment of this agreement by either party excep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                     LI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 Information Technology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_5 Park Boulevard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_Lincoln, Rhode Island 02865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te License Information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Technology, Ltd.                           LiteS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teSPC, Version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OF USERS     LICENSE F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- 4              $1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 - 10             $13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1 - 20             $1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1 - 50              $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1+  Please contact Information Technolog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SPC. Licensee may make additional copies, up to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licensed. Information Technology, Ltd. can supply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distribution diskettes at an additional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5.00 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te License Information   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