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/NET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- August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 assignments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s 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History 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ed Revisions 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/NET is a  NETSHARE product used to monitor and  maintain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Local Area Network (LAN) based end-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 (carriage-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HO/NET is fairly easy.  You start  by entering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T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PHO/NET  starts, you will see the help screen which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 definitions.  You can return to this  help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is waiting for a command by depressing the HELP (P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pressing  any key  PHO/NET will  leave the  HELP fun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/return to the main PHO/N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finished  your  PHO/NET  session,  depress 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F10) key, and you will return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erious problem  is encountered while PHO/NET is star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eration (eg :  LAN is  not operational),  you will  be inform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dition with an error screen and offered a recommended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(or H)       Help - display summary of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        Move or Size the PHO/NE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(or A)       Add a new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(or S)       Search/Scan for a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(or D)       Delete a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(or U)       Update a PHO/NET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    Exit PHO/NE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ackup Your PHO/NET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nsure that the DOS 3.x SHARE.EXE command is loaded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system start-up by placing it into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May not be neccessary with some LANs (eg: IBM Tok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e a sub-directory called PH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: C&gt;md c:\PH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you can use a global sub-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LAN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py the PHO/NET files to th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: C&gt;copy a:*.* c:\phonet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ke the files: PHONE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T.D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witch to the PHO/NET sub-directory and tes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: C&gt;cd c:\ph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ph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Grant the users 'connect' to this sub-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 command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reate a batch file for the LAN users to conn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: C&gt;copy con phon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c:\pho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If PHO/NET aborts (usually due to LAN failure), tw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ll be displayed.  Use the error table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/NET  can  recover  from  most  internal  errors  on  its 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following codes  will require  manual interven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.  Should an  unrecoverable  error  occur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record it and contact AS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/0     Could not locate the file PHONET.L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/1     Could not locate the file PHO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/2     Could not locate the file PHONE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   DOS command SHARE.EXE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     Could not locate the file PHONET.D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0     File contention problems.  Usually due to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on network using PHO/N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nature of LAN software, other problem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.  If you hav difficulties with PHO/NET, try it bo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the DOS SHARE.EXE command.  NOTE :  The SHARE.EX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unction properly when run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version of PHO/NET made every three month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or corrections do not interest you, stay with 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: November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hanced  record locking features, this allows simultaneou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ingle record for viewing and upda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for 'wild-card' message searc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Initial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code re-write to enhance speed and modu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: August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our more paranoid users has requested security for PHO/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urity would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ssword protection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cryption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ssible  enhancement for  a future  release, provide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ore  request for  this change.  (The problem with this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code-overhead and that  users  would  require 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(password) upon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has  been made  to provide  a data link to DEX/NET our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OLADEX ((c) Copyright ASR September 1986) so that data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HO/NET message could be transferred into the DEX/NE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and useful request, and will be incorpor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lease (Feburuary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optimization of memory and speed.  This is always ong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target is 96K, with the 'someday' target a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 start up  so that  a user name can be searc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having to use the SEARCH (PF7) key on program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HONET John Smith / or / PHONET J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ne suggestion, this will  most  likely  be  in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your  enhancement  suggestions.  Although we can't 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 enhancements will be implemented, we  always like to hea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make PHO/NET a more us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requires 128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must be running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message file size is limited to 1 Mill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limits have been placed on the maximum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HO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DOS command SHARE.EXE ?MUST? be loaded or PHO/NE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either LAN or stand-al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(Some LAN(s) may not require this since it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Start-up Code (eg. IBM Token Rin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HO/NET has been tested successfully with DOS 3.1, MS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Double DOS, IBM PC LAN, IBM Token Ring, To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sqView, TopView, and Double DOS, IBM, Microsoft ar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ed, trade-marked, and legally well 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Resources makes no representation or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 to this  product (PHO/NET)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  Advanced  System  Resources  shall 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 its  obligations  under  this  agreement  for compensa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 or exemplar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Resources  reserves the  right to update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cation without pri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/NET is supplied for LAN, local, personal 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istribute PHO/NE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/NET was  written by  Advanced System  Resources for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LAN based  or stand-alone  environment that  supports DO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ater) and if required the DOS SHARE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 esoteric nature of  PHO/NET,  it has been  relea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Supported (not Public Domain) NETSHARE program. Like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ARE' offerings, NETSHARE developers would appreciate your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uture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PHO/NET and find it of value,  your gif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($5 per net user or $50.00 maximum is suggested) will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.    Makes  checks  payable  in  Canadian or U.S. dolla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ystem Resource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tact  ASR  for   customizing  and   special  licen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redit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ssauga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5J 4M9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     (416) 751-6337   PCanada 24-hour bulletin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C13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4337.1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/NET (c) ASR - August 1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