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x                                          Parallel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ort Networking                                         PO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S ODI Workstations                           Redmond, WA 98073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3 Jay L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ab  206-869-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is subject to the                   Fax  206-869-9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License Agreement                     Compuserve     76640,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Pipx.Doc                   Internet 76640.2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 for the Pipx TEST DRI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0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is is a TEST DRIVE release. It is limited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 maximum of 60 minutes of network operati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You have a 15 day trial license to use the Pip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EST DRIVE release for evaluation purposes onl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gram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accompanies TEST DRIVE release of Pipx, an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driver which provides convenient parallel port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tware Lite and other ODI-capabl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x supports NDIS software, such as Windows for Work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ODINSUP shim, with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x support TCP/IP and other software which uses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through the ODIPKT shim.  These are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DRIVE release allows you to use Pipx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a LIMITED PERIOD OF TIME and includes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help you remember you are using evaluation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bject to a limited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x brings the extreme convenience and simplicity of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ing to the ODI environment. Pipx is part of family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networking drivers; version for NDIS and Packet Driv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leas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x is different from other parallel port connectivity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t allows you to use first-class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t allows integrated networking with Ethernet and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t supports all types of ports and four types of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t offers low-end or high-end performance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ntents of 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 DOC      3803 04-04-93   6:28p  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 TXT      3232 04-22-93   2:08p   Copy of Pip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X     COM     29454 05-24-93  11:33a   Pipx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X86   COM     29486 05-24-93  11:33a   Pipx ODI driver for PC/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X     DOC     56537 05-10-93   5:22p   Pip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XLITE BAT      2231 04-04-93   6:51p   Sample NW Lit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X_NET CFG       470 04-04-93   7:00p   Sampl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DOC     86933 03-11-93  10:09p   Parallel Port Inf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EXE     13717 03-21-93   1:00p   Documentation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DOC     12169 05-10-93   5:37p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ight to use this program is governed by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and conditions stated in the License Agree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th in the files License.Doc and again in Pip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ffer inexpensive licensing arrangements for those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include Pipx or Parallel in their distribu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imitations of the Test Dri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drive release has a number of limita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he documentation has been abbreviated [ PIPX.DO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URBO support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A reminder screen is present (Nag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Certain LIGHTS function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The automatic menu configuration program is omitted [ PSETUP.EX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The driver will only operate for a limited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Technical support is available only via Compuserve (76640,2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x is a TSR program which provides an ODI software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IPX or other protocols operating over parallel por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between two P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Pipx allows you to use your favorite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just parallel port cables, instead of network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x supports all types of parallel ports and (currently)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rallel port cable connections: 4BIT, 8BIT, and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BIT cable type works with all ports and is laplink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BIT cable type works only with 8BIT ports and is 50%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URBO cable type works with all ports and is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cables can achieve transfer rates of up to 800 Kby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PP ports, which translates into NW Lite Perform3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ing up to 200 Kbyte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ip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Netware Lite Client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:             SHARE           ; load first - not u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VER          ;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 LOGI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Removal:       CLIENT U        ; this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VER U        ; have NOT install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PXODI U        ; other TSR program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PX U          ; any of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SL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Windows for Workgroups and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x may be also used with the ODINSUP driver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DOSUP7.ZIP workstation update available on Compu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DINSUP driver provides an NDIS interface wor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px driver. This allows you to run LanMa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WorkGroups for Windows through Pipx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Using Pipx Oth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protocol documentation.  Pipx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ODI driver with "version 1.2 LSL capab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rogram Parameters (in the NE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PIPX, either at the DOS command line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it looks for a NET.CFG file and scans it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used to control various features.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LINK DRIVER PIPX section of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    3BC, 378, or 278                [ requi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5 or 7                          [ requi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          4BIT, 8BIT, or TURBO            [ requi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DDRESS    12 hex digits                   [ requi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used to override the adapter's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locally administered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Be sure you use different address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px station, otherwise Pipx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S          Transient or Persistent         [ option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splay Lites are five characte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upper right hand corner of the display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display is in a Text mode. It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ny graphics mode, and has no effect 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programs like Windows. There is a slight (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ance penalty for using the Display 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Persistent Mode, the display is not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te of the Lites reflects the las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ransient Mode, the display is auto-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te of the Lites reflects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aning of the Display Lit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 ISR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+------------- Time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+---------- Rxcv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+------- Txmit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  +---- Driver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 V  V  V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               IS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                ISR is serving Rx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                ISR is serving Tx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          ISR is initiating a queued T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               IS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a Tx Timeout is be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             a forced interrupt has been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              a timed out Tx is being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             a queued Txmit is being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          Rx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          Rx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        Tx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        Tx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    Driver is starting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    Driver has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    Driver has bee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         Transmit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s a PC speaker click once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Known Bugs or Mis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Pipx is currently incompatible with SmartDrv write ca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in some configurations. We are investiga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t is possible for Pipx v1.10 to experience high retry r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going intense stress testing in symmetrical server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, i.e., when the servers are performing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read/write testing on each other. This cond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protocol timeout events which may appear as occasional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, file open failures, and so forth. These sympto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cases of intense server-server loa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t has been reported that Pipx does not co-exist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undblaster in it's default IRQ7 configuration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blaster to another IRQ level solves the probl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hat the Soundblaster is creating a high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rious IRQ7's which causes Pipx to operate slowly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ay Johnson for reporting this anom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ardware and 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Pipx has been extensively tested on a wide range of P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variety of different parallel port implementations. P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atible with all parallel ports with the excep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 not have normally functioning IRQ lines.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if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Pipx v1.10 has been tested with the following network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Netware Lite, v1.00 an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Windows for Workgroups        (using the ODINSUP sh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PCTools Drivemap              (using SPX and NETBIOS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PCTools Commute               (using NETBIOS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PC Anywhere/Lan               (using NETBIOS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SilverNet                     (using NetBIOS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WebNet                        (using IPX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FTP Software's PC/TCP         (using ODIP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in-house compatibility testing is proceeding apace, 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call us for the most recent compatibil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very interested in your comments and suggestions regarding P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rder your copy of Pipx by calling us at 206-869-1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interest in our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