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E AREA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, 1992 Augustine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to  the SPORT  Wide  Area Information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our purpose to provide a sophisticated, autom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 cost   method  of  communication  to   peopl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ganiza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need to easily share and access information u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sonal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ur own  success, to be  real, must contribute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cess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thers."  E.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]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TABLE OF CONTENTS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I] OVERVIEW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II] ABOUT W.A.I.T.S.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V] SUMMARY OF SPORT FUNCTIONS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REGISTRATION 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] SUPPORT 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I] CUSTOM SERVICE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II] LEGAL NOTICE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GETTING STARTED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.1] SYSTEM REQUIREMENTS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.2] SYSTEM ENVIRONMENT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.3] SECURITY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INSTALLING SPORT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.1] INSTALLATION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.2] RUNNING SPORT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.3] PORTS AND MODEMS  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.4] COMMAND LINE ARGUMENTS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.5] PHONE INDEX LIST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.6] ADVANCED CONFIGURATION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SENDING MAIL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1] THE MAIL MENU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2] CREATING MAIL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3] THE FULL SCREEN EDITOR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4] CUSTOMIZED MESSAGE HEADER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5] ENTERING A MESSAG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6] ATTACHING FILES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7] APPENDING MESSAGES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8] POLLS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9] DELETING OUTGOING MESSAGES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.10] THE PERSONAL MEMO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RECEIVING MAIL 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.1] RECEIVING MESSAGES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.2] RECEIVING FILE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.3] THE LIBRARY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.4] READING MESSAGES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.5] LIBRARY ARCHIVING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.6] MULTI-MEDIA MESSAGING 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troduction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.7] BULLETIN BOARD PACKAGES 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SPORT UTILITIES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.1] THE UTILITIES MENU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.2] FILE REQUESTING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.3] MAIL UTILITIES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.4] AUTOMATIC BACKUP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.5] EXTENDED MAIL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.6] COMPRESSED MAIL 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OPERATING SPORT AS A TERMINAL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.1] THE TERMINAL MENU 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.2] DIALING A NUMBER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.3] UP AND DOWNLOADING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.4] SCRIPTS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.5] MACROS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BEING A HOST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.1] REMOTE MAIL 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.2] REMOTE SERVIC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.3] SUBSYSTEMS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.4] REMOTE ACCESS 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MANAGING YOUR SYSTEM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1] ACCUMULATING FILES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2] PERSONAL MENU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3] THE SYSTEM ADMINISTRATOR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4] GRAPHIC SYSTEM REPORTING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5] POSTMAIL PROCESSING 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6] CREATING EVENTS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7] ROUTING MAIL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8] CONFERENCING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9] SPECIAL SESSION INTERFACE SUPPORT 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.10] INTERMITTENT COMMAND PROCESSING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9] MORE USEFUL INFORMATION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.1] DEFINITIONS OF FILE EXTENSIONS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.2] MORE ON ADDRESSING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.3] PORT AND MODEM PROBLEMS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.4] MODEM INSTALLATION CHECKLIST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0] TROUBLESHOOTING 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0.1] INSTALLATION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0.2] THE FULL-SCREEN EDITOR 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0.3] MAIL AND MESSAGES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0.4] TERMINAL MODE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0.5] TSR's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0.6] SPORT AND DESQVIEW 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1] INDEX 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troduction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I]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RT  software  package  is designed  to  serve  people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 collaboratively in more than on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 is a  Wide Area Information  Transfer and  Remote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 which provides instantaneous, unattended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messages, files and instructions between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via modems and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may  be run in the  background under Windows 3.1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includes both mail and terminal capabilities, as well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apacity to remotely manage computer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use  SPORT almost  immediately and,  as you  becom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, you can enjoy its many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 is designed  to be  configured by  users to  reflec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 program  support  files  are  written  in  ASCII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text format, which means they can be edited by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and most word process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ation is divided into a Users Guide and an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 so  you can  easily  set  up and  use  SPORT, and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its features as you need them. The Users Guid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getting started and understanding SPORT. With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get  SPORT up  and running  and be  able to  expl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e program. You will get a sense of  w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or your organization. You will be able to set up your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ors  Manual  is  available  to  registered  us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complete and technical information, which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and   Systems  Operators   take  full  advantage 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SPORT. It  is assumed that you have  a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system and you need to know how to  set up and use it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ill help users  who are in charge of a  SPORT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ant  help  in  efficiently  setting  up,  fine  tun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ing  the whole  system,  both  on  site  and  remote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interfacing  SPORT with an exis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osed LAN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troduction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III] ABOUT W.A.I.T.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ITS programs  use PC's  to  move files  economicall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iciently between PC's and L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, unattended operation is key to the WAITS conce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s  running  WAITS software  contact  each  other and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t scheduled times...or  simply move files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y.  They connect over  dial-up telephone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they don't need high  data rates, but  they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terconnecting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S products can solve...communications problems  for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ho  only  need  to move  files  between  (PC's  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and don't need  more sophisticated computing 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ing  multiple layers of  protocols. These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xpensive  to  install and  invisible  to  the people 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 from receiving  the latest  updated data  with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fuss or recurring expen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fler,  Frank J., Jr. PC Magazine  Guide to Connectivity, P.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ff-Davis Press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troduction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V] SUMMARY OF SPORT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Messages to one or many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th File(s) Attached - Any kind of files may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ile Requesting -  A line within a message  tha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received from the target system in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Mail - Have one or many lists for mass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- Ability to automatically route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mpression - Ability to automatically pack and unpac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and afte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News -  Ability to have important  information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f receiv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Programming  - A line within a message trigger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ing - Ability to designate multiple daily  or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RT or DOS ev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ing - Ability to design automatic conferences so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ted according to planned top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Management -  Ability to  maintain a number  of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libraries. Send  messages to  specific libraries  on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ystems - Allow callers access to one or two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- Built in public or private syste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 Compatibility - Interfaces with Local Area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Mail -  Ability  to access  mail  functions on  a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ervices - Pre-programmed remote services fo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ackup - Ability to backup files and send them off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BBS - Ability to  send entire package  of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able files programmed for a target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troduction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version of the SPORT program has a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0000000.  This  version  is fully  operational  and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d and will exchange  mail with ANY other SPORT  system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function  as a  terminal. Upon  quitting the  progra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splayed requesting that you 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provide registered keys for SPORT that will have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number and will not have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iquely registered SPORT system will exchange mail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PORT system except one with the same registrat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registration package contains two  keys, and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und  Users Guide and  Operators Manual. This  package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79  plus  $6 postage  and  handling.  Additional  keys are 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ers Guides are $12, additional Operators Manu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8. [California residents add 8.5% Sales T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registration  requests  to  Augustine Associates,  67  W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, San Francisco,  CA 94110. You may obtain as  many key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. A registration request for 10 keys, for example,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$79 for the initial package and $80 for eight extra keys,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6 postage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equest please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Address, City, State, Zip and Phon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r comments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 have all the required  information we will mail  you a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4" disk (or a 3 1/2" disk if requested) with your person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cumentation.  You may request the Operators Manua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SCII format file if that is helpful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are contained  in a small  program in  the form  of a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. EACH  KEY IS  UNIQUE. Once the  key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your copy  of SPORT becomes registered. You  on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this once.  Any updated  versions  of SPORT  that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will be automatical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 know if you are  interested in being in  touch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 users. Distribution  arrangements  and site  licens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]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and general support by  SPORT Mail is avail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troduction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 from Augustine Associates. Net/Node  5210/1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5 Area Code or 5210/20 outside the 415 area code. The dat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(415) 648-8120. If you are requesting a respo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oll back in two or three days to receive your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all  Augustine   Associates  at  (415)  285-7064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and for  support from  10AM  to 5PM  (Pacific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contact  Bob Ernstthal  of Augustine  Associa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70323,3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I] CUSTOM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is designed to interconnect people and to be easy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un. Like any networking  system, setting up mainta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ing your network can  be a daunting task. Since  we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uch  computer  knowlege  is  part  of an  oral  tra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ine Associates offers custom installations and mainte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-site or remotely.  We also offer training sess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work   group.  Please  call  (415)   285-7064  for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II] LEGAL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ORT  Wide Area  Information  Transfer System  (c) 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from Augustine Associates  are provided as is,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y of any kind, either expressed or im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 circumstances will  Augustine Associates, be  li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anyone else for any damages, lost profits, savings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y form or for any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 out of  the use  or inability  to  use this 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Augustine  Associates  products are  copywritten.  SPOR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 in the Public Domain nor Freeware, but is Share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sk users to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troduction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.1]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BM compatible computer with 384K 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modem with the Hayes compatible  instruction set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 supports a wide variety of displa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.2]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process    will   automatically    create 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:  \SPORT,  \SPORT\INCOMING  and   \SPORT\DOC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 that the \SPORT  subdirectory should be  on your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th is  declared in  your AUTOEXEC.BAT  file. See 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RT requires at least 20 files designated by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should be set 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are using  a  CACHE  it should  be  set  for 256,  3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...the bigger your cache, the better for SPOR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works well in the Multi-Tasking environment of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Getting Started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you  to be  online  at all  times while 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The set up is simple and straightfor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ext; KB  Required 384;  Execution -  Background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- Windowed; Background Priority - 50; Foreground Priorit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Detect Idle Time; Use High Memory Area; Emulate Tex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elections are not critical; you can us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ert to the  possibility that TSR's (RAM  resident program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not get  along  well with  communications  programs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xperience any  system problems, remove all TSR's  an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PORT again. You may then add each TSR in  turn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dentify which  one is  causing the problem.  The guilty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eliminated when you are running S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.3]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ORT  running, your  computer is  connected to the 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 via  your  modem.  The program  provides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ptions that will help make your system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ORT  functions  that provide  access  to  your  syst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ed.   You  should  choose   password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each other. If the password for chat is "TAL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ssword for Remote Mail is "TALKTO", the system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 only to the first four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prevent unauthorized outgoing calls, you may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Menu with Ctl L.  The password for this option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eclared for  the Password for  Remote Access (REMOTEPAS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file). Know  your password before you use  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 your system  for "CLOSEDSYSTEM", only  mail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that are  included  in your  Phone  Index Lis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asily  run the  "anti-virus" utility of  your choic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terial as part of your postmail processing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e Page 39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other security features are  covered in more 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Getting Started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2] INSTALLING S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.1]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btained SPORT as a single self-extracting arch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ngle  high  density disk,  place  SPORTnnn.EXE  (nnn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) in  the root directory of the  drive o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stall SPORT, type SPORTnnn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obtained  SPORT in a  three or four  disk set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#1  in  drive  A:  and  follow  the  instruction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ME.DO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btained SPORT in  a three or four compressed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 the files into a subdirectory named \SPORT and an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"README.DO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service to  users who  are  upgrading from  previous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 during  reinstallation, you  may  choose  to sa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all configuration, batch and contro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ORT  installation  process  explains your  choices  a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. Don't be too concerned about making the correct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ery item, all choices may be modified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.2] RUNNING S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SPORT,  you will have a batch  fil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 called "RUNSPORT.BAT".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prompt and you are ready  to go. You may us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if you wish. [See Page 16]. Use Alt H for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dit  the RUNSPORT  batch  file  to  add  a varie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to  customize  and   enhance  your  system.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more fully  in the  file itself  and in  the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PORT activity is recorded in an ASCII file called SPORT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will find information about what has occu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 and hints as  to what may  be going wron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it  using Ctl  E from  the Mailer  Menu  or the  DOS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You  can also  get a graphic  report of the  activit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Getting Started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[See Page 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idnight every day, or when you run the Housekeeping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log will be started and the old log saved and nam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A system backup will  occur if indicated [See Page 30]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ystem  tests will be performed. The  end of the 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a summary of the days'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manage or delete old log files because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on your system. [See Page 3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2.3] PORTS AND MOD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install SPORT, then run  and see a stable Mai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 then begin to set  up their Phone Index  List [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], try the Terminal Mode, make and send mail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r system does not initialize right away, and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OS  with an error message, you are  probably having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em initialization problems. You  should invoke SPO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od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SPOR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 SPORT in the test mode without  accessing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em and allow you  to edit the configuration file.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ry the program "online", don't use the X anymore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se U)tility ConfiGure to ed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first  part of  the installation process 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port  your modem is connected to.  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guess,  but  if SPORT  cannot  find  the  modem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 port, it  will be  unable to  run. You  will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other port. Port problems are explained more on ful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Users Guide. [See Page 4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last part of the the installation process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 select the modem you are using. If the exact mod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oes not appear on the list, first try choosing a "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"  with  the  appropriate  baud  rate  and  if  thi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isfactory, choose the SPORT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use communications  in an unattended mode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have modems  respond to  the  software very  exact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ably. There are a  wide variety of modems and  man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stallation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requirements.  We have made every effort  to cov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rands of modems as we  could. If you have a true Ha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 modem, you should not  need to do 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procedure to  have it  configured to  ru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jority of  systems will  have no modem  problems with  S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ot more information  about modem installation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ide. [See Page 4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.4]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use command line  arguments (also known  a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or switches;  they  are letters,  numbers or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 one space  after RUNSPORT  that change  the monitor 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haracteristics  and functioning of the  program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UNSPORT.BAT to add arguments permanently. Where and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his is indicated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 uses a variety of command line arguments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RUNSPORT X as mentioned above, to run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 modem (this is very  handy during set  up);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PORT B to run the program with screen blanking on, (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ably  popular feature)  or use  RUNSPORT W  to displa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6  line informational  window. A detailed 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rguments is provided 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.5] PHONE INDEX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t  up your Phone Index List  using U)tilities X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st  or U)tilities  U)tility Menu  IndeX Manager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Screen. The utility  (called SPORTID) that  helps you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st will  offer you a series of questions  relating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you wish to co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Note: If you are updating from an earlier version of SPORT,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I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ORT prompt one time on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dding to  your  Phone Index  List,  there are  only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which you MUST make. One is the "System Address":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/Node number or  Alias for the system you  are contac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the phone number or any other number or na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 system calls itself. You must also enter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baud rate of the receiving  system. If you are not s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ight choose  2400, which is  very common.  You may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something as a comment,  to help reference  the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stallation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entries are for special services or function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reporting, you may just leave as they are and modify th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RT  addressing system is designed  for utmost flex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have  a interconnected  system  using names  on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is covered in the Operato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more information on addressing in this guide. [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2.6] ADVANCED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hange  and add options  to your  set-up at 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the  Edit  CFG  (ConfiGuration file)  option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)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editing an ASCII  file called SFLASH.RAW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 are  many  functions  of  SPORT  which  may  be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menting,  or editing  out the !  in the left  margin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in this file. It  is the characters  after the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program looks for as it op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modify  the designation of  your FKeys  (function ke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you would like to use, change and add passwords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system functions.  As you  use SPORT,  you will 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 this file. A full explanation of the custom op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le itself and 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use your own text editor from DOS to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LASH.RAW Configuration file, be sure to run SPREP to mak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permanent and available to 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 SPREP is  to automatically make  the ASCII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FLASH.RAW become the encrypted file SFLASH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crypting is done for  security purposes. You  may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configuration file SFLASH.RAW containing  passwords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your   system.  The  system  itself   reads  the 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FLASH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1] THE MAIL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Installation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PORT is  online, the  Main Screen  is displayed,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 active, ready to send  and receive mail  or call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. (Unless you have indicated that SPORT shoul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the  phone. In  this case,  only  outbound call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displays the mail in your library, its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whether it has been read or not. The bar across the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creen contains pull-down  menus. You may select 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 or a use a mouse to pull down the Mail, Sys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s. To return from the menus to the Main Screen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,Alt Q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a pull down menu from the  top bar, o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, you may  click on a message and read 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Screen provides  options in  four areas;  MAIL,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and QU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line on the screen will show a short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that is selected on any of the pull-down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 Enter brings  up  a  pop-up  menu  that  shows 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mediate Commands"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 a question mark to view the  complete statu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ccess Mail  Options, use  M)ail. A  System Status 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using "="  to  show you  an  overview of  your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 This will show you all outgoing messages, how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has attempted to send them, messages  on hold and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 BAD (have failed to synch  with the target for any reas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contents of your incomin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Screen, you may use Alt H for  SPORT Online Help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ke  of   saving  memory,  help   is  a  separate   mo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HLP.EXE. You may therefore access help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2] CREAT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il, use M)ail E)nter Message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referred  to as "Flash"  messages because they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 be like  cover letters, either  conveying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amounts of  information  and/or  describing  the 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A  Flash Message  created  by the  built-in 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100 lines of text, including th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Messages are always created in flat ASCII, a standar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Sending Mail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which allows for maximum flexibility. Any text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word processors will create  ASCII files. You  may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text editor with SPORT by using the keyword "EDIT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ull path and filenam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cycles through all outgoing mail and sends it on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 every  few  minutes.   If  a  piece  of  mail  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SPORT  will send  another piece  of mail,  unti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has been sent. SPORT creates this automatic schedule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, without interaction  with the  user. Mail can  also be 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y using M)ail I)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create his own schedule. Scheduled mail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der defined  by the user. See  the Operators Manua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information on schedu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3] THE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stallation,  the  full-screen text  editor  SPORTED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 SPORT default  directory and  becomes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re is flexibility in  your choice of  editors.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editor  is declared  in  your  Configuration Fi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editor will be  used. If you do  not select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and SPORTEDT.EXE is present in the SPORT subdirectory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used to make  messages. If SPORTEDT 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RT line editor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 100 line limit  to the editor. However,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editor to edit most of the control files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PORTEX.CTL, for example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EDT SPORTE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ORT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 and footer of  messages are automatically 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and should  not be edited in any way.  The receiv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have this information in a certain preci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4] CUSTOMIZED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stallation creates  the file SFLASH.HDR  for you.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 the top of any message you write.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to give your messages a more customized look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from the system prompt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Sending Mail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RTEDT SFLASH.HD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Sending Mail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5] ENTER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use E)nter  Mail from  the SPORT  Mail Options 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ail,  the first prompt you will see as you begin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NYONE or ANYTHING. The "address" part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later. However if you type in "ALL", SPORT will exp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 "Mass Mail"  message which is discussed in  the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 be asked  for the subject,  for information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 purposes. If you are using the default edito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 if you want to read  a text file into  the messag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read any  ASCII document  into the  message.  If 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or N, you will start to write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 type in your  message. Your words  will wrap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line automatically.  When  you are  finished enter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use  Alt Q (Quit and Save). If you choose R)estart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lose the current message and  start writing it al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in. If  you are using your own text editor  you have to s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aved your message,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ructure the  text. This  command allows  you reform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All lines that do not begin with a colon (:),  a bar 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preceding  carat  (&gt;) which  denotes  a quota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ed.  You will then be asked  for the address to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type the  Net/Node or  Alias/  as the  addres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If you enter a question mark, you will access you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List to  obtain the  address. You  may select 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"Q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6] ATTACH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 of  files can be "attached"  to a Flash Message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for the  path and  name of  each of  the file(s)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after  you address the message.  Wildcards are accep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PORT will  automatically limit the number  of attach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question mark at  the prompt and select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from the display of the list of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Sending Mail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7] APPEN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Messages may be  appended, one to another. When 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Message to a system which already has a messag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 you are asked if the new message should O)verwrite (repl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message  or if the new message should be A)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iting message, or if  the old message  should be p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w one be S)kipped. If you elect to  append the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will send both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 received,  a   combined   message   will   be   un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8] P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s  are inquiries sent to  a target system,  asking "ar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essages  or files  waiting for  me?"  If there  is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you, it will be picked up. Polls will pick up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 messages on  hold  and messages  which have 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,  along with any attached files which are address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itiate a Poll from the Mail Options Menu using P)o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Utilities Menu  using  C)reate Poll.  Simply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system you want to poll. SPORT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9] DELETING OUTGO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outgoing  messages and  messages on  hold can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M)ail M)odify function and choosing D)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have gone BAD [See Page 41]  should be reset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)tilty U)tility Menu R)eset or deleted using the method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ssages may also be done from DOS, through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on a function  key, or any other method that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 an  outgoing  message  to  521010, 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521010.F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521010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 outgoing message  on hold to  521010, the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Sending Mail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521010.H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521010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 message to 521010  that had gone  BAD,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521010.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521010.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.10] THE PERSONAL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tl O  from the Mailer  Screen, you can  make a messag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that will  be automatically placed in  the Library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brary, the  memo may be handled like  any other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RECEIV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.1] RECEIV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OT have to be present to receive mail. You can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on for as long as you want, automatically accepting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ad through all the messages that have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ncoming  Flash Messages  are  correctly  addressed,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 to  your  Net/Node number  or  to  an  alias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,  they will  automatically be  moved into  your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filed in the ord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coming  Flash messages are incorrectly  addressed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your incom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 has the  ability to  provide a  wide variety  of op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 automatic processes. As  part of receiving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 SPORT checks for any  special instructions an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directions which  you have established. You  may als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checks and  any number of processes that  you wish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over the  RUNSPORT.BAT  file to  see  how to  insert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A  variety of  "postmail" processing  instru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detail 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Receiving Mail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.2]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mail comes  with attached  files. These  files are 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arrive in the incoming area, and will stay ther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something with them.  When the default ZModem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they will NOT be overwritten by a new incoming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. Files with the same name will be  renamed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For example,  if a  file VERSION.TXT is  in your 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e  next file that  comes in  with the same  nam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VERSION.TX0, VERSION.TX1, VERSION.TX3...etc, by 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are certain files  you expect  to receive on 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, you may want to use postmail processing to move  the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where they CAN be over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nder selects YModem transmission, incoming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in the incom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 to overwriting  is the special  SPORTNWS.T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displayed teletype style on  the receiving syst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n  be  created   using  Ctl  W  from  the   Mailer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NWS.TXT will be  overwritten in the  incoming area.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 for an explanation of this interes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.3]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is the repository of  messages received.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ccessed by using M)ail L)ibrary from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as "Flash" Messages were  designed as a  kind of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letter, so the SFlash Library was designed as an in-bas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to become a permanent  repository of mail.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 a  maximum of  100 messages.  If more  than 96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 in your Library, all  messages will automatically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file called OVERFLOW.LI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 have to use  the SPORTLIB  R utility to  retrie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messages. There are ways to keep your Library clean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ORTLIB(rary)  and   SPORTARC(hiving)  utilitie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with SPORT  should take  care of  most of  you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find that periodic cleaning of the Library i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do.  You can directly access SPORTLIB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ave or G)etlib command  directly from the Library, or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You  can also  send messages with  flags in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 cause them to be  copied to a specific  library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Receiving Mail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system. There is more information on using SPORTLIB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SPORTLIB.CTL and 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.4]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ing the  Library  mode, the  last  message rea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ed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screen tells you how  many messages you hav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and tells you which message you are currently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 the message, you may press Enter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commands in the Library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=            The VERBOSE Mode which  shows the entire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ge by pag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           The  INDEX Mode  shows  you the  heading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lines of a message. [This is the default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           Table of Contents. This will show you the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all messages  in the Library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tandard information  fields  (  From, 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...etc )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&gt;Home End    The  Up Arrow and the  HOME key will  br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message in your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wn Arrow and  the END key will bring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highest numbered message in your Libra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 Arrow will  bring you to the next 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nd the  Right Arrow will you 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st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elete        Delet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cho               Send  an  "Echoback" message.  Thi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 a receipt.  A message 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 for  the sending  system,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ir message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rwd               This  command will allow  you to  "forward"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py of this message to another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etLib        Get messages  from another library which 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Receiving Mail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SPORTLIB. [See Page 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ew           Enter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rint              Print this message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ply         If  you want to reply to a message, using R b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 the Enter a  Message Mode. The  su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entered  as a reply 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nd you will be asked if you want to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od           Modify an exist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ave               Moves the message from the default Libr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 Library  created  by   the  SPORT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tility. [See Page 23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)pSys         This is  not shown, but exists for  the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"EXIT"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            Go to message numb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uit               This will bring you back to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you  change  the Library,  a  new 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"TOC"] file will be written and the messages will be reor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.5] LIBRARY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archiving  utility, SPORTARC(hive), may be run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from the SPORT Personal Menu or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SPORTARC will  automatically  MOVE  all messages 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AD] out of the main Library.  It will renumber the messag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MSG, 2.MSG...and  place them in a  \SPORT\ARCHIVE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 may have a  secondary library with  virtually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PORTARC R  will do the same as SPORTARC,  but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review, delete and  export archived messages 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 Library.  There are  various ways of  moving about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d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in SPORTARC L, spawns SPORT in  the Library mod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ll regular SPORT message function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.6] MULTI-MEDIA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Receiving Mail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RTMM  (Multi Media) utility creates  and reads Multi-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using SPORT. With  this utility and SPORTPAC (the 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 utility) and  the widely  available compression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(c), users may  send more  than a text  message to  con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 the receiving system.  You may  send text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 view  screens   or  just  about  any  other  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you choose  so  long  as  it  is  capable  of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receiver'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sending such messages are handled from within 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taching files. SPORTPAC, using a special flag, will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-Media Message using LHA.EXE and it will be sent o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e  Page 30]. How  to set up  this function is  detai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.7] BULLETIN BOARD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ORT user has the  ability to prepare  and receiv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 like Bulletin Board informational packages. The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he  file  extension   "SOS".  Running  SPORTBB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 turns  the  SPORT system  into  a  kind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, capable  of displaying information, messag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pic is covered 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SPOR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ay be thought  of as small programs which 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ain program. For example, you could simply use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reate your event file, if you  knew the prope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n't need  to  know the  format  that because  the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EVT.EXE helps you make your event  file. SPORT contain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tilities and can make use  of many other utilities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r  obtain, such as LIST  and WHERE. The easiest  wa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s to designate an FKey for their use. [See Page 1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Receiving Mail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.1] THE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is accessed by pressing U)tility U)tility Men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Utility Menu you can perform several mail and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tility functions, use the FKeys, and make notes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your lo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)   Hold ALL mail. Allows you  to put ALL outgoing mail on 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 picked up by the  target systems, or sent  at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)   Unholds ALL mail. Allows you to put all mail already on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ready-to-se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   Causes all  undeliverable Flash Messages to  be prepa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has the effect of causing all messages which have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D",  that is, have not  been able to  synch proper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intended target, to be reset to sendable mail.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atch and/or know why the systems were not sy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   Display all outgoing Flash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)   Runs SPORTU Utilities. [See Page 2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)   Runs  SPORTLIB Library Utilities.  See the  Operator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SPORTLIB.CTL  file.  This is  different 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ARC(chive) utility. [See Page 2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)   This is a DOS shell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  Runs SPORTEVT Event Manager Utility. [See Page 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  Edit your Phone Index List file. [See Page 1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  Edit your Configuration file. [See Page 1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Create a poll. [See Page 2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  Delete all polls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)   This will enter a note into your SPORT.LO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Utilities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)    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   Quit  will  return to  the Menu  from  which you  cal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.2] FILE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 ways to  retrieve files from  a remot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ORT. File requesting  causes the file, if allow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system, to be sent back from the target system du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 Other methods of retrieving files are expla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method to file request is to pu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FIL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left margin of a  message. The filename is sim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 the file you  wish to  receive. A file  reques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utomatically by SPORT  and sent along with 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f the  word REQUESTFILE is  on the left margi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  it will  create  a file  request,  even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orwarding a message. In a case like this, be sure to use R)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thod is to create an ASCII file with the extension .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filename.  This  can  be  done  automatically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Menu using Utilities, using SPORTU G [address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file request, SPORT will  automatically retur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/NODE].INF to  you  with the  status  of your  request,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the requested file was  located or not  located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he caller can track  failed file requests.  The 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do nothing to implement this process.  This file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bou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hich you  allow  to be  requested  from your  system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in the followi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file  to  be  available, the  host  system  must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ntries in its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[path\file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EQUEST n (how many files  are allowed to be requested 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dicated after  the keyword FILELIST as [path\file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n  ASCII file  that lists the  subdirectories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 requesting, ending in a backsl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Utilities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entry in the Configuration File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C:\SPORT\OK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lled OKFILE.LST and may contain one or two parts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subdirectories from which files may be reque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is the optional name of an  ASCII file which contain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files which are available for requesting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OKFILE.LST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\DOCS\                &lt;--area from which requesting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\INFO\                &lt;--area from which requesting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:\WP\AVAIL.LST      &lt;--your list of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ntry allows for a  system to send a file reques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FILES and the  file C:\WP\AVAIL.LST  will be 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is   ASCII  file  can  contain   whatever  you 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 It can contain  information on your system, w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questing and/or  any data you wish to  publ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.3] MAI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mail utility is  called SPORTU, as  in SPORT U(tilit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invoke  the  SPORTU  Utility  by  entering  U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by  designating SPORTU  on a FKey,  or by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U at your system prompt. The choices marked with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as events. [See Page 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U A [FLS filename]     ... add to an FLS/FLO fil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  way  to  add text  to  a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 message AND  add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B [n]           ... sound bell for [n]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D [n]           ... delay for [n]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E POLL               ... delete polls from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F [filename]         ... show files, wildcard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G [address]          ... create a poll (w/file reque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K [days_old]         ... delete messages [days_ol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M               ... calculate call costs from SPORT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P [address] (fn)          ... to create  a poll  (w/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ta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U [filename]         ...  unappend   an  appended  F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- [address]          ... unsend a waiting Flash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ay be "All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+ [address]          ...  resend waiting  Flas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Utilities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ay be "All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S CHECK         ... system check, can be piped (using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filename]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ORTU R [address] [to_name] [textfilename] for ROBO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.4] AUTOMATIC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backup  any part  of  your system  and either 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mpressed file on your system or have it sent off-s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SPORT system.  The  backup takes  place when 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ystem  H)ousekeeping,  S)ystem  &gt;)System   Backup  an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midnight   Housekeeping  event.  [See   Page  15]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 this,  two  files  must   be  present  in  the 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The  first file is the  popular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  and the second is an ASCII file called SPORTBAC.CTL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 this ASCII file using  a text editor or  the COPY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system prompt. It needs to ha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[\path\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 Wildcards are accep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have a second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TO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n  extension. This  will cause  the  backup file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ed to the indicated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 multiples of each line for each  group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put into the backup file and for each addres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mail the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 filename will  be  automatically  created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Node number and tildes (~) to make up eight characters.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Net/Node  is   73/30,  the  backup  filename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30~~~~.LZ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easily enhance your backup routines by using Events [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.5] EXTENDE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RTEX  utility allows you to  distinguish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 and  treat  them   differently.  It  allows  for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and is one of the most powerful features of SPOR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utlined in the SPORTEX.CTL control file and expl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Utilities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5.6] COMPRESSED 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RTPAC Utility will be run if you add i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 your  RUNSPORT.BAT  file  and  have  the  contro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PAC.CTL  in your default directory. You must have one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our popular  compression utilities  on your  path.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(c), LHARC(c) ARJ(c) and ARC(c). This utility 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and  unpack pre-determined  pieces of incoming  and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and attached  files.  This  will  cut  down  the  siz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 time it takes  to send and  receive transmi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SPORTPAC.CTL   file  and  the  Operators 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OPERATING SPORT AS A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emulation allows your PC  to call and  conn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of telecommunications. Online  services such as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merica and  Dow Jones as well as  bulletin boards ma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ed using the SPORT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1] THE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facility of SPORT allows your computer to emul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terminal. It  allows you  to get  files from 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wnloading) and to send files to other systems (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Compuserve users: When you up or download using the 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Modem protocols, SPORT will set your parameters to 8/N/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parameters on Compuserve should be  8/N/1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itial logon questions in binary but that will clear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also use  7/E/1 and  temporarily change  them for 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)ystem T)erminal  from the Main Screen to go to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op of the  screen are the various  Terminal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s  to  use  them, divided  into  three  areas;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nd OPTIONS. These are explained in detail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display  the Terminal  Menu anytime you  are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by hitting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command list is a line describing "Current Setting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Utilities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ata on the information line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/2400/n/8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/baud rate/parity/word size/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be changed at any time by using the ALT 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cho ON" or "Echo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switched on and off using Alt E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call and see everything double, turn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apture is ON" or "Capture is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apture" file is a file in which is saved the activit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later examination, archiving or sending along to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essions may also  be saved to a file. [See Page  34]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urn the Capture file on, you will be asked to provide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. You may turn a  Capture file on (Alt C) or off (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anytime during a call. The Capture  file retains both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Terminal Mode, you may use Alternate FKey assign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s  1  through  9. This  feature  allows  you  to write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ipts"  to log  on  to  boards  and  services  with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may  be  listed  in  up  to  9  lines,  in   a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ERM.KEY. in the SPORT default directory.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lines will be sent to the modem. The limit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28 characters, and the tilde (~)  will represent a on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, and the bar (|) will represent a carriage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2] DIALING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nect to  a number  in  your Phone  Index List,  go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enu and use Alt D to start the dial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will  be asked for  the interval at  which you wan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Terminal Mode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in case you are not connected the first time. 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nection made the first time, SPORT will keep dial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 interval. When  it  connects, the  console bell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, to alert you to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al a number not in  your Phone Index List, turn the Echo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the appropriate commands directly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3] UP AND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ccess a remote system,  you will often want  to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means transfering  files FROM  the remote 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. Uploading  means  transfering files  TO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uses a ZModem protocol as  well as XModem and two varie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Modem. You must always use matching protocols on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ing systems. To  UPLOAD use the PgUP key.  To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gDown key.  You may integrate other protocols 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system if you want  to. This is discussed in  the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6.4] SCRI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 used to perform repetitive  communication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logging on to  online services or Bulletin Boards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quite  simple, or  quite  complex.  Using  a certain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 you create a file which contains a series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ll execute when invok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know the sequence of required keystrokes, you can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wn scrip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files are flat ASCII and must reside in the SPOR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may  name  them anything  you want,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extension  is  .SCT.   If  you  always  use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hen you won't have to specify the extension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(Run Script command) from the Terminal Menu or Shift @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l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ng commands  and detailed information is 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5]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Terminal Mode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 the SPORT Scripts, SPORT supports  macros. Macro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up in two  ways: by using CONTROL-R   from the  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by writing a special macro file called STARTUP.MA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 directory.    If this  latter  file  exists  in the 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SPORT will run the macro  before any other proc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cro  is requested from  the keyboard you will 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 of the macro. Each  macro must bear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nnnnnnnn.MAC (the  ".MAC" is  required). The   macro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ised of single lines of  ASCII macro keywords,some of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 alone, others which allow argumen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words and the parameters of "macro making" are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BEING A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caller  at a  terminal  calls  your  system, SPOR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e call  as a human caller,  not mail, and will  g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ler with the SPORT.BAN(ner)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llers will first see the file SPORT.BAN. If the caller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t, the file SCHAT.BA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efault SPORT.BAN and SCHAT.BAN  are created for  you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SPORT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want to edit these banner files personalize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keep it short and simple, without 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also provides callers the opportunity to leave a no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 for you  in a file  called "SPORT.NOT". You may 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from leaving notes by using the keyword "NOTEOFF"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 for a caller  to "Chat" with  you is protected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  password  and  operates  only  between  the 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as "BELLON" and "BELLOFF" in your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is  a cross between  making a  phone call and 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Two systems are  connected and each person sees 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erson is typing. Chat sessions  may be saved to a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reviewed off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to use any  SPORT remote capability  is op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ed,  as is  the  ability  to "drop"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ystem  program like a Bulletin  Board. [See Page  35]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Terminal Mode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.1] REMO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ORTRM  Utility  allows you  to  log  in  to your 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from  a  remote  computer,   using  any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and both read and send mail from your own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Remote  Mail provides  two modes  of operation:  PUBL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  The PUBLIC mode of operation provides a way for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SPORT  Mail  via SPORT  Remote  Mail without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's concern for damage to his/her messag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:  For  installations earlier  than 1.40,  you will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 your RUNSPORT.BAT  file  to use  the  public and 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od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ample of the difference  between public and  private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ublic user may NOT read a message beyond any l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 flag "[NOREMOTE]"  in  it. This  allows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to  make private  an entire  message  or portions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ll in and type the "MAILPASS" password you have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your CFG  file for remote  mail, you will  access the SPORT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in either the public or password protected private mod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low limited or unlimited access to read your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and send mail and forward mail, as  well as atta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on  your system. See  the Operators  Manual for 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ed explanation of the set up and use of SPORT Remote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.2] REMOT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rt Remote Services Utility is defined by the Operator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 or creates  the  file  SPORTR.CTL,  in the  default 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which  allows  up   to  twenty  separate  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to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caller  enters the  "REMOTEPASS" password  correct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submenu is displayed. This submenu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SPORT from the contents of SPORTR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lines of the SPORTR.CTL file, you may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or  any  batch  process  that  DOES  NOT  require 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If  you want to  have automatic up  and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more information  in the  SPORTR.CTL  file an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Being a Host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.3] SUB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ketch of a complex subject which is  cover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ystems,  typically Remote Access  or Bulletin Board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spawned or  batched. Batching  is  the default 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ub-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un one or two sub-systems, in the batch mod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words in your 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BAT  &lt;-- for 1st Sub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BAT  &lt;-- for 2nd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PORT.BAT  uses an errorlevel  of 5 for  the first sub-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errorlevel of 4 for the secondary sub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 password protected  with the  passwords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keywords "SYSTEMPASS" and "ALTERNATEPASS"  in your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a caller correctly enters the subsystem password (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 SPORT  will  automatically  create the  batch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TSPAWN.BAT which will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TCHILD [baud rate] [port] [time to next event in m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"baud rate" is the  baud rate of the calling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rt" is  the port  in use on  the receiving system.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 written, SPORT  passes control to  the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SPTCHILD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user defined batch file which should pass  contro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ystem  using  the  replaceable  parameters  according to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This  batch file (SPTCHILD) should  make provi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PORT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SPORTRA (SPORT Remote Access [See Page 37])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ystem  with  SPORT  Remote   Mail  available  from  it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TCHILD.BAT ma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ra %1 %2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R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FI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rm %1 %2 x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I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Being a Host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 for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user  is going to  run a  subsystem (BBS)  which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Driver such as  the X00 series,  it is  important t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vector capture should be TURNED OFF before running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URNED ON before running the BB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t thing to note is  that SPORT does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and wants to  deal directly with the same thing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oes. Therefore it needs to be moved out of the wa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and back in the way before the subsy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.4] REMO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RA is the built-in SPORT Remote Access Module. 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designed  to  help  the  SPORT system  operator 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system remotely. It supports a variety of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eded when  working remotely and has been designed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and  work as  a subsystem  to  SPORT. SPORTRA 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SPORTRM for Remote Mai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will allow callers  to your system  to look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ick up  files, and several other  rudimentar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unctions. It has one  password protected "sysop" leve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features which are described in the Operato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MANAG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.1] ACCUMULA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unications  system that  is active needs  some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helpful report  files that are  generated by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need to be managed either manually or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log file is an important record of what is happe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The current  log file  is always called  SPORT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idnight the current  log file is renamed according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us at midnight on October 21, the file SPORT.LOG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20000.LOG.  These   log  files  will  remain   in  your 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until they are  deleted. Any easy way to  man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s  is to create  a daily  or weekly event  [See Page  3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letes them, using DEL 1*.LOG and DEL 0*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Housekeeping Report is generated at midnight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It is placed in your library to be  read.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Being a Host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now the  status of your system. A key line i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Checking FLO file  consistency". This function checks to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ttached files you are trying to send out, or are on h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exist. If you send a message to someone and  attach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the  message is sent you delete or  move the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will be disrupted. Therefore it is importa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verything you are trying to send exists. When a FLO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 for an inconsistency, you may put the attached fil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should be, or delete the message. [See Page 2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utomatically manage  the  System Housekeeping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SPORTLIB  utility [See  Page 23].  You can  mo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o  a Library File and then delete the Library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.2] PERSONAL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will create a default Personal Menu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 using  Ctl P.  You are  free  to experiment 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Be aware that #1 and #2 will archive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read and that  #8 allows you to modify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 is easily customizable  using the file  SPORT.MNU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of choices  that you  see) and  appropriate entri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PORT.BAT file.  This handy function allows you  to have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menu from  which you can select other  programs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,  and when you are finished with them recall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the choice  designated in the  SPORT.MNU fil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is the errorlevel drop in the RUNSPORT.BAT file. This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complex  as  it sounds,  and  is  an  extremely useful 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both files.  It is easy to  see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Experiment  with changing  them to suit  your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Personal Menu will make it  easy to keep SPORT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plained more fully 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.3] THE SYSTEM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RTADM  System Administration Utility can  b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ersonal  Menu  or  from  DOS.  It  provides  a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various control files used by SPORT.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 to  assist  the knowleable  user  in  design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System Management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unctions of his  or her system. Since it  cannot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nowlege of  what the  control files  do,  and since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 these files,  it should  be used by  the novic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ution. Refer  to the  Operators Manual  for more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.4] GRAPHIC SYST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RPT  is a  utility which  will display  a series  of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  representing   SPORT   activity   since   the 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keeping  event. You  may run  SPORTRPT without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a  list of options.  This utility may also 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 SPORT on an FKey or from the Perso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.5] POSTMAI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installation uses the EXITAFTER  option and pos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 be accomplished  by entering the  desired pos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 the appropriate place in your RUNSPORT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file will show you where postmail command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  If  EXITAFTER  is  not  used,  postmail  comman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 by  a  batch  file  called  POSTMAIL.BAT.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.6] CREA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supports the ability to exercise unattended, regular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y be needed  by a  user to  accomplish routine 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may be the  running of SPORT Utilities, batch  files (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 to  completion without  human intervention),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r scripts.  Errorlevel drops are indicated b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quare brackets and script names are enclos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  Events, use E from the Utility Menu. This invo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PORTEVT. It  will help  you write your  event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ort the commands by time, help you to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delete events. Events are listed in the file SPORT.E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Version 1.45 and later,  you may designate  daily event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System Management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events. Events are contained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.EVT    for Daily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EVT.MON for Monday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EVT.TUE for Tuesday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EVT.WED for Wednesday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EVT.THU for Thursday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EVT.FRI for Friday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EVT.SAT for Saturday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TEVT.SUN for Sunda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 looks  for a  file named  SPORT.EVT  in the  default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there is one, this file tells SPORT there ar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of which it  should be aware. If  there is a file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day of  the week,  SPORT will  use that  fil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8.7] ROUTING 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 supports  the  ability  to  route  mail  to  one  or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.   If   you   have   SPORTRTE.EXE   in   your  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and run it as part of your postmail process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ut your  routing instructions in the SPORTRTE.CTL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incoming mail to be automatically distributed to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 Phone Index  List. See  the  SPORTRTE.CTL file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.8] CONFER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ORTCON  utility and the SPORTCON.CTL control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t  up a variety of  conferences which allow  you to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 with a defined  list of participants. How to set thi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in the control file and 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.9] SPECIAL SESSION INTERFAC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Session Interface  Support capability of SPOR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to  customize his  system to  accommodate special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 special   password   access,  scripting   and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 methods  of   accessing  and/or  managing 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ing information with other types of mail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ject is covered in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8.10] INTERMITTENT COMMAND PROCESSING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System Management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allows the user to run batch files in the background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online.  How  this is  accomplished  is explain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 - System Management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] MORE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9.1] DEFINITIONS OF FILE EXTEN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PORT  program  is  contained  in  the  files  SPORT.EXE(executable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.OVR(overlay). There are also  many EXE files which comprise  the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tility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interfaces with the  user via a collection of RAW  and CTL (ConTroL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T (BATch) files. Some of these files are interrela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ust know how your system is configured.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SFLASH.RAW and  is basically constructed  for you during  instal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may edit it to change or enhance your set up using the CFG optio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tiliti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be able to enter the phone  numbers ("addresses") of the system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wish to  be in contact. The Phone  Index List is called  SFLASH.ID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build it using the IDX option from the Utiliti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how SPORT works: All  outgoing messages always consist  of TWO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s the message -  the ADDRESS.FL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is  the  "flow" file,  in which  is  declared what  material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to this address - the ADDRESS.FL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aterial is put on hold, these files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ADDRESS.H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- ADDRESS.FLO (remains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aterial  does not synch  properly with the  target system, to 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ess connection with no transmission the files are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ADDRESS.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- ADDRESS.F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.2] MORE 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y  SPORTID is used  to create and  manage your Phone  Index List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make it easy for you to make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 are INDEXED in the  IDX file to  the phone number of  the sys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you are sending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More Useful Information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ow a "System Adress"  is indexed to a phone  number in a lin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219556.FLS,8219556;2400     Bill at Acm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1]   [2]   [3]   [4]          [5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  This is the address. This is the net/node  "821/9556" -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as the phone numb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  The FLS message extension. (Required and insert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]   The actual phone number (including the area cod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4]  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]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wo examples  showing a line in the Phone Index List for two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for Bill at Acme Metal Sp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19556.FLS,2038219556;2400     Bill at A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THE SYSTEM ADDRESS FOR THE MESSAG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1/9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Number which will be call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3-821-9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of his system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/Node  numbers are  the  same as  the  Prefix/Suffix concept  of 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They can be  THE SAME or DIFFERENT than the phone  number.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et/Node numbers, there can be a maximum of four numbers on  either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slash (/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.FLS,2038219556;2400     Bill at A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the "System Address" for the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More Useful Information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Number which will be call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3-821-9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of his system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 by alias  refers to addressing by name. In this  case, you can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 before the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put the  slash (/) after any alias to let SPORT  know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number or  alias name but no  Node number. Because  of this, you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 like  15/ or  6/  or  A/. This  gives  you  maximum flexibilit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IS THE PART OF THE INDEX LINE BEFORE THE EXTENSION .F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ill to receive BILL.FLS  as legitimate mail, he must declare  BILL.F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n acceptable alias, next to the  keyword INFILE in hi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ILE C:\SPORT\INCOMING\BILL.F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other options which may  be chosen in the Phone Index List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 you want  mail for an  address to be  ALWAYS held,  design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hour available AND the last hour available to be the SAM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note of caution: When you address a message  to a number [821/9556], 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your Phone Index to see if the number is a valid. A message  will al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a number  address that is not in your Phone Index List.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o  a name [BILL/] SPORT cannot  tell whether the address  is 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If there  is no corresponding phone  number for this address, it  will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D and the message "Unable to process" will be in your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.3] PORT AND MODE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SPORT fails to initialize, the nature of  the problem will be show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and in the ASCII file called SPORT.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the message "Invalid COM port number" or " Unable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specified", you  probably have designated the wrong COM(munications)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ich your modem is attached. Try another port. [See Page 4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un SPORT  and get the message  "Unable to Initialize Modem", 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 that the  modem is connected to the right port  and turned on, 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selected  the  modem  incorrectly.  You  may  want  to  star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stigation by run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More Useful Information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system  prompt. This will  rerun the  last part 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and  provide you with a  list of known modems, 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the initialization string for the selected modem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You may have better results by choosing another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 selected the correct modem  and it is working, you  can enh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system performance  by manipulating  the configuration  file to 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and your modem to work together in the best possibl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e the message "Trouble Initializing Modem" come up  a few time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correctly,  you may only  need to  adjust the  MODEMINITSPEED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ssue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 reads every  line  in the  configuration  file that  does  not hav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lamation point on the left margin. The standard patter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KEYWORD [Command] or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you  "uncomment" a keyword  to use  it by  deleting the  excla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; you  "comment out"  to not  use a keyword  by inserting  an excla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provides five main keywords in  the Configuration File to deal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 is  the  keyword  "MODEMINIT"  which  is  followed  by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itialization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 there is  the  keyword "FASTMODEM",  which is 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ms which will accept commands at high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,  there are five "MODEMINITSPEED" settings to control the spe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the software talks to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rth, there  is the keyword  "NOMODEMRESET" which speeds  operation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a modem that consistently and automatically resets itself 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nown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th, there is the keyword "PREMODEMINIT"  for which there ar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 uses.  You can  use  it  to reset  your  modem  before send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string in MODEMINIT, or to split an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than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you can only use FASTMODEM OR ONE AND ONLY ONE of the MODEMINIT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Should  you  use FASTMODEM  as  well  as one  of  the  MODEMINIT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  FASTMODEM  will  take  precedence.   If  you  use 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ITSPEED option,  the last one in  your  configuration file 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used by 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More Useful Information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stall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             &gt;Select your modem during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      &gt;Enters an  initialization string  after the keyword  MODEMIN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Enters MODEMINITSPEED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Performanc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             &gt;Select your modem during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Check the initialization string in  the CFG file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 MODEMINIT and  make sure it  has a complet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hat will rese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Use the keyword "NOMODEMRESET" and make  sure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ODEMINITSPEED MEDI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s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             &gt;Select your modem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Check the initialization string after the keyword MODEM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ake sure it has a  complete command set that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Use the keyword "NOMODEMRESET", comment out "MODEMINIT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DIUM" and uncomment the keyword "FASTMOD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having difficulties, please see  the checklist below for a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cussion of installing your modem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.4] MODEM INSTALLATION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 designed to help  you install  and optimize the  use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ith  SPORT. Following  this checklist  will provide you  with the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 match between  your  modem  and  SPORT.  Remember,  if  you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your modem properly, use  RUNSPORT X to run the program in the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while you try are configuring your system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More Useful Information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se  U)tilities  Confi(G)uration  from  the  Main  Screen  to  check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and  be sure that  you are NOT  using any of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. Check each keyword to make sure  it is "commented out" by plac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!" before the keyword. Keywords to be commented out or eliminated are the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SPEED VERY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SPEED 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SPEED ME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SPEED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SPEED VERY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ODEM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hile you are editing the CFG file, check the "MODEMINIT" line. Check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documentation to  see if  all the characters  represent valid 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tring cannot be longer than 40 character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Save the  edited  file. (This  automatically runs  the  utility SPRE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pare SFLASH.RAW for use with SPORT.)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ype RUNSPORT at the DOS prompt. If your modem initializes correctly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ep 6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If you are at this step than your modem did not initialize correct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an SPORT. There are two possible causes. First, your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 incorrect (most  likely) or,  second,  your modem  is incapab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ing characters at the default rate of SPORT (least like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none of  the SMODEM choices  works, you  may assume  that you will  ne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odem initialization string for SPORT. In building your  string b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 that SPORT does not require the preceding "AT", the final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 selected  dialing mode for  your modem initialization  string. All 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s the actual sequence  of commands preceded by "MODEMINIT " 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LASH.RA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modem  manual, build  your modem initialization  string using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uidelines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ORT requires a modem that supports a true Hayes command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ORT requires that Carrier Detect not be forced high or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ORT requires that Data Terminal Ready (DTR) not be forc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ORT requires that Auto_Answer b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PORT requires that modem responses be in English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ORT requires that modem responses be verbo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importantly, be aware that SPORT automatically sends the comm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"Q0E0V1&amp;C1S7=30S0=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Modem Installation Checklist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modem  IF YOU ARE NOT USING AN INITIALIZATION  STRING.  The reas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at SPORT needs VERBOSE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if you DO USE a customized initialization string,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t "Q0E0V1&amp;C1S7=30S0=0" in the string because SPORT  WILL NOT US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STRING IF  YOU SPECIFY  ONE. Remember,  you cannot  use more  than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use this in your SFLASH.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IT Q0E0V1&amp;C1S7=30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ing  EXACTLY THE SAME  THING as if  you did not  even have a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d.  However, if you want anything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Q0E0V1&amp;C1S7=30S0=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you must include "Q0E0V1&amp;C1S7=30S0=0" in your MODEMINIT command.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your modem string with these requirements in mind and enter  tha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SFLASH.RAW fi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 command_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command_sequence"  is  the  string  you will  be  using  WITHOUT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ing "AT" or the following "|" command. An example of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IT &amp;F&amp;D2Q0E0V1&amp;C1S7=30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Performanc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If  you have  reached  this step  it  is assumed  that  you have    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 with  a  correct modem  initialization  string  and  now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its performance. First we will  try to optimize the way SPORT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calls. SPORT  supports two  ways to answer  a call. The  first i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ng the  "Ring Indicator" or "Ring  Detect" line on your  modem and 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upon it.  The second way is by waiting for  the word  "RING"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from  your modem to  SPORT. The first  way is the  fastest but 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with modems capable of sending/receiving  characters at a high r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To try  this first method use the following  keyword in your SFLASH.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save  the edited  file.  If you  are already  running  SPORT, use  S)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)einitialize  to reinitialize the modem  with the new  configuration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 initializes  properly you  have  a  high  speed modem  and  SPOR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alk to your modem at the maximum speed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odem does not  initialize properly or fails to answer  incoming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you cannot use the "FASTMODEM" option. Go  on to the next ste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 must go  back to  known states  after use.  Some modems  will d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,  some  will  not.   SPORT  will  normally    reset   the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Modem Installation Checklist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ally.  However, this take  time. If your  modem resets itself,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haracters  in the initialization string  which do this, you  may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"NOMODEMRESET"  in your configuration.  This will speed  operation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use this  option, what SPORT  will do  is try  to initialize the  modem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, if  it cannot,  it will  override the NOMODEMRESET  option, and 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and  initialize 3 more times. If this does  not work, SPORT will dr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If you reach this step than you have a modem which cannot  always rely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the  "Ring Detect" function of  your modem  for SPORT  to answer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 You will need to  instruct  SPORT to use the word  "RING" recei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when it senses an incoming call. You can still optimize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varying the  speed at which SPORT receives responses  from your modem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imple process using the key-phrase  "MODEMINITSPEED " and a modifi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 are the  modifiers you  can use.  They range  from the  slowest  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time (first item) to the fastest (last item)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TISPEED VERY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SPEED 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SPEED MEDIUM       &lt;--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SPEED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INITSPEED VERYF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use ONLY ONE of these options at  a time and not FASTMODEM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forget and use two  or more, only the last one encountered  by SPOR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FLASH.RAW fil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optimize the  speed of  your modem  just try  each of  these in  th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until  your modem  fails to initialize  properly. You will  noti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e increase in  speed with each successive item. You  should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hich  sends characters  to the  modem in the  shortest possible  time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initializes your mod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ed information  about the  required settings for  SPORT ar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Manual.  You may have to  consult your modem manual  for any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hat it may need. Experimentation i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Modem Installation Checklist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0]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0.1]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I INVOKE SPORT I GET THIS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nvalid COM port number" or " Unable to initialize the port specifi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you have not designated the correct COM port, or the COM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non-standard address or interrupt level. If you have the right por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esignate a non-standard address and interrupt level by using the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" [Address_In_Hex] and "INT" [Interrupt_Level] in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get this information,  look in the  documentation that came  with your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I INVOKE SPORT I GET THIS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able to find CFG file" OR I DROP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at  \SPORT and \SPORT\INCOMING  subdirectories are on  th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 that all SPORT files are in \S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0.2] THE FULL-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 USING THE  SPORT  FULL SCREEN  EDITOR (SPORTEDT)  FOR  EDITING MY  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FIGURATION) FILE, THE EDITOR WILL  SOMETIMES TRUNCATE A PART OF THE LINE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RTEDT  is designed primarily for creating  Flash  Messages an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ily for use to edit the CFG file (using the G command from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).  Because of this,  SPORTEDT will  force a certain line length to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Flash   Messages remain  consistent from  system to system.  This 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is generally sufficient for  most purposes, including  editing the 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f, however, you find  that you must create a line longer  than SPORTE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s, you should  use your favorite external   text  editor.   Since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ORT  control and support files are in flat ASCII, you may use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hoice. Remember to  run SPREP if you are using an  external edi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SFLASH.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 I WANT TO EDIT  A MESSAGE I GET  THE LINE EDITOR RATHER  THAN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RTEDT.EXE  is not located in  your SPORT default  directory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t declared your personal favorite text editor useing the EDITOR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0.3] MAIL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Troubleshooting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 GET THE MESSAGE "NO CARRIER" WHEN I TRY TO CONTACT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off-line or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ORT   WILL  NOT EXCHANGE  MAIL WITH  SOME SYSTEMS,  BUT WILL   DO SO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may be attempting to contact  a "closed system".   SPORT h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 of  increasing its  level of  security by  only allowing  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o  exchange mail.  See  the Operators Manual for 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 SEE SOME  OUTGOING MESSAGES HAVE BEEN RENAMED WITH A "BAD"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normal  and occurs whenever SPORT has tried  to  exchang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other  system but the exchange has  failed. Is there a  line "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[ADDRESS]" line in your log? Check to see if an Alias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ing mail exists in your Phone Index li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 attempted  exchange fails,  SPORT immediately  renames any  F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lash  Message) to BAD so that no further mail will be sent  to that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 SPORT log for  why the  exchange failed. You  may reset  BA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)eset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Y  MAIL SESSIONS ARE INTERRUPTED AND MY LOG  REFERS TO BAD LINES AND DEB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S. WHAT CAN I DO ABOUT THESE POOR PHONE 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has  the ability to adjust  to noisy line conditions 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 protocol. This  option is activated  by the  user by  choosing the &lt;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 Phone Index File for  the target system in question.  This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the Zmodem  mail session to use a  256 byte packet in place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1024 byte  packet, thus allowing for quicker  recovery on noisy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 of transmission  may  be  slightly less  with  this smaller  size  b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 transmissions which could  fail will oftentimes  succeed 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 WANT TO MAKE MY SYSTEM AS SECUR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ake full advantage of all  of the security provisions which  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. Run a virus check on the incoming area  in the postmail se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PORT.BAT file. See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0.4]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Y MODEM DIALS THE PHONE, BUT THERE IS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 modem reports UNABLE TO  CONNECT, then the target  system is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r it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Troubleshooting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ANSMISSION IS ERRATIC, OR IS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could be line noise or other problems. T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URING A  TERMINAL MODE CALL,  NONE OF  MY TYPED  CHARACTERS APPEAR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the 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RING A TERMINAL MODE CALL, ALL OF THE CHARACTERS I TYPE APPEA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the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 CALL A BBS BUT SEE CHARACTERS IN PARENTHESIS INSTEAD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graphics  should  be on.  You  need  the driver  ANSI.SYS 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, an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URING A CALL, BINARY CHARACTERS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  are   set   incorrectly.   That   is,   the   8/n/1   (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/parity/stop  bits) are different on  the system you  have connected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ither experiment  by changing your  parameters and calling again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 to determine  what  their parameters  are.  Many Bulletin  Board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ir settings when they publish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0.5]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 resident programs often are  sometimes not good  software neighbors.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programs and/or device drivers.  If you are having  trouble with S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ry disabling your TSR's (Terminate and Stay  Resident) programs, c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ing  (turning your computer off and on  again, and trying again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if any of these programs are interfering with SPOR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10.6] SPORT AND DESQ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 RUNNING UNDER DESQVIEW(c), SPORT  WILL SOMETIMES TAKE ALL  OF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CE, BRINGING THE TASK IN THE OTHER WINDOW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normal  if you  are  not using  the IGNOREDV  option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   When not  using this  option SPORT is   very  aggr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ime slicing, attempting  to ensure  that   nothing will   interru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 of  communications.  SPORT  will  take  the  entire  time  slice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liminary syncing with another SPORT and  during file transfer session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ind this to be a problem, add the keyword  IGNOREDV 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will prevent SPORT from taking more than the time slic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indow in which it is running.   If you use this option (IGNOREDV),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you understand how communications can be affected.  You should 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Troubleshooting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ocumentation which came with DesqVie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ORT WILL SOMETIMES HANG IN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an be caused by a number of things. First check to b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given SPORT sufficient memory for the window  in which it is run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 a 384K window for most purposes.  If you are supporting a sub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, a large external editor,  or making extensive use of SPORT sh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, you may need to increase this memory allocatio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of  the programs you  are running  with   SPORT. Also,  remove any  TS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rminate and Stay Resident Programs) and  try running SPORT. TSRs can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of many strange system problems when run with other programs.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y TSRs, suspect them first and check them ou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ORT BLEEDS THROUGH TO MY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out  the keyword  FASTSCREEN from  your SFLASH.CFG 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liminate all direct screen writes with the exception of the Spor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ORTEDT). None of the SPORT utilities uses direct screen writes so th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leed through to other multitask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BEST TIME SLICE FOR USING SPORT WITH DESQVIEW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recommend a 9:6 ratio, with the SPORT window receiving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1]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ST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ing to an 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voking Sub-System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aphics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o Messages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Messages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isplay to Caller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in the background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, Parameters, Switches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Troubleshooting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Library 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PORTCON 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going Messages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mber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other System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 . . 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ubsystems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Library 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Mail Menu 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Utilities Menu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Mail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Always On 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a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.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/Phone Number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 Information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strings 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 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 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NOTICE 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O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ris On Line 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Index 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ecurity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 activity recorded in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UMMARY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al 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lines for Intitalization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IT . . .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IT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ORT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MEDIA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MM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Lines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DEM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Installation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.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 100 messages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 Subdirectories on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LS . . 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 with  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MODEM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ecurity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and Files 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PASS 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Index    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.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to Other Systems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AT.BAN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going Mail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 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.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messages with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Editor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LASH.H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Header 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hoosing Init String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Works 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.BAN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.EV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File 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A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Archive Utility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BBS Service 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E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EDT Editor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ail Utility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Utility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NWS.TXT 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P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acking/Unpacking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R.CTL 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Mail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R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System Activity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RTE.C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g Control File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Utility 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Index   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TCHILD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ubsystem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TSPAW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for Subsystem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with SPORT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Index File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TAT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SHOOTING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 and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n Log 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iles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other System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 For 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A.I.T.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t Means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SPORT with 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RT - Index    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