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Copyright 1991. Laurence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 Copyright 1991. Laurence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by restricted ter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lease by:   Taxonomic Comput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Softwar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1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leigh, NC 2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19-856-0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y Power (tm) is a simple but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ed program that generates a personnel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- alias Human Resource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re are some fine $99-$350 polic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n the market and for $2000 any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one, many small businesses need tha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else - like personnel. Policy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try and just $19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ur study we also found that som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programs had just a few topics (20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Power has over 100 topics and around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in all. Policy Power also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topics like parental leave, FAX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time. We also added many topics that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but can create problems unless spell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costly programs just spit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wordy policies that very few personn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- unless they are used by other attorn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Power uses short and clear and crisp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lets you add to them before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ing stage. We also used many fill-i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ype entries that are useful for re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experts around 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you like Policy Power as much as w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R like it. Like it or not - please write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ckup the distribution disk at least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 run the program type:   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menu will appear in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s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copy and share this program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ee over $7.00 is charge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NOT modify any of the files (ppowe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.exe, or policy.dat) under any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NOT bundle this product with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 materials or consulting servic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copies registered at the wholesa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TCR for details on wholesal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rate of 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ay operate this program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PU to evaluate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use a manual generated by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its access on a regular basis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gister your copy for a one-time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9.00. (see end of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our company need a POLICY MAN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could be the law. Many states and un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requirements for informing employ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posters and other forms. A polic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ften necessary to handle this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nd make it easy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99% of employees tend to do what is expec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Don't assume they have the same common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do. When you spell out wha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more likely to co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ny of them have worked other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were done differently. In fact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assume that some procedures are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way everywhere in corporate America.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ve worked in government will als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ederal job guidelines are in eff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Having a policy manual is simp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mployees like rules and procedures when it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They will feel secure when they can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actions or inactions based on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 When a rule or procedure is writt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be more confident to make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 organized work place is an efficient wor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ut everything in one plac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people can find what they want to know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ing that organized book of policy is there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eling of security and mental disci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t says that management cares. When you plan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, happiness, and freedom people a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harder for you. Companies without policy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at restrict access to them are likely t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n-caring and unconcerned about quality of work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t motivates and empowers new employees. While new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read it all, a good policy manual may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bout your company than hours of orient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them what opportunities they have, what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at creative freedoms. When a manual has more '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his' than 'don't you dare' people feel em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nction at a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t can save a life. Just having a singl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azardous materials or security can be vital.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nd directories often disappear when needed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create a new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review policy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 to output a new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 to list policy power topic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q when you are done and wish to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c or C to create a new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ycle through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choice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IS KEY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output statemen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output statemen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output statemen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      output statemen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           skip this policy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                write your ow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         done - go on to nex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                quit to menu - e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q you will end your ability to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esume a manual generation session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q if you have made a mistake and must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q to practi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options in any order.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ed statement (1,2,3,4) then write your ow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a statement then pick just one p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say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picking or writing a statem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pic just press s or n to move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ind it easier to write your ow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useful methods that user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 Read all 4 statements. Press w to 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of them in your ow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 Press 1, 2, 3, or 4 to output any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ike. Press w one or more tim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statements. For example you pres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#2, w to write your own summa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3 in your own words, press 4 to output #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ally n to move on to the next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utput 2 as is and wrote on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mbin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3: Read all 4 statements. Press w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version of one of those statement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until all lines are filled. Re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Press w again and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a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4: Press w to write an introduction paragrap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 writ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enter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policy at MegaCorp Industries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verse menu of benefits and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d to their own needs. Your person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selor can be contacted at ext. 1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licy 1 is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licy 4 is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move on to the next top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to have anything you write che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orney such as labor attorney or huma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gal. If you have federal contracts or union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seek guidance from federal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on authorit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ing your polic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your wor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the manual file as non-formatted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Many wordprocessors will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format margins and text so it is read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-write any policies that requ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additional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hart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fill-ins such as [name] becomes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[number] becomes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erge any related documents. SE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below for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paginate and reformat all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Have manual reviewed by co-workers, huma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ff, attorney, union officials, and other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ssible consult a labor relations attorne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ise in human resources policies, discri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Opportunity, compensation, and other federal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government contracts or grants you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eed to be reviewed in relation to specific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ly affect firms with contracts or g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eral contractors are not allowed to do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ther businesses maintain as standard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ot all statements furnished with Polic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legal or desirable for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 your state. Users are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every possible legal and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ew before distributing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ake certain that all required posters,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ms are posted and available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r corporate policy. Your policy manua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move the obligation to post som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Repeat above steps until manual is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by consul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Distribute manual to ALL employees. Making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OMEWHERE is neither goo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legally wise. Employees which fail to per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required may cite the unavailability of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s to your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de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retain the underlines a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k your wordprocessor to delete them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: �      with:  (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ines are ASCII 205 NOT the normal equal (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and on-line policy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asons to make manual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r from networked database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nual may be updated frequently withou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costs, inconvenience of inter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 pages, and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rs may search by specific keywords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 If someone wants to know whether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Doe or Mary Smith to get some form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ose staff names or the name of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nual is available on portable or laptop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 printed manual would be inconvenient to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on use is on EVERY portable PC used b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 staff. They can have travel expens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n reporting forms on line without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manuals and copies of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: Your on-line or on-disk policy manu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d or marked as READ ONLY.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users from tampering with it. If your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arge enough or enough time expir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ertain someone will attempt to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s a prank or in anger. Their chan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inform or anger other staff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uthorized change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On-line manuals may not be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ff due to lack of computer access or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updates are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less of computer access.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ing your staff due to comput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ial is bad policy from many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UIDELINES: Under no circumstances may the Polic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policy.exe or policy.dat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be distributed to non-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. Users may only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output manual on a non-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s. It should also be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to modify the manual so polic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b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s are oft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manuals for convenient cross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oom and telephone directory f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rporate organizational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earbook or annu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les reports that are not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oduct line summaries such as a mini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orms for travel expenses, vacation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aps to major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aps to other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rms find it easy to produce a general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two or more custom versions. Som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refer to specific types of users. The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additions ca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les policies such as ethics, appearance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scripts, maps to st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ministrative and secretarial policie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an include basic computer, photocopier,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equipment instructions.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Supply Request and Equipmen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oduction line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emical handling policies not applicable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curity team policies such as guidelines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rs. You may not want other staff to k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cedures and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rs may evaluate this program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of time with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continue to access the program or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ual manual we request you registe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registration fee of $19.00 + $4 shipping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most current version of the progra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version will be available after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Lifetime technical 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$5.00 off any other commercial purch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of a TCR program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 Computer Research, PO Box 12011, Ra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 2760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NTREPRENEURS from Taxonomi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(US $)     Title: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9.00 or as     TCR Business Plan Outliner: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       a detailed 100-topic business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an be wordprocess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-line EXPERT ASS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s many useful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.00 or as     Ideafile for Entrepreneurs: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ware         search database with over 500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ntrepreneurs to sav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ccess business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69.00           Software Business Planner: Develo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highly detailed 200-topic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n for computer soft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evelopment firms. Examples,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arnings about common mista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d for each topic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89.00           Pizza Delivery Stats: Computes ov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istics for the pizza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res to measure driver effici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or utilization, food use,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, ratios,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.00 or as     Policy Power (tm): Creates on-disk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      of personnel or human resources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 100 topics (300 policies) ar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ideas and examples. Users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existing policies, modif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write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.00 or as     Hatch's Business Software Director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       most affordable on-disk databas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pecialized business software.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s, descriptions, and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 800 titles of busin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every industry. The data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 300K alone. Harddis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89.00           The Daily Sales Report: Professional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alysis tool that computes da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ar-to-date results for telephone,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personal visit sales. Includ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 generator, income/sales foreca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expert system goal set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 40 statistics are computed in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.00 or as     Hatch's Family Budget Planner: Y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       already scores of good and excellen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dget managers. We wrote this 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budgets fail to consider enough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expenses. In fact we found 349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meowners and self-employed people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over-spend. This ultra-detailed,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ment approach produces mo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dgets and expense type breakd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9.00          WTDL (Wordprocessed Text Display Language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development tool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active on-disk catalogs, text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sletters, customer surveys,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mos. Over 60 functions add fancy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s, ASCII graphics, file handling,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, note files, survey forms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ing forms, and more. Best of all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ny unformatted wordproccessor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there are no royalties on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processor your colorful diskett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newsletter can cost you as low as 50 c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$59.00 or as     Product Selection System (PSS): This expe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       development system helps customers an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ff select product models for exac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s. Whether you sell phones, cars, stere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urance, plants, computers, software, la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chinery, pets, chemicals, or boa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S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$69.00           Job Performance Evaluator (JPE): Your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erve fast and fair evalu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ance. This affordable system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se $600-2500 corporate evalu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without the price and complex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 250 evaluation criteria are consid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person's strength's and weakn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ed in minutes. The textfile repor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wordprocessed to add typed or writte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99.00           TCR Marketing Planner III: Business pl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the first step. This software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y detailed marketing plan using ove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iderations drawn from consul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rn marketing literature. Even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yet need a detailed marketing pl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is a marketing course 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$89.00           Proven Principles: Customer Satisfaction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werful training and business evalu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ustomer relations. With both le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aluation modes this single progra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zens of ways to measure, refine, study,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, and evaluate consumer aff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SHAREWARE VERSIONS: Shareware versions of listed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istributed directly by Taxonomic Compute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r call your shareware dealer for availability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the commercial ($19) version is more complet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technical support, and/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/HANDLING: Add $4.00 to all US and Canadian orders.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add $10.00 and furnish any required shipp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TALOGS: Taxonomic Computer is the world leader in hort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rdening software with over 24 titles for home garde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scape/design professionals, nurserymen, and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new SOFTWARE FOR THE PLANT SCIENCES CATALOG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3.00. Our free SPORTS AND AUTOMOBILE SOFTWA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asketball and football stats programs (for coa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ndicapping) and expert system selection of automob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: Purchase orders over $75.00 are welcome from corpo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porated consultants, retailers, governmental ag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ies, and national trade associations.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check or money order in US dollars. Allow 4-6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y if paying by 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All programs require a 100% IBM PC compatib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5.25" disk drive, harddisk w/ 1 megabyte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axonomic Computer we have implemen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FEEDBACK PROGRAM to assure that 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influence future product releases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ERY letter or call is kept on file 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. At least one staff member must re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before the next version i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responsable for code writing and tes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your comments! Your thoughts will NOT ge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ome consumer affair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t LEAST 2 customer-supplied improvem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any every new program update 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alers and distributors are ACTIVELY consul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improvement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very title is updated at LEAST once every yea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wo releases a year for about 75% of the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wr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 Computer Research, PO Box 12011, Ra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 27605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