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Hotnet -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ey Robichaux, 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chaux and Associates     CIS: 7133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82311            phone: (504)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on Rouge, La. 70884       fax: (504)751-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April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NET - Single-User Phone Support System -- Category: Business,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ntact M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racking, help desk, phone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use a telephone in your business?  Do you run a help des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it a hotline, a trouble desk, a customer servi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you call it, you really need an easy way to tra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WHAT to WHOM W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support is expensive, time-consuming -- and it'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services you provide.  Why waste your investment?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nder your information?  Let Personal Hotnet lever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do call-tracking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net not only provides a quick solution to call cap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fast and powerful free-form text search tool to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Pop up crib sheets keep important inform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-- at your fingertips.  Personal Hotnet runs either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Hotnet comes in either single or multi-user versions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grade to the more powerful Professional Ho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who are ASP Associate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iven permission to include HOTNET in their catalo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catalog vendors may also distribute HOTNET on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must describe the Shareware concept in their literature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notify me that they are carrying this program (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py of liter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or CD-ROM vendors, either ASP members or non-ASP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ct me directly (phone, fax, or mail) to arrang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this product be distributed via rack, disk tray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tail (non-catalog) means without thi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's specifically made for BBS Sysops will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duct.  However, they still must contact me (phone,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or mail) for t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