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llaris H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man Resour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 W. Gei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nd registered trademarks referenced with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Stellaris HR. I hope you will find Stellaris H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valuable human resource managemen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BM compatible computer with an 80386 (or greater)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or greater (or 100% compatible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RAM to load and execute the application (approximately 5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or color video. EGA/VGA colo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crosoft compatible mous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r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, like me, usually jump right into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 much as a glance at the manuals, here's a fast 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using Stellaris 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mplete the installation. Stellaris HR's electronic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orm of a self extracting archive file.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at file to extract the installation files,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o install Stellaris HR, simply run INSTALL.EXE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ntering any employee information, you need to ente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ing data first. See the Overview section below fo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uide to entering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ellaris HR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ris HR has an SAA/CUA (System Application Architecture /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) compliant user interface. SAA/CUA was developed by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provide users with a standard interfac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ris HR's menus may be used with either a mouse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, clicking on any item on the main menu (the a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) causes its associated menu to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on an item in a menu executes that menu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 has its own menu associated with it (indicated by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), that menu is displayed when the ite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the mouse anywhere outside the menus, a the ope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losed and the File menu item on the main menu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keyboard to navigate the menu system. W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the LEFT arrow and RIGHT arrow allow you to mov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. The down arrow or ENTER key selects a mai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s pulldown menu. Once a pulldown menu is open,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rrows allow you to circle through the pulldowns on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arrow to display the menu associated the items o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enus. These items are signified by a solid right arr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 to traverse back up the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move the highlight bar through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. To select an item, press the ENTER key when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also use hot keys. Each item has one highlighted le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tem's hot key. Pressing a menu item's hot ke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I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ouse and keyboard may be used to move the scree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ms. You may select any field on a screen by clic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th the mouse. The field you leave is completed and you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ed fiel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 pushbutton executes the action associated with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 radio button or check box selects and comp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, press the TAB and SHIFT-TAB keys to move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fields on a screen. When you leave a fiel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the field is completed and any required data valida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move you through radio buttons and check boxes.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ggles a highlighted check box and selects (or deselects)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When a button is highlighted, pressing the ENTER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executes the action associated with the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 in an entry field will restore the filed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if i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fac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ushbuttons have keystroke equivalents. The OK and CANCE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by the ENTER and ESC keys respectively. On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OK button indicated that you have completed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wish to save your data. The ESC key indicat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screen or form and wish to discard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rowsing database records in an on screen list,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dd a record to the database, if this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The DELETE key will delete a highlighted record, if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will display the record in a screen form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try fields will have an associated pop-up list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n entry into the field. These fields are noted on scree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ownward pointing arrow on the right side of that field'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hese fields, you may press the F2 key to display the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ist of avail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view of Stellaris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ris HR is designed to allow you to maintain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employees. At its core is a sophistic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eng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ellaris HR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program, you will be ready to begin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information. Prior to actually entering your employee dat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create entries in the tables (I call these Actio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ellaris HR uses to classify your employee recor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Action Lis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creating your action lists, pull down the Lists menu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item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nici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nu item provides access to one of the action list 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each table is to facilitate the class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of employee records by Stellaris HR. As the data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eeds pop-up lists used to speed data entry, they also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tellaris HR easier to use. Prior to entering any oth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is HR, you should at lease make initial entries into thes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table lets you define departments within your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assign your employees. Department assignme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is HR to track and report information on a department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nici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hnicity table lets you the different ethnicitie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rec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list table is where you define the different even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 your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table is used to define the positions which your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codes are defined to allow you to classify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table contains the employee status types which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Employe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entry of the supporting data you are read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employee records. Select the Master Employee Record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menu. This will allow you to enter and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record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