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 +--------------------------+ 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 |                          | 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 |    TOOLS FOR CREATING    | 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 |                          | 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 |   A DISK BASED CATALOG   | 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 |                          | 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 |                          | 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 |       Version 3.0s       | 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 |                          | 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 |                          | 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 +--------------------------+ 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                                      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                                      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                                      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                                      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                                      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--- The Disk Catalog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ting Duck Software     PO Box 130    Veneta, OR 97487      (503)935-3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 ever see another monochromatic, batch file driven shareware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I'm gonna throw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Catalog Development System is designed for creating disk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s.  The EXAMPLE CATALOG disk is done as a shareware catalog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just as well be any kind of listing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he video tapes in the library of a rental st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 hard to find record/book dealers inventory lis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uppliers parts list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Resourc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Health care products cata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nter-departmental resourc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omputer supplies cata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ic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mpany is using it for a national WANTED/FOR SALE list of used au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usiness offering products or services might well benefit from a d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ell done disc catalog would be impressive and budget-wise for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 company whose customers are likely to hav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rising individuals could solicit selected local businesses and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e for creating a catalog for them.  The yellow pages are overf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ossibilities and that's just for starters.  Perhaps your employ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cand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.....NO PROGRAMMING, NO CO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his version of CATALOG.EXE provides a menu which displays the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numerical value of the menu choice as BLINKING rather than steady.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he BLINKING number indicates an UNREGISTERED program.  Although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you may pass copies of these discs to others, you do not want t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ommercially distribute this version of CATALOG.EXE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REGISTRATION FORM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ting Duck Software     PO Box 130    Veneta, OR 97487      (503)935-39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2   ALL RIGHT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ON YOUR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NE, The Disk Catalog Develop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ME .EXE       The document editor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 .RMC       A program file which is used when WriteMe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README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 .COM       May contain last minut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Me System.  Read this first by typ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ME and pressing &lt;ENTER&gt;. 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this file, an printed it if desired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.EXE       The program which presents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OINDX.EXE       The program which reformats your ASCII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an index file for CATALOG.EX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SPART1.DOC       First half of the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SPART2.DOC       Second half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.RMC and WRITEME.EXE are to be considered as a matched pai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an earlier version of MASTER.RMC with a later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ME.EXE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WO, Exampl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.EXE       The program which displays the exampl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CMP       The compressed files containing the catalo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SCRN.CMP       The file containing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LIST.TXT       Information for the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.FMT       The index file fo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C compatible running MSDOS, 640K RAM, a HARD drive,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and DOS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 COLOR monitor is required to use WRITEME.EXE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o NOT attempt to run WRITEME on a monochrome monitor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Catalog Development System consists of two main parts;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ME.EXE for writing and compressing your catalog pages and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.EXE for displaying your finishe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you will need a text editor which can save in a pure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You will be writing two ASCII files; an INDEX for your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description file which will contain the category title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menu.  The description file will also contain the nam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displayed for each of the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you should put the EXAMPLE CATALOG diskette in your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run the CATALOG.EXE program.  This example catalog is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hareware catalog.  Become familiar with the operation of the me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the layout of the main menuing screen, the index and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decompressed and displayed when menu selections are ma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catalog lists about 1000 shareware programs and there is ple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remaining on the disc.  Depending on how much space you u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your offerings, there is room for between, approximately, 25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0 items per 360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following important points about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enu selection contains instructions on how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When you create your own catalog, you may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this file and modify it to suit your particula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is file is, HTU.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nu selection may be a separator line.  This is b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by the program if it is a separ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elections up to the next separator line ar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use.  Your will determine how many there will be, w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ay and what color they will be.  The information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hoices must be in a file named MENULIST.TXT in the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TFILES.  You will create this file with you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You must have a least TWO menu choices between the s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ators and may have 1000'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parator, if it exists, will be bypas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o last menu selection is for the file in which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an order blank, if you wish.  The name of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.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menu choice is to provide an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screen on which the menuing system box resides,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a file named  MAINSCRN.CMP.  You will be design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th The WriteMe System and will want your own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phone and any other text you wish to show.  The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ts are good places for additional text but you may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s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following important points about the catalog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menu choice, which is considered a CATEG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will decompress the appropriate file and display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, which you design with The WriteMe System, is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and pageable.  The file may also be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Special provisions are made for selecting item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sending the data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HOW TO USE THIS CATALOG menu choice and view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You will be rewriting a copy of this file and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it which is appropriate to your catalo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ells your own customers, and you, how the catalo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following important points about th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is fully scrollable and pageable.  The index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printer.  The index is cyclic; when you scro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past the end, you go to the beginning.  Pressing a let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key will place the first line of the index whos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the same as the key you pressed,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user may set the index display colors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e-selecte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your printer on line and use the catalog as if you were a pro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of the ApplePie Shareware company.  Using the sample catalo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to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ly used and with files properly designed, your catalog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maintain.  Hard copies can be sufficiently attractive that,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HARDCOPY.EXE (supplied upon registration) can provide you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s for printing paper catalo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WITH YOUR OWN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directory on your hard drive to hold The Disk Catalog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nd associated files.  Assuming that the directory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CATDEV, copy into that directory the following files from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 DEVELOPMENT SYSTEM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 .COM    (if it exis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OIND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nto that directory the following file from the EXAMPL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.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sub-directory in SDCATDEV named CATFILES.  No nam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FILES is permissible.  Copy into CATFILES, the following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E DISK CATALOG DEVELOPMENT SYSTEM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ME 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 .R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nto CATFILES, the following files from the EXAMPLE DISK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se files may eventually be deleted.  Other will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 constructing your own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t one, set a PATH to a text editor capable of sav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ad any TSRs which might be invoked by the keypress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Me System.  These keypresses are described in the next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directories so you are in  CATFILES.  Learn how to use The Writ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escribed on the next 11 pages of this manual. 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ed about The WriteMe System, you will be reading to begin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catalog as described on the page following the color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iteMe System was designed to produce two types of files.  READM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compressed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iteMe System is a full color text editor with capabilities for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sy box drawing, block operations and coloring.  You will use Writ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the .CMP files which will be decompressed and display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.EXE.  Each catalog file may consist of up to 192 lines of tex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present one CATALOG.EXE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ome exceptions, most keys on your keyboard will perform a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 WRITEME.EXE 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presented with a screen which will be the beginning of a le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you can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rest of this manual section and become familiar with every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WriteMe System.  PRACTIC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KEY STRO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Engages Insert mode if you are currently in Overstrik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gages Overstrike mode if you are currently in Inser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ike other text editors, characters pushed of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n Insert mode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Deletes the character under the cursor and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text, on the current line, on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Moves the cursor to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Moves the cursor to the end of th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+ Home     Moves the cursor to the beginning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Up          Displays the previous 24 lines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Down        Displays the next 24 lines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     In Insert mode, pushes text under and follow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space to the right.  Any characters which fall of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are lost.  The cursor moves 5 space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Overstrike mode, moves the cursor 5 spac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    Moves the cursor within the document, with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ing when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Space      When not at column 1, Deletes the character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, moves one position to the left and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text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n Column 1 and the previous line is EMPTY;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line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n Column 1 and the previous line is NOT EMPTY; app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line to the tail of the previous lin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no room on the previous line for the first wor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line, no action will take place.  Back sp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rocess characters following the cursor until a col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, exclamation point or question mark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 Inserts a blank line below the current line and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under and following the cursor down to the new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line.  The last line of the document is lost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ENTER.  Keep several empty line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 to prevent text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number of special keystrokes unique to the WRITEM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F1&gt; while in the program to review the keystrokes.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ertains to the special keystrokes recognized by WRITE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 + appears in the keystroke, it means you press the ke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following the + while holding down the key preceeding the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ROKES WHICH RELATE TO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C           Color select.  Presents a moving arrow which you move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 keys and point to the color you wish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olor.  Press enter to establish the Curren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characters typed will b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.  Some color selections are not allowed.  A panel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bottom displays a variety of characters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see what they will look like in the variou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3&gt;              Each time you select a new color, it is added to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s previously selected during the editing session.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scroll through this list, stoping on the color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come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+ CursorRight or Cursor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ints the character under the cursor the Curren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key is useful when you wish to recolor a few word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E           Paints the entire current line with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=           Paints the entire document the Current Colo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setting the for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new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-           Changes all instances of the colo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 to the Current Color.  Applies only to the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documen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1 to        Paints from column to column + # -1, from Row to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9           of the document in the Current Color.  Useful for pain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ire columns from 1 to 9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B [toggle]  Sets blinking/non-blinking foreground mode.  All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typed will be in the Current Color, b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5&gt;    [toggle]  Turns color assumption ON/OFF.  If ON,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utomatically assume the color of the character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 regardless of what that color may b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is moved the Current Color will becom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racter at the new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ROKES WHICH RELATE TO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U           Capitalizes from the cursor to the end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F           Places "End Of Document" at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T           Takes the text on the current line and center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R           Removes all leading spaces from a line and left justif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+ Delete    Clears the screen from the cursor to the end of th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+ R       Repeats the last character typed in.  Continue holding R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sh many repeated characters.  This is handy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awing horizontal lines.  You must be in 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+ Alt + D   Erases the entire document from the current row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RO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K           Blacks out the screen.  Any keypress restores it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P           Engages and disengages the box protect mode which disall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rtain keystrokes when the cursor is on a box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a box.  When Box Protection is engaged, a small 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s to the left of the &lt;F1&gt; Help prompt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A           Displays a chart of the extended ASCII characters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use in your document.  The chart is reprodu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r of the manual.  To enter an extended ASCII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ch as �, hold down the Alt key and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racter desired on the NUMERIC KEYPAD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de of your keyboard.  For example, to enter �, ho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 and press 1 then 7 then 1 and release the Alt ke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not use this process to enter a character below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for the Form Feed character 12. 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ve 223 are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L           Activates the box drawing and painting features.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nted with a small default box.  The following ke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okes now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Up     Move the top of the box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Dn     Move the top of the box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+CurUp  Moves the bottom of the box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+CurDn  Move the bottom of the box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            Cycles through the box border types. 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 the on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 + C      Selects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          Paints area defined by box sides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selected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           Re-establishes the bo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 Fills area defined by box sid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         Adds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 Accepts the layout and makes it perman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, B, F &amp; S keystrokes will not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anent unless ENTER is presse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        Exits drawing/painting procedure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main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M           Activates the block marking procedure.  During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ing procedure, blinking character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color as a consequence of the colors chosen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s.  Blinking colors will be properly restor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ing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 keys apply to the block mark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         Marks the beginning of the block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deleted,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          Marks the end of the block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d,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         Captures but does not dele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+ C    Captures and delete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          Deletes but does not captur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          Places captured block with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rner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        Exits block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rawing, painting and block procedures are limited to th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FEED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place the form feed character in your documents. 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 is the only character below ASCII 32 that you allowed to ent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down the ALT key and typing in the number on the numeric keyp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feed character is 12.  You may make the form feed invisib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 color where the foreground and background are the same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o temporarily re-color the document to find i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0&gt;          Activate the file menu.  You may perform the following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ing the procedure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&gt;  Removes the current file from memory to begi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file.  Save your current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&gt;  Loads a previously written and compressed file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with a .CMP extension will be presented f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.  Save your current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&gt;  Loads an ASCII text file for conversion to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Only files with a .DOC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ed for menu selection.  An ASCII tex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ized by a CR LF at the end of each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may not contain more than 80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able file size is limited to 190 line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ABOVE ASCII 223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character 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&gt;  Saves the currently loaded file as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&gt;  Saves the currently loaded file as an ASCII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he file properly viewable by the DO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do not put characters in the 80t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&gt;  Makes a README.COM file by appending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 to a copy of the MASTER.RM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&gt;  Sends the currently loaded file to printer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&gt;  Shell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&gt;  Exits WRITE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rawing is confined to the area of your document which is current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croll the document so that the area you wish to enbox is approxim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ess Alt + L to establish the box/pain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 the Cursor and Shift + Cursor keys until the box is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and shape and at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ess Alt + C to select the colo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ress K until you get the box styl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you wish to paint the box contents, press P to establish the pa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press &lt;ENTER&gt; to capture the paint job and press B to re-estab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 mode.  If you wanted to paint ONLY, you would now press &lt;ESC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f you wish to have a shadow, pres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Press &lt;ENTER&gt; to captur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Press &lt;ESC&gt; to return to the ma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boxes larger than that which will fit on one screen by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boxes, one below the other, changing the characters at the join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ASCII value and then removing the horizontal lines that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Capturing and Deleting is confined to the area of your documen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on the screen.  You may, however, Put a captured block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croll the document so that the block to be defined is approxim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ess Alt + M to establish bloc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ve the cursor to the upper left corner of the block you wish to def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S to mark the beginning, move the cursor to the lower right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lock and press E.  The entire block will be high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o CAPTURE but NOT DELETE the block, pres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o CAPTURE &amp; DELETE the block, press Shift +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o DELETE but NOT CAPTURE the block press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o put the captured block on the same screen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left corner of where you would like the block and press P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will not fit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To put the captured block in a different area of your document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, scroll to new area, press Alt + M, locate the cursor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Press &lt;ESC&gt; to return to the main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OC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s are often shorter than an equivalent monochrome ASCII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file.  At the very least you get the benefit of color with no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nature of the compression algorithm used you cannot hav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230 consecutive characters which are the same or more than 2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cutive spaces in your document.  If you require 3 or 4 blank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cument, you should break up the space with a - or other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eems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COM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COM files have a COPY of the document reader (MASTER.RMC)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ocument combined into a single file.  You cannot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COM to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.RMC, which is really an .EXE file, has been compress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ZE compression routine.  Your document, which has also been compr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ur own compression algorithm, is attached to the tail of MASTER.RM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oubt that any of the other compression or archiving utilities can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ADME.COM file any smaller but, you are welcome to try.  Make s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at after decompression README.COM will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general rule, README.COM files will be about 4000 bytes lar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quivalent ASCII text 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OF DOC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your document will be the last CHARACTER in the document.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following the last character, regardless of color, will not be sa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, therefore, plan on having the last document line on a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YOUR OWN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refer to author your files with your own text editor.  Sav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in ASCII format, without margins as a file with a .DOC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riteMe for colorizing, enboxing and final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80th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catalog .CMP files, do not put text in the 80th column.  The "{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used as a line pointer when scrolling throught the files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CII cha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Form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   33  !     34  "     35  #     36  $     37  %     38  &amp;     39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(     41  )     42  *     43  +     44  ,     45  -     46  .     47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  0     49  1     50  2     51  3     52  4     53  5     54  6     55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  8     57  9     58  :     59  ;     60  &lt;     61  =     62  &gt;     63 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@     65  A     66  B     67  C     68  D     69  E     70  F     71 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  H     73  I     74  J     75  K     76  L     77  M     78  N     79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 P     81  Q     82  R     83  S     84  T     85  U     86  V     87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  X     89  Y     90  Z     91  [     92  \     93  ]     94  ^     95 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  `     97  a     98  b     99  c    100  d    101  e    102  f    103 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 h    105  i    106  j    107  k    108  l    109  m    110  n    111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 p    113  q    114  r    115  s    116  t    117  u    118  v    119  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  x    121  y    122  z    123  {    124  |    125  }    126  ~    127  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 �    129  �    130  �    131  �    132  �    133  �    134  �    135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  �    137  �    138  �    139  �    140  �    141  �    142  �    143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4  �    145  �    146  �    147  �    148  �    149  �    150  �    151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2  �    153  �    154  �    155  �    156  �    157  �    158  �    159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  �    161  �    162  �    163  �    164  �    165  �    166  �    167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8  �    169  �    170  �    171  �    172  �    173  �    174  �    175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6  �    177  �    178  �    179  �    180  �    181  �    182  �    183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4  �    185  �    186  �    187  �    188  �    189  �    190  �    191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 �    193  �    194  �    195  �    196  -    197  �    198  �    199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 �    201  �    202  �    203  �    204  �    205  �    206  �    207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8  �    209  �    210  �    211  �    212  �    213  �    214  �    215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6  �    217  �    218  �    219  �    220  �    221  �    222  �    223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bove 223 are not available for use with The Write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r printer is not set up to handle ASCII characters above 127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hart does not show the correct characters for numbers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 Background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ck   Blue   Green   Cyan   Red   Magenta   Brown  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     0      16      32     48     64     80        96    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              1      17      33     49     65     81        97    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           2      18      34     50     66     82        98    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           3      19      35     51     67     83        99    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           4      20      36     52     68     84       100    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enta            5      21      37     53     69     85       101    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n              6      22      38     54     70     86       102     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             7      23      39     55     71     87       103    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               8      24      40     56     72     88       104    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Blue        9      25      41     57     73     89       105    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Green      10      26      42     58     74     90       105     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Cyan       11      27      43     59     75     91       107    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Red        12      28      44     60     76     92       108    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Magenta    13      29      45     61     77     93       109    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Brown      14      30      46     62     78     94       110    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White      15      31      47     63     79     95       111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/HIGH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 Background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ck   Blue   Green   Cyan   Red   Magenta   Brown  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   128     144     160    176    192    208       224    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            129     145     161    177    193    209       225     2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         130     146     162    178    194    210       226     2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         131     147     163    179    195    211       227     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         132     148     164    180    196    212       228     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enta          133     149     165    181    197    213       229     2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n            134     150     166    182    198    214       230     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           135     151     167    183    199    215       231     2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             136     152     168    184    200    216       232     2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Blue      137     153     169    185    201    217       233     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Green     138     154     170    186    202    218       234    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Cyan      139     155     171    187    203    219       235     2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Red       140     156     172    188    204    220       236     2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Magenta   141     157     173    189    205    221       237     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Brown     142     158     174    190    206    222       238     2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White     143     159     174    191    207    223       239    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