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     </w:t>
      </w:r>
      <w:r>
        <w:rPr/>
        <w:t>D I S K     C A T A L O G     ����</w:t>
      </w:r>
      <w:r>
        <w:rPr/>
        <w:t>۲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            </w:t>
      </w:r>
      <w:r>
        <w:rPr/>
        <w:t>S Y S T E M            ����</w:t>
      </w:r>
      <w:r>
        <w:rPr/>
        <w:t>۲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Instruc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. 2.4  Copyright (c) 1994 Reed Bros.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lcome, this program was designed for the Shareware Vendo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it easy to update and maintain their Customer Catalog while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of your favorite Word Processor or Text Editor. As new program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added, slow sellers deleted, program descriptions modifi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easily keep your Customer Catalog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stomer Catalog can only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Reed Bros. Disk Cata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. . . . . . .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. . . . 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. . . . 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Processor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edit.bat. 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or Monochrome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gories . . . . . .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ify a Program Description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 all Program Descriptions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Catalog . . . . . .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 Catalog.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. . . . . .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 . . . . . . .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 Files. . . .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ting .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ing Files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 Catalog Ad. . .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ew Catalog . . . .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er Catalog . . . . . .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.bat . . . . . . . . . .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.bat. . . . . . . .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y Boxes. . . . . . . . . . . .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CAT (Quick Catalog) . . .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. . . . . . . . . .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. . . . . . . . . . .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nhelp.bat. . . . . .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.bat . . . . . . .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stomer Catalog . . .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. . . . . . . . .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Checking . . . . . .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 . . . . . . . .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Products. . . . . . . . .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h Disk Catalog System and Customer Catalog are star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.bat. Your Customer Catalog label should say "Type go to Sta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tart Disk Catalog System: type GO. Proper file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factured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running Disk Catalog System by typing GO, thes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present in your DISKCA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sample.bat - Runs 4 sample Ad's for Cata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cat.ad       - Your Ad for Customer Cata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cat.mnu      - File for mo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catalog.exe  - Catalog that goes on floppy to Custom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tedit.exe  - Disk Catalog System main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clr.com      - Screen color util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ed.exe     - Completion utility for Ed.c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s.doc      - This help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dcs.cat      - Compressed program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sr.com     - Interpreter for catedit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.com       - Text edi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.mnu       - mouse file for ed.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go.bat       - Runner for catedit.exe and catalog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.bat     - View help extern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.bat  - Includes files when making a Cata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install.bat  - Install for Customer Cata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list.com     - File viewer for catalog.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mmagic.exe   - Mouse loader, runn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ke.com     - Deleting util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er.frm    - order 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erfrm.bat - Print order fo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pkunzip.exe  - Decompress for dcs.c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kzip.exe    - Compressor for dcs.c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nhelp.bat  - Print hel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me.bat   - List of important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cat.exe     - "Quick Catalog" can put Catalog on 1-4 dis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edbros.txt - Cover page, our 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edit.bat  - Connect your word processor to Catedit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ple1.ad   - Sample Ad for Catal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ple2.ad   - Sample Ad for Catal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ple3.ad   - Sample Ad for Catal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ple4.ad   - Sample Ad for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iles used by Disk Catalog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= Installs on a floppy for Customer Catalo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Catalog System fully supports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45 - Allows use of Disk Catalog System with existing Categori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tegories completely cover the Shareware Market. Your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ddress are embedded, and the Ad can be changed at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125 - A one time fee, gives unlimited use. All Categori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 Categories of Disk Catalog System are design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specific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Registering: To change Categories of Custom, $25. As th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and you drop or add categories, we will update your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 System for only $25 and ship to you within 2 wee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Catalog System can install your Customer Catalog on 1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s, check usability of disk, and verifies copied files us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 and time on your computer should be set. When the Categ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s edited and saved, it must have a different time or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count than it had originally to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 </w:t>
      </w:r>
      <w:r>
        <w:rPr/>
        <w:t>Your Processor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use your favorite word processor to edit, this dras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ts the learning curve. Any processor that can save in ASCII tex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. (most ca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batch file called Runedit.bat is used to hook up your process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you choose to change processors, follow simple instruction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edit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 </w:t>
      </w:r>
      <w:r>
        <w:rPr/>
        <w:t>Runedit.bat 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running Disk Catalog System a batch fil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edit.bat is produc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 Runedit.bat with Ed.com, (type "ed runedit.bat") 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. On the third line you will see "ED %1". This dir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to the Ed.com which will edit categories. Name your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 instead of "ED" to route Disk Catalog System to it.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e to include the full path and drive, this insures hookup.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re to put %1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%1 represents the category file name, by placing afterwar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rocessor will open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ide RUNEDIT.BA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%1!==! goto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D %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"ED" to path and name of your word processor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for word perfect)  ���  c:\wp51\wp %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for word)  ���  c:\word\word %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for professional write)  ���  c:\pw\pw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ructions and examples are included inside Runedit.ba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ould like to use Ed.com and not receive the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ling you to name your word processor, put "ed" instead of "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't be afraid of goofing up, to start over, delete Runedit.b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's right, delete it. Restart Disk Catalog System by typing G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 new Runedit.bat will be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 </w:t>
      </w:r>
      <w:r>
        <w:rPr/>
        <w:t>Color or Monochrom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Catalog System works well on color or monochrome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stomer Catalog it manufactures has no problems.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fely send to a Customer that has any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Catalog System works perfectly on every monitor tes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there be a problem, you can lock Color or Monochrome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lock on monochrome or color, use arguments mono or cl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running Go mono or Go clr, Disk Catalog System is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anently locked on monochrome or color, and cures any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 problem should on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     Monochrome                 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o mono   (enter)           go clr (ent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un Disk Catalog System in monochrome or color mode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, modify Go.bat. Open Go.bat with Ed.com (ed go.bat) 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editor. At the end of the file, just above ":out", you will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atedit.exe %1 %2". Remove %1 %2 and type "mono" for monochrom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lr" for col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 Go.ba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d go.bat 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Go.bat: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</w:t>
      </w:r>
      <w:r>
        <w:rPr/>
        <w:t>goto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</w:t>
      </w:r>
      <w:r>
        <w:rPr/>
        <w:t>:cat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</w:t>
      </w:r>
      <w:r>
        <w:rPr/>
        <w:t>if not exist dcs.ins readme.bat catedit %1 %2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&gt; catedit mono  ("clr" - for colo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: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experience any compatibility problem with any monit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Go.bat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i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egories of Disk Catalog System were pre-selected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tile in use. They are not ideal by any means, but very flex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over the Shareware market. These Categories are really all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eeded for Shareware, except if you could like to "Specializ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atalog for a specific market. Many vendors are specializ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oing wel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izing with Disk Catalog System is easy. With Cus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($125), we will build your Catalog with Categori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hoice. The amount and name of Categories and Sub Categ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djusted to fit your present inventory and marketing strate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ime to time you may need to change Categories,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fied, we provide you with all changes requested and se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in less than 2 weeks, for $25. This allows you to keep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 current with your needs at a very low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 We tried to design in the ability to rename categ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Customer Catalog, the end result, it became to larg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effici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then made Disk Catalog System in a fashion that allows u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ly and easily make changes, and maintain it's very small siz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why we only charge $25 per time for any and all upgrad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 </w:t>
      </w:r>
      <w:r>
        <w:rPr/>
        <w:t>Modify a Program Description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a category, if you have yet to configure Runedit.ba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your word processor, you will see a "One Time Message" remi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do so. Press any key, you drop into your processor (or Ed.co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allows you to edit the Program Descriptions. After sav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ing, the category file is compressed into Dcs.cat. Dcs.c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 on your Customers disk later 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modify any Program Description in any categor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Catalog System saves all in Dcs.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 </w:t>
      </w:r>
      <w:r>
        <w:rPr/>
        <w:t>Delete all Program Descriptions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ll data in a Category is deleted, a Green message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 telling category data file is being deleted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 (dcs.cat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Customer Catalog is ran and a category Data file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, a message saying "not used at this time"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ish to put a category data file back in the Catalo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enter that category and a new data file will be made.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2 characters or larger can be saved and added, less than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Catalog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easy to make a Catalog. When using any sub category in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, condition of floppy will be reported. Telling if flopp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s not 100%, if formatting is needed, or if files 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s for A and B drive a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stall Cata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s for Catalo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clud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dit Catalog 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iew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  </w:t>
      </w:r>
      <w:r>
        <w:rPr/>
        <w:t>Install Catalog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Install your Catalog to either A or B drive. This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Qcat.exe, which makes it extremely reliable. Disk Cata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double checks usability of Catalog files after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files or directories already exist, a Brown delay box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asking whether to continue, Magenta if format is nee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 </w:t>
      </w:r>
      <w:r>
        <w:rPr/>
        <w:t>Directory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Directory to view files on disk. Insert disk,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all directories and files (including hidden)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ed in the window. DOS 5 and above lists files alphabetical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works on either A or B drives. If no fil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exists, a Brown or Magenta delay box will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ing you disk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 </w:t>
      </w:r>
      <w:r>
        <w:rPr/>
        <w:t>Delete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Delete to erase all files and directories. If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you will be prompted for YES or NO, (y or n). Y will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, afterwards either a Brown or Magenta delay box messag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telling disk status. N will return you to the Make Cata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o files or directories exists, a Brown or Magenta delay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 telling disk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 </w:t>
      </w:r>
      <w:r>
        <w:rPr/>
        <w:t>Include Files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making a Catalog you may want to include other fil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for your Customer. Or may wish to format the disk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the Customer Catalog. "Include Files" can do both. Ma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ustomer Catalog can easily be a one step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"Include Files" category, a batch called "Include.bat"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roduced and you will be in your editor with include.bat read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edited. File will say "@echo off", on the next line, give any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format commands you wish to be performed. %1 represents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any format command that you feel good about, be su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all arguments that may be needed. In the example is usag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 format.com with arguments to format a 360k disk on a 1.2me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, with DOS version 6.0. Other DOS version may work different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your DOS manua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mat %1 /f:3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use a format utility from an old version of Norton Ut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sf.exe. This utility, with the right arguments, lets 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e the format. In this example we use batch calls to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ing a 360k on a 1.2meg drive in A drive and format 1.44me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B driv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%1!==A:! sf %1 /a /d /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%1!==B:! sf %1 /a /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if %1!==A:!" determines if "A" drive is called for, if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n sf is used with appropriate arguments for our "A" dr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arguments are then used if "B" drive was determ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 any files, programs, directories, etc. from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Simply use the DOS commands as you would in a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When formatting, format first then put your DOS copy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example files are copied using the copy verify (/v) arg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opied from the c:\sav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 c:\sav\script1.exe %1 /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 c:\sav\script2.exe %1 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 </w:t>
      </w:r>
      <w:r>
        <w:rPr/>
        <w:t>Edit Catalog Ad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s your word processor (ed.com if processor is not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runedit.bat) to modify your Ad on the Customer Catalo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 box is the ideal place to put prices, guarantee, sloga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check statemen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 of Ad is 11 lines by 40 column. The sample Ad sh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ve size and boundaries. The top and bottom lines will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with yellow text. Middle text displays white. This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make highlighted statements top and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editing Ad, you return to a preview screen showing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olor of Ad as it appears in Customers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  Run Adsample.bat to see 4 sample 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 </w:t>
      </w:r>
      <w:r>
        <w:rPr/>
        <w:t>View Catalog 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ategory allows you to view the Catalog as your Custo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. You may choose a category, view it, see help, even print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 delay Ad at the end is not engaged so you can return quick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Catalog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er Catalog was designed to work on all IBM DOS syst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Monitor, DOS, Drive, or Mouse. You can feel safe in send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Customer. Designed to be easy to use and require limited (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) instructions. Tested extensively on; PC, XT, 286, 386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86 systems, under all conditions; with or without ANSI, RAM, Mou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Hard Drive. Designed to be functional, easy, attractiv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mote a professional appearance to your Customer.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installed on a disk includes the follow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t.a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t.mn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talog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cs.c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r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tall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magic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kunzi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 </w:t>
      </w:r>
      <w:r>
        <w:rPr/>
        <w:t>Go.bat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.bat is used to run the Customer Catalog. When ran on a dis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isplay a "one time message" advising Customer to install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 on their hard drive. If they go on, the message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ee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 </w:t>
      </w:r>
      <w:r>
        <w:rPr/>
        <w:t>Install.bat 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ran, installs Customer Catalog on C:\CATALOG. Instru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given to install on any drive or directory with proper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install is used to copy Customer Catalog from a hard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floppy, the floppy will get the one time message. This is n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r Customers to make copies for friends. (we encour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y Box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Delay Boxes have a color code which makes identifying eas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pause and wait for a Y or N response. Y for yes, N or ac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ther key for no. (Mouse = right button for yes, left for n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Delay Box only advises conditions, there is a 3 1/2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ay and program retur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n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s 100%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l you that no files or directories are on disk, and th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appears 100%. Disk was checked, bits reported by the F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ainst actual, and it appears to be 100% usable. This is a go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lity check for making masters or sending to Custom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Exis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l you that files exist on that drive. Asks if you would 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install anyw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enta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100%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l you that no files or directories are on drive, and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is NOT 100%. Disk was checked, actual bits were diffe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reported by the FAT. The error may be small and no probl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marked bad sectors), but may be trouble. This warning mus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en serious. Disk should be analyzed with utilities such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ton, PC Tools, etc. or discarded. (usability being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ori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Formatte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l you that disk is NOT format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"Install Catalog" category you may proceed.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vised that a format utility must be named in "Include Files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Delet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l you that files or directories exist on disk, and asks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sh to continue. Y/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Disk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l you that there is no disk in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CAT.exe (Quick Catalog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making a Catalog, Disk Catalog System refers to Qcat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py files. Qcat.exe first looks at "Include.bat",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ing Include.bat's instructions, copies all Customer Cata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o target drive, then checks and verif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CAT.exe can be used externally to copy the Customers Cata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sk, for a quick disk copy on 1-4 drives. QCAT.exe copi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ies and double checks for the files usability. This ins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talog you send your Customer will be complete and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ies of A,B,C,D,E,F or G can be installed on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computers with multiple and/or external drives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 easi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must be in same directory. Each file is copied and verifi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checked on each drive. If any files are missing, or non-usab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port is given telling what files and directory are sus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:      go.bat         catalog.exe     cat.a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cs.cat        list.com        mmagic.ex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all.bat    pkunzip.ex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r.com        cat.m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destination drives to copy Customer Catalog as arguments.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use : or :\, just the drive letter, A,B,C,D,E,F or 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ntax:   qcat (drive1, drive2, drive3, drive4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  qcat A          (for A dr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cat A D G F    (for A,D,G and F dr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rnally, Qcat.exe performs all instructions in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.bat that Disk Catalog System uses. So any funct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.bat will be used always by Qca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works always, in all steps of the Customer Catalo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Catalog System. Works with any Microsoft compatibl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ustomer Catalog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 us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eft = Enter   (think of as "DO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ight = Escape  (think of as "GO BACK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en viewing a Category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eft = Page U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ft and right = Page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ight =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Disk Catalog Syste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 us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eft = Enter   (think of as "DO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ight = Escape  (think of as "GO BACK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prompted for a Y or 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eft = 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ight =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elp is provided with this file (Dcs.doc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nhelp.ba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rint this file, file will be sent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.ba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view externally allows use of mouse and keyboard while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Catalo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within the Customer Catalog is built in, straight forwar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easy for your Customer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provide full support by mail and/or phone with regist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know how important it is to produce a Catalog for your Custom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maintains a pleasant and professional appearance, and w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you in any way possible to reach that go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urity      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is provided by keyed passes set in the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These keyed passes lock the Customer Catalog so only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of Disk Catalog System can make changes. If anyone tri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any category in the compressed file, that category is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longer readable with the Customer Catalog. In no way can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in any category be modified without using your cop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Catalo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Checking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Catalog System and Customer Catalog has built i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 throughout. If for any reason a file needed is not fou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rror delay box appears telling which files are missing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s light on problems should they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Catalog System has been found to be very effectiv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type DOS systems, however Reed Bros. makes no claim impl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otherwise of its use. Limited replacement of only original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 System files for registered users. Usage of Disk Cata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is entirely at users own risk. At no time is Reed Bro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ible for any occurrence in its us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Produc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at Reed Bros. have been designing programs for some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realized the dilemma and cost of paper Catalogs, that is why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 System was developed. We are in the process of develo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s suitable for business to business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ture programs will include full graphic layouts, and lar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comment or suggestions please place directly with u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ord from you would be very welcomed and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ed Bro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6418 Holton 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alinda, Ca. 917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818 917-698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