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TIMEFIND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a manager or employee find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workday, by becoming better organized and more ef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/she does. There is no real "MAGIC" here, but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son runs this program, it asks you to evaluate yourself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5....where 1 is NEVER and 5 is ALWAYS. As you answer each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areas that are a problem for you and cause you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eel that you did what you wanted to do each day at work. B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completed 20 items from the program, you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ere you need to help yourself and what needs t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a manager for 22 years and a Management Seminar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 years, I have seen that these 20 items comprise about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person's problems with EFFECTIVE Time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program, like the others in this series, is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directing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to a printer for hard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s by asking if you want an inspirational messag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ways ask for it. There are six nice closing sc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to be motivational in nature. The message i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, so if it is one you have already seen, ask fo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get a diffe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