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**** DOCUMENTATION FOR PROGRAM  "DELEGATE.EXE" 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would be appreciated.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. D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/o WAAY-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00 Monte Sano Blvd.,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untsville, AL  35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205) 533-3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, like others in the series, is designed to hel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improve their delegation abilities. Many people do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delegating as they should, because they have had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s with it, or do not REALLY know h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23 years in management and 9 years as a Management Semi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or, I have found that lack of ability to Del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hold both the manager and the subordinates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ne well, delegation builds the manager and the delega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run the program and truthfully answer the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, you will learn as you go. You will find help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the program and especially at the end.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if you want a closing message, always get at lea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andom message section presenting one of six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s. If you want another message, you might even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ne as before, since they are picked totally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just ask for another one until you get a diffe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hard copy of the questionnaire and working wit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maximize the benefits of the progr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self-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3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