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gencity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gencity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 -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 Parameters entered at the keyboard, or else rea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    .MAT    - distance matrix file for n-cities to depth &lt;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arest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se matrix depth is minimum of 32 or nciti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VXY    - virtual xy coordinates file, if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clidian.  Coordinates are floa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hapes in Euclidian space or non-Euclidian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The nested rectangle and nested circle can degen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or to a full circle by setting the mask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2-dim XY Coordinates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2-dim Nest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2-dim Neste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2-dim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Knight's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3 to maxdim Euclidian Dimensions (Sum of Squ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andom Non-Euclidian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Fuzzy links (See FUZLINK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 is used, if it is found, to create a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 to 1000 cities.  Time to do 100 cities is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o 1000 cities is abou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s 1 to 4 run even faster, because the dist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ity to all other cities can be comp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Y coordinates, without need of ram disk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sert the ramdrive device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4M ram disk in extended memory (if you have plenty of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devicehigh=c:\dos\ramdrive.sys 4096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4096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d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d:\temp   -- creates directory temp on ram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output .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cities, 32 neares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5  62  52  63  89  55  99  37 101  3  103  27 103  77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127  16 139  35 163  24 172  56 228  65 229  87 232  2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233  58 244  18 244  66 247  43 248  8  250  60 264  33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273  26 273  14 279  36 280  75 281  86 289  88 291  51 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VX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.VXY - Virtual XY coordinates for 20 cities.  See also &lt;root&gt;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828  3758     ...  ... ... for dimensions 3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9589  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7556  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9108  4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937  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8163  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May 04, 1990,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17-Aug-1991 - added grids and knight's tour.  Reduced maxd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to 20 to get maxcity back up to 400 as in to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28-Sep-1991 - purged negative format option, added city name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using temporary binary file to store them before write to .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29-Nov-1991 - removed plot option, since PLOTT does it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21-Dec-1991 - added fuzzy links option 7 (as system call to fuzlink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22-Dec-1991 - removed call to capp() to free som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26-Dec-1991 - added call to help(), fixed a sqrt domain erro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ixing double and float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