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T - A TASK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(C)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ve Stars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mmelstown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/Copyright/Registration Info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/Configuration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^T.....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the Custom Calendar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File Name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Resources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Tasks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s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ing Conflicts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Tasks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Resources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And Using Projects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line Maintenance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Tasks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Projects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the File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izing The Outline Display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Reports..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And Answers..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ersions of ^T........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T Registration Form..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T (pronounced "control-T"), is a Task Management System.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is to provide constant and accurate feedback abou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ork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perly understand ^T, it is first necessary to disting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"tasks" and "projects", not according to textboo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definitions, but as they are interpre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ask is (1) a work assignment that is complete, in a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or (2) a single step in the development of a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ject is a work assignment whose completion is dependen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ion of a number of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T is oriented towards managing tasks, not projects.  ^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set up, in outline form, the resources (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) you are responsible for managing, and the tasks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ach.  With regular management of your outline model, ^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tell you (1) the size and duration of your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load, (2) the status of each task, (3) costs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ask, (4) workload and scheduling conflicts, and (5)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form of project 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gn of ^T was influenced by a number of underl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ilosoph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not all of us require $500 project Management pack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is too high, the systems too complicated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ing curve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not all of us manage large scale projects.  Instead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 a number of people, to whom we assign individual ta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se environments, the intricacies of network diagra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encies get in the way rather tha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, tasks have a relatively high turnover rate and are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requent rearrangement, requiring frequent upda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, the duration of a task (on the calendar) is no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number of working days the task requires.  All work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oth "unscheduled" responsibilities as well as plain wa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at prevents full-time attention to scheduled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even though people are capable of working on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ask at a time, managing the distribution of one work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cross several of that worker's tasks is best lef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se philosophies in mind, ^T is relevant, inexpens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learn, and easy to use.  With ^T, you create a work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 using resources as the "parent" items, and task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ild" items.  tasks are attached to resources, and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rearranged and/or reassigned.  If more than one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gardless of resource) is part of a project (as defined abov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ject view of the outline will show that relationship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 start/end dates and costs are accumul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things that ^T does NO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not attempt to represent that fact that tasks are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oncurrently.  tasks are arranged in an outline form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date of a given task being the end date of a previous t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rangement relieves the user of having to "time-slice"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 (a maddening and futile chore in a high task turn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), and still represents the total task loa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 and the status of individual tasks.  Also, by log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hering tasks together in the outline, using prioriti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commitment dates, all within ^T, planning and control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one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T force start dates.  The jury is still out on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for now ^T always calculates a start date.  If a star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in reality be delayed, lock in the committed end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  Then ^T will warn you if developments in the work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reatening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can NOT be made dependent across resources. 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, the start date of a task for Resource 'A'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based on the end date of a task for Resource '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T does NOT provide PERT style (network) diagrams or 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determination.  If those approaches to project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mportant to you, ^T is inappropriate for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T does NOT print Gantt charts.  Some form of Gantt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may be add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^T Program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utline ori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rop-down me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op-up data entry screens and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odifications made in-memory.  File saves take place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command.  Built in warnings to prevent accidental lo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n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asy modification of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ile loads on demand and from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Handles up to 50 resour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Hourly charge rates for each re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"Unscheduled Time" factors for each 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Handles up to 500 tas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asks can be rearranged or reas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racking of time spent, costs, start and end dates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et priorities and committed completion d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ge warning for inactive tas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n-screen warning of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Handles up to 100 proje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oject commitment date governs all linked tas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ccumulate dates and costs for all linked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ustomize calendar as to days per week worked, hours 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y, and holida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ustomize age warning period, manual recalc,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odify or create new printer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mplete control over which fields for tasks, resour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projects display in out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ustomized screen colors, with pre-configured colo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ochrome colo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int to screen, print file, ASCII data,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ses either serial or parallel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utline report prints entire out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source assignment report prints just the assignment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resource on a separate page.  Select one at a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print all resources consecutive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oject assignment report prints assignments f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ject on a separate page.  Select one at a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print all projects consecutive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n reports, only currently selected field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CENSE/COPYRIGHT/REGISTRATION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T is a Shareware product.  It is legal to take or to give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^T for the purpose of evaluating it.  If, after evaluating ^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eriod of 30 days, you decide that it does not mee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, you are expected to discontinue use. 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use ^T, you are expected to register your cop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ng the registration form in the back of this manu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it and $35.00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eve Starsi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 Dorchest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ummelstown, PA 17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benefits: (1) the legal right to use ^T, (2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 on disk, and (3) inclusion on the ^T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(1) sell ^T, (2) bundle ^T with other goo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, or (3) modify ^T in any way.  Licenses are gra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vidual registrant only.  Write to the above addr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exceptions or to inquire about site or corpo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T is provided on an AS IS basis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, including but not limited to the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ments, bug reports, or suggestions for improvemen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d to the above address or sent to Steve Starsinic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, 71735-16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STALLATION/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^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Make a subdirectory for the ^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 'MD\^T' 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Make this directory the defaul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 'CD\^T' 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Copy the ^T files.  In the following commands,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installing the files from drive A, substitute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 le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 'COPY A:^T.EXE' 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 'COPY A:^T.CFG' 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 'COPY A:*.DRV'  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Start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 '^T' 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^T is pre-configured for color monitors. 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 monitor, press 'CV' to select Configure-Vide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Mode field, type 'M' to select monochrome,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F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Type 'CD' to select Configuration-Default Calenda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ll info (working days, hours per day, and holi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s).  Press 'F2'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Type 'CG' to select Configure-General Defaults.  Tab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Driver, and select one of the pre-built driver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inter is not included in the set of printer driv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GENERIC driver.  Drivers can be modified and re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.  Press 'F2'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ustomizations are available, but these are all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get started.  Changes are automatically sav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OW TO USE ^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nt of ^T is to give you constant feedback on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current workload.  It does this by telling you,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ime, how much work remains for each task.  In a ^T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, resources are responsible for tasks.  Tasks are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ources.  Tasks are listed in outline form beneath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resources.  The Start Date of the first task is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es from the Start Date field in the resource recor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ate of the first task is determined by adding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in the task to the start date.  Note the emphas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"remaining".  Even though ^T store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hours actually worked so far, the Start and End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the outline represent how much work you have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Date for the resource is important.  The normal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follow in updating your outline is to period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once per week) update all the tasks currently assign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resource as to hours spent and percentage complete.  T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resource Start Date to the date you upd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In this way, ^T is able to tell you your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load AS OF THE LAST DATE YOU UPDATED THE INFORMATION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in this way, completing and deleting tasks, adding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, reassigning, and rearranging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opics lead you logically through the st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build an outline and perform periodic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CUSTOM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 Calendar establishes which days of the week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ays, the number of hours in a working day, and schedu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idays.  You access the custom calendar by selecting Ed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and Calendar from the edit menu.  Complete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form, and press F2 to save.  All ^T data entry scree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with F2 and canceled with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 outline file can be saved it must first be gi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Select Edit from the main menu and File Descrip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menu.  You should enter a description of the out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 path, and a filename.  The description will be us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for all reports, so make it formal and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y tasks can be added, you must add at lea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.  In most cases a resource is a person.  Add resour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'AR' to bring up the Resource Detail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is simply a long name or description of the resour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 field should be a recognizable short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.  The Label field is important in that this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s an index to the resource.  An entry is required and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ique from every other resourc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Date of the resource becomes the Start Da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ask assigned to that resource.  When setting up a ^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 for the first time, you will normally us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 However, this date is intended to be changed regular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nt of ^T is to show you the amount of work remain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s, not the past work already done (although it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).  Because of this, every time you update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the resource Start Date should be set to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 info wa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field is optional and can be used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r. Rate is used to calculate the costs for all tasks 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resource.  If you're not interested in tracking co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have to enter a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scheduled task description and hours fields are critic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 scheduling.  In this area, you account for the fac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engage in activities (both work and non-work) that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ally be planned into a formal schedule.  Use as few o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lines as required.  On each line, enter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ctivity" that contributes to the reduction of efficienc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lly scheduled tasks.  Categories migh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upervisory", "Administrative", "Phone interruptions", and "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Activities".  For each category, enter the number of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week spent on that activity.  As each amount is en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e Total and the Scheduled Task Efficiency chang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d Task Efficiency is used to translate the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required to perform a task into realistic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dd all resources at one time, or add them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Task Details (Add) screen by pressing 'AT' (Add-T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 is just that - a description of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, Number, and Classification fields are optional a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for any purpose.  However, the intent was to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for a very short task description (Label), a place to 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ask identification number (Number), and a categoriz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 (Classification).  The label and number fields are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.  The classification field is completed by selecting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, pre-defined table of classes (user-customized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ource field is used to link the task to a resourc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efault to the resource that is "current" in the out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task can be assigned (at any time) to any other re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by selecting the desired resource from the pop-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ject field is used to link the task to a project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 we haven't mentioned projects yet, but task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or unlinked to projects at any time.  Projec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geback field is optional and can be used for any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t was provided because many users work in compan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ervice departments (e.g. Data Processing) charge c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production departments.  This field allows you to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argeback label 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ority can be set from 0 to 99.  0 is highest priority,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west.  The priority defaults to the midpoint of 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can be used to "break the tie" when one (or more)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ore important than others and you want to be warned i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"what-if" rearranging, you violate that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it Date is the date by which the task must be comp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t is an optional field.  However, if you have a "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by" date, it can be entered in this field.  If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 task's calculated End Date falls after the Commit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just Working Hrs field defaults to YES.  For most ta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will be correct.  This means that we want ^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the working hours for the "unscheduled tasks" perform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source.  We would use "NO" for tasks like Trave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ning where the duration and the actual working tim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Entered field is normally left defaulted to toda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 Date Entered is used only to determine a task's age (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it's been on the schedu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field to add a task is Estimated Working Hou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is task.  Enter the expected number of working hou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the task.  Enter Working hours,  not the span of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uration, you expect it to take on a calendar.  It is ^T's j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gure out the duration of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every other data entry screen, press F2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enter a task, a number of other fiel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alculated, including date and cost field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see these fields, simply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add tasks, you may start to see the characters 'C', 'P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'A' appear in the screen immediately to the left of the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The word "Conflict" will also be highlighted on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.  These represent Conflict warnings.  If 'C' appea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eans that the calculated End Date for the task has exc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it Date.  If 'P' appears, it means that this task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utline before a task with a higher priority.  If 'A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, it means that the age of the task exceeds the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set in the Configure-General Default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t Date Conflicts.  One approach is to move the task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in the outline in which the calculated End Dat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exceeds the Commit Date.  You can do this by mo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to the task, and pressing 'RM' (Rearrange-Move)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se the arrow keys to move the task up or d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.  As the task moves, the dat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culated, and the 'C' warning will clear if the confl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s itself.  Another alternative is to change the Com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 Either rearrange your business affairs so that a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s acceptable, or remove the date altogether if the com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s not really necessary.  Next, you could assign the ta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resource whose schedule would allow the task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on time.  Lastly, you could change the resourc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cheduled time to allow for more task time.  However, thi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angerous.  If you change the person's unscheduled tim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make sure that you arrange your business affairs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d unscheduled time can be made a re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Conflicts.  There are only two ways to remove a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.  First, rearrange the tasks so that higher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(lower numbers) precede lower priority tasks (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) in the outline.  The other is to change the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so that there is no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 Conflict.  Age conflicts only occur on Active tasks (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se Status fields are marked Active).  You can remove the 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for an individual task by marking the Status fiel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e (in effect, saying "this is on hold, I don't car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it is).  Alternatively, you could raise the Age Warning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figure-General Defaults screen to a very high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999.  However, this action would turn off the age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globally (for all ta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can be edited at any time.  All task fields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fields, Date Entered, and Est. Working Hour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.  To edit a task, you must first highlight i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 pointer and either (1) press Enter, or (2) press 'E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dit-t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s can be edited at any time.  All resource fields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fields may be modified.  There are 3 ways to trig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 editing.  First, if the outline pointer is positio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ask, press 'ER' (Edit-resource) to start data entr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 to which the task is assigned. Next, if the out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is positioned on a resource, either press Enter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R' (Edit-resour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ND USING 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records are used to summarize the data from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.  You must first add the project, and then link task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ject.  A project record is added by typing 'AP' (Ad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).  You must add a Description and a Label.  The label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sources, is used as an index to the project record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present and it must be unique among all project lab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and Commit Date fields are optional.  However,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t Date is entered for a project, that Commit Date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ed on any tasks linked to the project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's own Commi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otice at first that the project record doesn't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line.  You can only see projects if the outline i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project mode.  Do this by entered 'RP' (Rearrange-Projec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ject will now appear as the top level item in the out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no tasks will be linked, they (and all their resources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under the project heading "all other not linked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T outline may be switched back and forth from resour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outline modes by typing 'RR' and 'R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nk tasks to the project, simply edit each task, Tab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field (which will no longer be skipped over sin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exists), and select the project from the pop-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nly will the tasks appear in the project mode outline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roject, but it's data will appear in the project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the project summary,  edit the project record and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ed fields.  The project Start Date is the earli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Date for any task linked to the project.  The End D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End Date for any task linked to the project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s are all sums of the costs for all the tasks link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xpected that, at routine intervals, the data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 will be updated.  This would occur, for example,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a weekly status meeting.  This maintenance is per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llow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Update each task to reflect current Act. and O.T. hour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task.  These would be cumulative numbers.  Also,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dd new tasks that have been assigned since the last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Delete old tasks that are now 100%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For each resource for which you have updated task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he Star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se 4 steps are completed, you will see an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culated, date-adjusted, new schedule of the remaining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so gradually accumulating incurred time and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week (or other adjustment interval) new conflicts may ari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have to deal with them by rearranging positions,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t Dates or Priorit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ask is deleted by pressing 'DT' (Delete-task)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if you want to Archive or Discard the task.  Archiving m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record is written into an archive file and dele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line.  See the ^T Reference for details on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Discarding means to simply throw the task away, del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rom the outline file.  NOTE: In this version, ^T provid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o access the Archive file.  The record layouts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 documented in the ^T Reference for those who whi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their own access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leting a task, you may be given a warning that the ta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to a project.  You are warned because, if the ta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, its data will no longer be included in the pro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.  When tasks are linked to projects,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be marked 100% complete and left in the outline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heir data will be included until all tasks are finish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ject record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ject is deleted by pressing 'DP' (Delete-project)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ked if you want to Archive or Discard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leting a project, you may be given a warning that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till tasks linked.  If it is indeed your intent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ject, the tasks will be automatically unlinked bu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be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 can be saved at any time by typing 'FS' (File-Sa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THE OUTLIN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line may be displayed in either resource mode or pro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In addition, each of the three record types (resour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, and projects) may be customized as to the field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outline.  This is done by entering the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and selecting either Task Fields, Resource Field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Fields.  Then enter 'Y' for each field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d 'N' for fields you want to h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version, ^T prints 3 basic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reports, the fields that are printed are th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with a 'Y' on the configuration screens and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 on the screen.  This gives you a lot of variation 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ppears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line report is simply a continuous listing of the out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ource Assignments report prints each resourc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page with only the tasks assigned to that resourc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hoose the resource to print or print all of them at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nt of this report is to provide hand-out assig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s to individual wo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ject Assignments report prints each project on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with only the resources and tasks for that project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project to print or print all of them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print data into a print file or into an ASCII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A print file is simply a text image of how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have printed, minus the printer control codes.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loaded into a word processor, text editor, or e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 to be modified by the user.  The ASCII data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for access by other programs.  See the ^T referenc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list of actual users' questions with the ans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. How do I handle employees' vacation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There are a couple of approaches.  First, i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ablishment has regular planning periods, you might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erage the vacation into the unscheduled tasks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urce during the planning stage, and then remove it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hedule is set.  When vacation is actually schedul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it as a task, with a Commit Date set to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eduled vacation day, and Adj Working Hours set to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. What items should be included in the resource Unschedu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s are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The rule of thumb is to include any activity that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ly to be added to the outline as a task.  Also, be hone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people are slightly shocked when they first realize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much unscheduled time there really is.  A "wor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ervisor" (a supervisor who is also expected to do 'work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common denizen of the modern business office),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have only 10% to 20% of his or her schedul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cheduled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. How do I use the Adj Working Hours fiel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Much of the inaccuracy in date scheduling arise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using the hours spent actually working on a task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 that pass on the clock.  For example, a person who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tly interrupted may require 8 hours on the clo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2 hours of actual work on a task.  ^T attemp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eviate the confusion by automatically adjusting the wor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 to clock hours in the schedule.  However, 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ities which do take place in an uninterrupted mann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Travel, Classes, Vacation, etc.  To have ^T d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ment from working hours to clock hours, set Adj Wor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 to YES.  For activities that are uninterrupted, se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. What is happening when I have a Commit Date conflict on a t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does not have a Commit Date and/or is obviously no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lict with it's End Date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The task is probably linked to a project that does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it Date, and the task End Date is in conflict with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. I keep getting Commit Date conflicts on tasks that are mar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% complete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If the task is complete and you want to leave i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line, delete the Commi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. Is there a way to assign multiple resources to the same ta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No.  If two or more resources are working on the same tas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 the task down into two or more task records with a pie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ed to each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. Can I force a task to start on a specific 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No.  For now, we recommend the following procedure. 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mmy task before the subject task to push the back tas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ired Start Date.  Then enter the calculated End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Commit Date field.  Finally, delete the dummy ta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if the task slides past that Commit Date, you'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UTURE VERSIONS OF ^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hanges are under consideration for future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^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ability to make temporary configurat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earch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Zoom feature (e.g. treat a resource as though it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out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rue 4-directional field-to-field cursor movement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Have a calendar for each resource (to facilitate par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loye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bility to move resources and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int to structured outli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 a field to each record to indicate when las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ovided a facility for accessing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erformance impr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ould appreciate any feedback on these 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s for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^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plete this form and send it with the $3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ddress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Address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______________________________State_____Zip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T Version Number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Make/Model_____________________RAM Installed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Size:  3 1/2_______     5 1/4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acquire ^T?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/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eve Starsi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 Dorchest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ummelstown, PA 17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