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O.R.E.O. TRAK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Unlicensed Evaluation Copy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(c) 1990-91 by E G Collin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All Rights Reserved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NQUET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00 Edenborn Ave.  #147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airie, LA.  7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R.E.O. TRAK is a stand-alone PC system for tr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ing Other Real Estate Owned (foreclosed propertie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maintaining book value and market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lso tracks ALL income and expense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roperty.  "Breakeven" and "Total Recovery" am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 and always available for 999 properties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units for EACH property.  Reports include Proper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mmary for all properties), Net Income/Expen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, Rental Income, OREO Expense (for your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s &amp; Management), Posting Journal, and Rea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DISTRIBUTED AS SHAREWARE,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A LIMITED LICENSE TO EVALUATE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IS PROGRAM IS USEFUL AND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PLEASE REGISTER BY COMPLETING THE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ND SENDING IT WITH $59.00 (+ $2.00 S&amp;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QUET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G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0 EDENBORN  #147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AIRIE, LA.  7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ll entitle you to a licens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, and notices of all future upgrad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cent enhancements to the program. 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usiness entities MAY NOT use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tting the full registration fee (site lic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granted permission to make unlimit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nd to distribute those copies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re copied intact and no fee is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A duplication charge not to exceed $5.0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vided AS IS without any warranty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as developed for a community Commerci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airly large real estate loan portfolio.  A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not only record income and expen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, but to track the "cost of holding"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ly updating the breakeven and total recovery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in mind OREO TRAK was develop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with the necessary information to a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 held, evaluate any purchase offer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 listing agreements and listing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ett G. Collins has been a career banker since 1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handled all phases of Lending,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.  He has developed and implemente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for his bank since 1982, when he discovered tha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small to medium sized financial institu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NOT available ....... the software that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have easily been implemented by a community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ave been "overkill" for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currently available through Banquet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this auth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TRAK   A stand-alone PC program to track loan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nterest accruals, payments, and leg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costs, charges, or credits. 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ing and reporting non-accr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/or charged off accounts.  (Most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ontinue to accrue interest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the associated "costs" incurred.)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 Trial Balances and Transaction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TRAK  A PC-based system for tracking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folio consisting of US Treasury Bills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 Bonds; Municipals; Gov't Agency Issues (FN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NMA, FHLMC); and pools of Mortgag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urities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 interest, accretion, &amp; principal pym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.R.E.O. TRAK requires an IBM XT/AT or compatible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AM and at least two floppy disk drives or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er is needed for 'hard copy'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CKUP COPY OF YOUR PROGRAM/DATA DISK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FE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: Log onto the directory where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ata files during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(eg: CD\OREOTRAK),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EOT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: Copy the data (and index) files 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ted disk in Drive B.  (With your 'extra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/data file disk in Drive A, type COPY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 , then type COPY *.NTX B:) 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n Drive A and your data fil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EOTRA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DOS prompt.  This will tell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 for the data files on Drive B. (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a files to Drive B you shoul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yping DEL *.DBF and DEL *.NTX at the A&gt;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load itself, display a title screen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lated files, and then display the MAIN MENU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.  All menus may be navig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, or simply press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you want.  From the top level of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-down windows are activated for specific 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 will always take you back one level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(CAREFUL ... pressing ESC at th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all files and exit the program.)  Pressing F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you to the TOP level, no matter what level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MENU -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PROPERTIES     This is your MASTER Propert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ontains the property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property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raisal and book values,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st and date, 1st mortgage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lance (if any), tenant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nt amount, and breakeven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very amounts.  From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 ne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/VIEW exist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D a specific property/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-INDEX the proper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TRANSACTIONS   This is your TRANSAC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ties contained in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(above).  NOTE: A proper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DDed to the MASTER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allowed t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actions for that propert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elec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/VIEW exist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D a transacti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perty/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-INDEX the transa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LISTINGS       This information i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property file, but i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at ADD/EDIT screen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 new real estat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/VIEW existing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D a listing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PORTS        This sele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e the follow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US REPORT - a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PERTY LIST of all properti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i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NSACTION REPORT 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OME/EXPENSE REPORT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all properties 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ea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LTOR LISTINGS wit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mount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STING JOURNAL fo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sted during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iod.  Also prints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port and Rent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UTILITIES      This selection will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CK (compress)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BUILD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 (display)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D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ER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existing records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ata entry screen used for ADDing records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ill be positioned on a menu b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ext Prev Top  Bot  Quit Edit Set  List Find Help Del  2/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ight/left arrow keys to select (followed by 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ss the first letter of the menu choic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.  The numbers on the right side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record number being displaye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records in this file (eg: The numb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we are looking at record number 2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in this file).  The menu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Go to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Go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Go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Go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Change the data in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et a filter.  This will only displa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eet some criteria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List records to screen by Proper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Find a record by using the 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 Help screen (thi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elete/Recall records (active in Transaction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an existing record, locate that record by using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, Top, Bot, or Find commands to display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After the record you want is displayed, press 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Edit choice).  All accessibl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n inverse, and you will notice that you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RY DATE field - the program automatically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at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DITing the record (you can press PgDn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fields that will not change)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SAVE THIS RECORD? (Y/N).  An "N"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card your changes and return you to the "display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TIES - ADD / EDI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below is the data entry screen for AD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STER proper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RE MASTER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No.: 000     Unit No.: 00     Entry Date: 07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Property Name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Property Address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City, State, Zip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aised Value:     0.00    Current Book Value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sition Cost:      0.00       Acquisition Date: 07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Mtge Balance:      0.00     1st Mtg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ant:                               Monthly Rent: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even =         0.00       Total Recovery =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:     0.00    Exp:    0.00    A/R:   0.00    Leg: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APE without entering data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(Screen compressed to fit between margin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TY NO. and UNIT NO. is very important!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and transactions will be linked to this proper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numbers.  The PROPERTY NO. can be any number from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999, while the UNIT NO. can be any number from 00 to 99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NO. of 00 should be used for a property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(eg: a single family residence), while the numbers 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 should be used for a MULTI-UNIT property (eg: a "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x" would use the unit numbers 01 to 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  UNIT NO. 99 should be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ster" file for ALL units under this PROPERTY NO.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"totals" for all it's units numbered 01 -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1:  PROPERTY NO. 007 consists of a sing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ce, so it's UNIT NO. will be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2:  PROPERTY 011 consists of a double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2104-06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NO. 011 UNIT NO. 01 will be 2104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NO. 011 UNIT NO. 02 will be 2106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NO. 011 UNIT NO. 99 will be 2104-06 Mai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 Use PROPERTY NO. 999 to record income/exp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 in the process of foreclosure or sol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utstanding bills/deposit refunds.  Title PROPERT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 UNIT NO. 99 as "Various Properties" (or whatev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e to you).  Title PROPERTY NO. 999 UNIT NO. 98 as "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."  And title all other UNIT NO.s (01-97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999 with their actual name and address (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for multi-unit properties).  ** DO NOT USE UNI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FOR THIS PROPERTY NO.! **  By doing this,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PROPERTY and TRANSACTION fil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NO. and UNIT NO.  when the foreclosur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have to re-key these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NAME &amp; ADDRESS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AISED VALUE and CURRENT BOOK VALUE are the act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ime of ADDing a property to the file.  T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ed at a later date to reflect re-appraisals or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s" of boo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SITION COST is the principal amount of the debt 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ty plus any other costs associated with "acqui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title thru foreclosure or deed in lieu of fore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gulators will allow capitalization of attorne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eriff's fees expended in a foreclosure action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 the current appraised value of the propert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your State and Federal regulations.  ACQUISI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date you take legal title to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perty/unit is rented, fill in the TENA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ame will then appear on your Rent Incom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99 (master) defaults to "Various Ten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RENT is an "information" field in this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let you know the rental rate for your unit(s)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rented or va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elds BELOW the horizontal line (BREAKEVEN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Y, etc) are calculated field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by the program when Transactions are entered/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r MASTER property record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EVEN is the amount necessary to "clear your book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perty, and is the sum of the CURRENT BOOK VALUE,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GE BALANCE, and A/R (accounts receivable).  TOTAL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mount necessary to recover all indebtedness plus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the sum of ACQUISITION COST, 1ST MTGE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, A/R, and LEGAL costs le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RTIES - FIND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on the Main Menu will "jump" you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mode.  If you choose to find the recor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 &amp; UNIT NO. of the record you're see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ttempt to locate it.  If it can't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t the bottom of the screen.  If you choose to "p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from a listing on the screen, just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using the Up/Down arrows, PgUp/PgDn, or Home/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nter.  (TRICK: The listing is in Prop/Unit No.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r file is large press the END key and then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scrolled to the right part of the fil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to the proper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TIES - RE-INDE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"rebuild" the indexes (there a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Properties file.  While th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maintained and updated by the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ccasions where they will be "damaged"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utage).  At any time you feel your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(such as being unable to FIND a rec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is in your file) use this selectio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ALL the indexes for ALL the file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use the UTILITIES selection on the top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TIES -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close all files and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S - ADD or EDIT/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below is the data entry screen for AD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TRANS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Property Name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Property Address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City, State, Zip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RE TRANSACTION FILE �            Data Entry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No.: 000   Unit No.: 00   Transac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ee/Payor:                   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: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ATEGORIES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 = Accts Rec   I = Insurance   O = Other Inc     T = Tax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E = Expense     L = Legal Exp   R = Rent Inc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ty Name and Address is "filled in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PERTY NO. and UNIT NO.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ENTRY DATE field will contain the system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ccessi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PROPERTY NO. and UNIT NO. - the program will "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" the property name and address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Property file record.  If a match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file, you will receive an error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ACTION DATE is the effective date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entered.  This may or may not be the same as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EE/PAYOR is the name (or description) from whom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is received (eg: rent) or to whom paymen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field is self-explanatory -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only be used in the case of reversals 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is a one-character field and valid entri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re shown in the box below the field name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be rejected.  Please exercise car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- the character "code" will determine the tot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your calculated fields in the correspond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can be any short explanation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entered.  (eg: If you entered "I" in CATEGO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put "Flood Insurance policy - 1990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S - FIND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on the Main Menu will "jump" you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mode.  If you choose to find the record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 &amp; UNIT NO. of the record you're seek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ttempt to locate it.  If it can't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t the bottom of the screen.  If you choose to "p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from a listing on the screen, just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using the Up/Down arrows, PgUp/PgDn, or Home/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nter.  (See "TRICK" as explain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Customer file FI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S - RE-INDE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"rebuild" the indexes (there a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Transaction file.  While th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maintained and updated by the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ccasions where they will be "damaged"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utage).  At any time you feel your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rect (such as being unable to FIND a rec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is in your file) use this selectio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ALL the indexes for ALL the file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use the UTILITIES selection on the top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/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/E LISTINGS - ADD or EDIT/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below is the data entry screen for AD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l estat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ORE MASTER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No.: 000     Unit No.: 00     Entry Date: 07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Property Name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Property Address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City, State, Zip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 Agent:            Listed for:    0.00   Expiration: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aised Value:    0.00    Current Book Value: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even =         0.00       Total Recovery =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&lt; Screen compressed to fit between margin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fields which accept data entry are PROPERTY N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NO., RE AGENT, LISTED FOR:, and EXPIRATION -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*  *  *  *   S E T T I N G    F I L T E R S 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 choice on both EDIT screens for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is to SET a filter.  A "filter" is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mask that hides all the records that do not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riteria.  In other words, you only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files you can set a filter for the PROP NO. or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&amp; UNIT NO., or a number of PROP/UNIT NOs. (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iewing all the transactions for ONE propert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you can set the following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 file - Property Name, Tenant Name, &amp; Ent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file - Payee/Payor Name, &amp;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"partial" name should still find the entries you wan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prompts ..... you will see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set multiple filter conditions, but let'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zy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ter fails (no match found) 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ilter is "in effect" you will always see "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on the bottom line of the EDIT screen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a filter that has been set (and return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records), just choose SET agai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.  You will return to the EDIT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"FILT"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see sample reports, type 'COPY REPORTS.TXT PRN' at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-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print a Status Repor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 in your file.  It contains (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y Nam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ais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quisi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Boo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st Mtg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E Expense (total of Expense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gal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eak-ev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Reco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RTS -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allows you to view or print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ies in your file.  It contains Property/Unit N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Name &amp; Address, and present Boo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S - 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allows you view or print a hist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for a specific property (all units) or un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Transaction Date, Payee/Payor,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Category Code, and Transacti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 - INCOME/EXPENS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allow you to view or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/expense report for a specific property (all unit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unit, or a summary report for ALL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.  It is similar to the Transaction Report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nly lists income and expense categories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income/loss for the specific property/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S - REALTO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allow you to view or print the Real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 for All properties in your fil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expir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S - POSTING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in menu selection will allow you to print a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urnal containing ALL transactions entered dur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 an OREO Expense Report on a periodic basis, or a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Report on a periodic basis.  The latter two re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your Board or Management reports and require 8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"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 - DELE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may have noticed that you have a DELe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EDIT screen menu, you may not realiz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 in the EDIT mode of your PROPERTI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a Master Property file could le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records hanging out there without a "par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you MUST use this selection to delete AN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"kicker" - this selection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/UNIT NO. to be deleted, verify that the propert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 to verify this action, and then proceed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in BOTH files bearing the PROP/UNIT NO. entered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the Master Property record (parent) and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ldren (Transactions) are deleted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ops!  What if you made a mistake and enter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/UNIT NO?  No sweat .... these records are on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(until you PACK the file - more on that later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store them ....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IES - UNDELETE MARK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will restore those records marked as "Del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istake with a slip of the hand or a temporary bla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preceding selection, you must enter the PROP/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and confirm that you REALLY DO want to re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to their "living" state.  Voila! .... they'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Poltergeists).  BUT ..... if you have PACKed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arking these records as deleted you will have to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o the closest "attitude adjustment hour" and dr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ows - they'r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 - PA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 care when using this option - ALL recor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rked" as deleted will be erased forever! 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use this option ONLY after you have clos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or when you KNOW you have really messed up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 to reenter your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"good" side, this will clear all unwanted and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reduce the disk space required to stor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- REBUILD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performs the same action that the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does on other menu choices, except that i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r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 - SHOW or HID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reviously mentioned, "deleted" records are on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and still exist in your files (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).  Unless you choose to HIDE these delete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still appear on your EDIT screens (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on the bottom line to remind you) and i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.  If you choose to HIDE these record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eat them as if they don't exi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at startup is SHOW DELETED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ACTIVE choice will be indicated by an arrow ( &lt;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IES - ENTER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defaults to printer codes compatible with Ep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roprinter compatible printers.  These cod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option.  The following ASCII Decimal (NOT Hex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eeded for this 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(10 CPI) print   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(16.6/17 CPI) print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Feed (normally 012)     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d" 2 digit numbers with a zero (0) ("12" would become "01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EACH number PRECEDED by a slash ( / ).  NO SPACES 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ALLOWED IN THESE CODES!  For exampl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ressed print on a HP LaserJet is 'ESC &amp;k2S'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(using its ASCII equivalent) as '/027/038/107/050/08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should consult your printer manual for the necessary c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se codes have been entered you can test the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future use.  A file called PRNTCODE.MEM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old these codes.  To return to the default Epson/IB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delete this 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I DIRECTLY EDIT MY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!  If you really need to and know what you're do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is access to dBASE III (or a "clone"),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E_MAST.DBF (Master Properties) and ORE_TRA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ransaction) files are dBASE compatible (although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not).  Just remember, any manual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iles could create an "out-of-balance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your editing session well if you choose to do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backups of your files as a pre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lways RE-INDEX your files AFTER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.... just use UTILITIES on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TIPS &amp; TRICKS   *   TIPS &amp; TRICKS   *   TIPS &amp; TRICKS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will ALWAYS backup thru your menu choices or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.  But be careful .... pressing ESC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will exit the program (all data will be saved, thou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 will blank out the data in a field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will 'skip' past all remaining field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in the data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records fast by "picking" them from the l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Press the END key and when the listing "scro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roper section STOP the scroll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key.  Then Up/Down arrow to the record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ENTER.   If you choose to FIND a recor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perty and Unit numbers you M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(WITH LEADING ZEROS)!  The same holds true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ters -- you must enter LEADING ZEROS in Property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Property or Unit number in a master Propert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mpt you to confirm that you want to do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o continue the operation you'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ange ALL the UNITS (not just the Unit show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 to this Property Number.  If you respond with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first check to see if that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exists - it will disregard the Unit No.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re trying to 'swap' an existing un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Property you should answer 'N' at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  NOTE: If the old OR new Property No. in the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999' any 'Y' response to the prompt will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and it will convert the existing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No. only - NOT all units for a given Property No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  OREOTRAK  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QUETTE SOFTWARE</w:t>
        <w:tab/>
        <w:tab/>
        <w:tab/>
        <w:t>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G COLLINS                            [ ] 5 1/4"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0 EDENBORN #147 II                  [ ] 5 1/4"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IRIE, LA   70001             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enclosed:  $______________   ($59.00 + $2.00 S/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AN TRAK &amp; SECURITY TRAK also       full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$59.00 each with        current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add'l shipping/handling chgs)      user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hear about this program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/Qu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write to the above address for pricing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H A N K   Y O U   F O R   R E G I S T E R I N 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