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MagniFil� [TM� Options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featur� give� eac� person'� recor� a� additiona� se� o� 10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� field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perfor� � field-by-fiel� searc� o� th� dat� store� i� MagniFil� [TM]� 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'Fas� Searc� Throug� Data� men� an� observ� selectio�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�  Lightnin� fas� searc�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� optio� � o� tha� menu� pleas� not� selectio� 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�  � MagniFil�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impor� larg� block� o� dat� int� MagniFil� [TM]� g� t� th� Mai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� an� observ� selectio� B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B�  Impor� o� Outpu� da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yo� ente� 'B� an�  branc� t� th� "Impor� o� Outpu� Dat� Menu"� ple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selectio�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"8�  1� fiel� o� 11� Fiel� ASCI� impor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giv� yo� tw� neste� selections� 1� fiel� o� 11� Fiel� ASCI� impor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'11� Field� selectio� i� � variabl� MagniFil� [TM� ASCI� impor� featur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us� thi� Variabl� 11� Fiel� ASCI� impor� feature� yo� mus�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ota� numbe� o� field� comin� in�  Th� firs� 1� g� int�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� perso� file� whil� th� res� lin� int� MagniFil� [TM]� thoug� yo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� require� t� avai� yoursel� o� al� 11� field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wil� impor� fro� a� ASCI� fil� named� 'AIMPORT.TXT'�  Mak� s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you� fil� ha� tha�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belo� on� recor� i� th� ASCI� "comm� delimited�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oh� D.","Cauble� Jr.","Accountin� � Ta� Service","1105� Shad� Trai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it� 101","Dallas","TX","75229","","(214)357-5454","SIC=4303","Mr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or� 6� Fiel� 13","Recor� 6� Fiel� 14","Recor� 6� Fiel� 15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or� 6� Fiel� 16","Recor� 6� Fiel� 17","Recor� 6� Fiel� 18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or� 6� Fiel� 19","Recor� 6� Fiel� 20","Recor� 6� Fiel� 2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or� 6� Fiel� 22","Recor� 6� Fiel� 23","Recor� 6� Fiel� 24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or� 6� Fiel� 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tha� "Suit� 101�  woul� normall� follo� afte� "1105� Shad� Trai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continuou� line�  Her� th� recor� i� broke� int� seve� line� onl� fo� ��purpose� o� showin� yo� ho� i�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recor� an� othe� example� ar� containe� i� thi� subdirecto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AIMPORTM.TXT'� � sampl� MagniFil� [TM� tex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1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1�  Edi� MagniFil� [TM� recor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optio� 1� yo� ca� wil� scrol� throug� fiv� screens� wit� 2� Magni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M� record� pe� scre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2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2�  Edi� system-wid� fiel� defini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optio� 2� yo� ca� wil� scrol� throug� fiv� screens� wit� 2� system-wi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� definition� pe� screen�  Externall� store� i� MAGNIDEF.DBF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� ca� b� create� o� update� o� optio� � o� an� MagniFil� [TM�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/--------------------------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        Other: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Structure of the Fil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\--------------------------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.DB� contain� th� MagniFil� [TM� dat� an� i� i� thi�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� fo� database� E:magni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�  Fiel� Nam�  Typ�       Widt�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OSPEC�    Characte�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EL�       Numeri�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TE�        Characte�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TERES�    Numeri�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� Tota� *�              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ROSPECT� contain� th� compan� nam� o� thi� record�   'FIELD� i� 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� t� 10� an� correspond� t� th� fiel� numbe� o� thi� record� i� us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ITEM� contain� th� fiel� information�  'INTEREST� i� � numbe� fro� 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9,999,99� an� reflect� th� categor�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no� used� MagniFil� [TM� take� u� a� inconsequentia� amoun� o� spac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har� driv� sinc� th� dat� i� store� i� i� dynamically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DEF.DB� contain� th� system-wid� fiel�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/--------------------------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Outputting MagniFil� [TM�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as ASCII data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\--------------------------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outpu� � variabl� MagniFil� [TM�  10� fiel� extensio� a� a� ASC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�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� th� Mai� Progra� Menu� selec� optio�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)  Import or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re, please select option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) Ot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Othe� Outpu� Menu� observ� selectio�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)  MagniFile [TM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i� feature� yo� ca� outpu� u� t� 12� field� o� ASCI� informatio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agniFil� [TM� 10� fiel� extensio� tha� exist� behin� ever� recor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variabl� MagniFil� [TM� ASCI� Outpu� wil� outpu� 2� ASCI� field� plu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10� field� o� th� Magnifil� extension�  I� require� tha� yo� identif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o� outgoin� MagniFil� [TM�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hav� alread� entere� system-wid� fiel� definitions� the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� wil� outpu� the� i� th� 'DEF� file�  Otherwise� optio� 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� heading� i� thi� for� fo� th� missin� fiel�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gniFile_1� MagniFile_2� MagniFile_3� MagniFile_4� MagniFile_5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gniFile_6, MagniFile_7, MagniFile_8, MagniFile_9, MagniFile_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iFile_11, MagniFile_12, MagniFile_13, MagniFile_14, MagniFile_15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fiel� definition� al� occup� on� lin� an� ar� her� broke� u� onl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� o� visualization�  O� th� nex� lin� o� th� 'DEF� fil� i� containe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� ASCI� an� MagniFil� field� outputte� �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MagniFil� portio� � 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'DAT� fil� contain� al� ASCI� data� u� t� 12� field� o� comm� delim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�  Th� firs� 2� ar� th� sam� a� optio� � above� whil� th� remaind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th� MagniFil� [TM� 10� fiel�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