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Station/Remote Site Consolid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 give�  yo� th� abilit� t� consolidat�  dat�  fro� 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 ont� on� maste� station�  Yo� ca� thin� o� th� individua� 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'Remot� Sites� an� th� maste� a� th� 'Bas� Station'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a� implemente� becaus� man� user� o� thi� progra� hav� 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�  abilit� t� hav� � rovin� feature�  On� manage�  ha�  man�  peo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fo� hi� i� th� fiel� usin� thi� progra� o� thei� individua�  lap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�   H�  aske�  i� h� coul� consolidat� everyone'�  dat�  ont� 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� computer�  Wit� thi� Consolidatio� Feature� h� no� ca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  Remot�  Sit�  goe�  t�  th�  men�  fo�  Bas�   Station/Remot�   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on�  Thi� men� ha� � selec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d from a Remo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ed from the Base 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Change Start/Stop date of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d only with outputting records, Op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View 'Log File' fo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)  Category Consolid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ite  then  selects the range of  records  that  he/she  w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the consolidation disk.  These are the dates that th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aster File and Activity file were originally  enter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ith the ability to select out records by date of entry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make incremental consolidations, say every 2 or 4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 number of Remote Sites can output their records  onto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onsolidation disks.  The Base Station, in turn, takes  all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 disks  and inputs them one at a time using option  2,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f the program detects that it is importing a  duplicat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ster File, it will stop, display  the  questionable  dup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you, and then ask you for a decision:  to overwrite the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ith the newly imported one, or to abort the consolidation of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 into the file.   All activity records from  the  conso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f course, are added as is, without an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Station must have a hard disk, but the Remote Sites can  hav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be floppy-based.  This feature can also be  thought  of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unctionality of a Local Area Network without the bother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being dependent on a network.  Let's say that 4  data 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this program to take information over the phone.  If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ants access to the consolidated records of all 4 people, 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could  submit a weekly consolidation disk to the  supervisor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in turn, would have a fifth system that functioned as the 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ontained only those records brought in using op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1)  Out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[used from a Remote Sit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Data fil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option, you enter your choice of which files you wish to ouput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Tenant and Activi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Tenant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= Activity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riteria available for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 the program defines the date of the activity record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ts creation, the date when it was first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option here, however, of outputting activity records based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date, if any.  This would be useful, for example, if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ctivity records far in the past, with a current callba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then asked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  wish to use the callback date as  an  additional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outputting activit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or 'Y' = True; 'F' or 'N' = Fal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answe� ye� t� th� abov� question�  yo� ar� the� prompte� f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 Definition of date range for Appointments  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creen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fir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a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efined the date range for outputting those records,  you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hoices in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put by dates of creation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utput by dates of creation 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Output by dates of cre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Output by dates of callbac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2)  In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[used from the Base Statio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Conflict of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 th� progra� doe� no� attemp� t� displa� o� correc� � pot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�  o� incomin� activit� records�   I� assume� tha� i� yo� hav� 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 activit� record� o� on� da� fo� on� Tenant� record�� the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on� s�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hav� th� optio� here�  however�  o� th� progra� alertin� yo� t� 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wher� a� incomin� activit� recor� contain� th� sam� callbac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nam� a� on� alread� i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u� exercis� tha� option� th� progra� wil� the� displa�  thi� 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� observe� contentio� i� th� incomin� dat� wit� th� existin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vity Record Found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decide what to do with the similar activity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identified.   You can overwrite the old one with the new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o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ou have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old activity, appe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Keep old activity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eep old activity, ignore new on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records in question are displayed to you side by side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data is invol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elect to use this 'Potential Conflict of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 logic, the program will identify if any incoming  Tenant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in the Tenant file.  If a duplicate entry is  detected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Record Found:  Tenant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creen,  you  will  decide what  to  do  wit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 record  that  has  been  identified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old one with the new or leave the orig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ctivity  records the Tenant records are then displayed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so that you can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)  Change Start/Stop date of Conso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[used only with outputting records, Option 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a  1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Tena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outputting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)  View 'Log File' for Base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option 2 as the Base Station to import data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each procedure, 'LOG.DBF'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ation Importing performed on 06/28/1989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Tenant file:       5</w:t>
        <w:t>�       Number of records imported from activity file: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Ed Zung, salesman for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tation Importing performed on 06/30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Tenant file:    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activity file:     2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Southern District salesman, Phil Sm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ort data as the base station,  the program will create a  s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 starting with 'Base Station Importing...' and ending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program creates the first five lines automatically, wh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for lin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.DBF'  is  an  ASCII file that you can manipulate  externally  with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d processor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 you can base your data outputting in selection 1 on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categories or a list of non-continuous individual  categor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had selected a range,  then you  could  combine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ategories 1 through 50.   You can select any size range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50 to a range of 50,000 categories.    If you had select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n-continuous list of categories,  then you could enter up to 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nsolidation, such as to combine categories 10, 11, 15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Tena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