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loo� a� th� Tenant fil� i� an� 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eve� 'views� o� searc�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 selec� you� 'view,� the� al� record� ar� stacke� o�  order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sequence�   If� fo� example� yo� selec� th� las�  nam�  'view'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yo� searc� an� locat� on� record� al� record� befor� an� aft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il� b� ordere� alphabeticall� b� las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logi�  o�  thi� optio� i� simila� t� th� on� availabl�  i�  th�  'F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Throug� Data� Menu� (Mai� Progra� Menu� Optio� 6� Optio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ightnin� fas� searc� throug� Tenant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ightning fast search,' you are displayed information quickly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 and fourth between records that are adjacent to thos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your match.  By contrast, in the 'View' or Search  Options'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 back and fourth among the records and observe,  say,  all  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zip codes that precede or follow a match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selec� an� on� o� option� � throug� 7� th� men� wil� branc� 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io� scree� an� plac� th� curso� i� tha� fiel� wher� yo� wis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search�  Onc� � recor� i� found� al� record� the� wil� b� stack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� b� tha� criteri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criteri� yo� selec� her� wil� caus� on� o� th� followin� 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ppea� o� th� to� t� th� Tenant Ge� scree� tha� yo� jus� cam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one Number 'View', records in order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 Code 'View', records in order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tegory 'View', records in order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erred by 'View', records in order of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ext or 'P' for previous,  you will be moving bac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etween adjacent records in that 'vie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the 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s, these seven search criteria present too many keystrok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arch.   If  you wish to reduce the seven  search  options  to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 for Company name, then go to the Custom Options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ptio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)  7 choices in search criteria: Tena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choices from 7 to 1, select option 'G'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now Of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tical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lect any of these three 'views' and the program fails to find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, then it attempts to find it phon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have selected one of these three, the following message  appe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earch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Alternate phonetical cross referencing in effect on Search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exact match is not found then the program will perform a  phonet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display this text while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 you  are looking for 'ANNETTE' but cannot remember  how  it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you enter either 'ANETE' or 'AUNET' then the phonetical  m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you for either entry is 'ANN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further that you had entered 'WOLFGANG' but could  not  re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lling.  The phonetical search will display 'WOLFGANG' if you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spellings:  'WULFFGUNG' or 'WOOLFGE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