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N T M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Rental Propert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Version 1.1 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E R ' S     M A N U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by QuickSoft Management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i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and its accompanying documentation ar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, 1990 by QuickSoft Management Systems.  All r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 No part of this manual or the RentMan softwar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ed, transmitted, or transcribed by any means or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without the expressed written consent of QuickSof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paid to license one copy of RentMan permits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backup copy for archival purposes only.  The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installed on one computer at any given time. 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the buck, not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Soft Management Systems disclaims any and all warran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warranties of mercha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, and any warranty coverage for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 QuickSoft Management Systems assumes no liabi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with respect to loss or damage caused or alle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used directly or indirectly by this software product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any interruption of service, loss of busines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ipatory profits, or consequential damages resulting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software produ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i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. 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.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. . . . . . . . 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Running RentMan. . . . . . . . . . . . . 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oftware . . . . . . . . . . . . . . 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 RentMan on a hard disk system . . . . . . . 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 RentMan on a dual floppy disk system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Backups. . . . . . . . . 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ing Up From a Hard Disk System. . . . . . . . . 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ing Up From a Dual Floppy Disk System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inal Note. . . . . . . . . . . . . . . . . . . . . 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:  Entering and Editing Your Properties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Building Data. . . . . . . . . . . . . . . 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Unit Data. . . . . . . . . . . . . . . . .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Building Data . . . . . . . . . . . . 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Unit Data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:  Entering and Editing Your Tenants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Tenant Data. . .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Tenant Data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ing &amp; Archiving Ex-Tenant Data . . . . . . . . . . 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Ex-Tenant Data. . . . . . . . . . . . 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:  Entering Transactions into RentMan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Receipt Transactions . . . . . . . . . . . . . 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Disbursement Transactions. . . . . . . . . . . 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:  Reviewing/Editing Transactions. . . . .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ransactions by Building/Unit Numbers . . . . 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ransactions by Entry Date. . . . . . . . . . 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ransactions by Transaction Date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 Edit Screen . . . . . . . . . . . . . . .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:  Producing Reports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 Statement. . . . . . . . . . . . . . . . . . . . .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Journal Listing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Ledger Listing. . . . . . . . . . . . . . . . . .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nquent Rent Report.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e Expiration Report . . . . . . . . . . . . . . . . .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cancy Report. . . . 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Payment History. . . . . . . . . . . . . . . . . .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Roster .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Roster . . . . . . . . . . . . . . . . . . . . .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:  System Functions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. . . . . . . . .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atabase Pack Settings . . . . . . . . . . . . . .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ate Charge Accrual Days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 DOS command . . . . . . . . . . . . . . . . . .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Index RentMan Databases. . . . . . . . . . . . . . . .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All Records From a Database . . . . . . . . . . . .  3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RentMan--the complete rental property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is, We believe, one of the best property manag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t.  It is very sophisticated and comprehensive, ye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 simple to use.  It will allow you to keep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of income and expenses for all of your properties (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 of them), and print a multitude of reports that will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monitor the performance of your properties and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events, such as leases due to expire, vacanc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s who are delinquent on their rent, and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circumstances.  RentMan can be an invaluable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managing your real estate holdings, whether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cquired your first property, or are a seasoned inve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any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                          Disk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BM PC or compatible              * Two diskette driv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512K minimum RAM                  * One hard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r or Mono monitor               and one or mor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C-DOS or MS-DOS version           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 Although RentMan will run on a two-floppy disk system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is highly recommended for two reasons.  Firs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is a database oriented and disk-intensiv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will be increased when using a hard disk, sinc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faster than a floppy drive.  Second, a hard disk offer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capacity for storing data on your properties, ten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ransactions.  As the number of properties you own incre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your storage demands reaching the limits of a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rather quickly.  For those who are commit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-floppy system here is a rough benchmark of storage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ne 360K floppy disk for storage, RentMan should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y maintain data on 10 duplexes, each with an aver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tenants per year, and a fairly generous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per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 Your computer must have the correct date set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RentMan.  Since the program perform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based on dates, running RentMan with an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ate may cause it to make miscalculations and no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If your system has a battery backup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/calendar, you probably won't have to worry about thi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date has been set correctly initiall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(and change) your system's date by typing DATE &lt;RETURN&gt;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, then entering the new desired date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does not have a battery backup for the clock and calend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will automatically alert you that your system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, and give you a chance to enter the current dat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the program.  Consequently, it would not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the DATE command (mentioned above) from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Rent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AND RUNNING RE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install the RentMan software before us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dure need only be performed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Man comes with an install program that makes it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less to install the software.  To properly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you should type INSTALL, followed by a 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to indicate installation onto a dual floppy system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system, followed by the source drive desig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destination drive designation.  (NOTE: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AND DESTINATION DRIVE PATHS SHOULD  *NOT* 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SLASH "\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o install RentMan on a dual floppy system,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original RentMan disks in drive A, o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s in drive B, type  INSTALL F A: B: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o install RentMan in a directory called RENTMAN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C, copying from your original RentMan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loppy drive A, type INSTALL H A: C:\RENTM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installing RentMan on a hard dis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gram assumes the directory C:\RENTMAN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directory you specify) does not exist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and will create it for you.  Do NO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yourself to running the instal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will cause the program to fai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ation, store the original RentMan disk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 place.  You will no longer need them to run Rent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Man needs access to the MS-DOS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FIG.SYS) to execute properly.  If you alread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is file in the root directory of your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on your DOS boot disk, if you're using a two-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), add the following two lines t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UFFERS =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ommand is necessary to allow RentMan to op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sential files.  The BUFFERS command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 program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 the CONFIG.SYS file, or create it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ready exist, with any editor or word process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reate an ordinary ASCII text file.  You can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command to create or recreate the file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make sure you're in the root directory of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(or that your DOS boot disk is in the curren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).  Then, at the DOS promp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Y CON CONFIG.SYS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 to type the desired lines, each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After you have typed all of the desired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F6&gt; then &lt;RETURN&gt; to save the file.  You MUST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to see the effects of any changes you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NTMAN ON A HARD DISK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RentMan, after turning on your computer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rom the C&gt;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DIR RENTMAN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n GO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  If you installed the software in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ame other than RENTMAN, substitu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above command, in place of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very session of using RentMan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the program through option X of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program in any other manner (i.e. Turn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th the program in memory, etc.) will no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RentMan to close the data files properly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damag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RENTMAN ON A DUAL FLOPPY DISK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program, after turning on your computer,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Boot the computer as usual with your DO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move your DOS disk and place your OVERLAYS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lace your RUN disk in 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hange the default drive to B by typing B: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ype GO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fter the program has loaded and the RentMan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s being displayed, remove your RUN dis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B, and replace it with your DATA disk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to sta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every session of using RentMan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the program through option X of the mai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program in any other manner (i.e. Turn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with the program in memory, etc.)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RentMan to close the data files properly, a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damag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back up your Re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regularly to prevent loss of important data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ent that your data disk became damaged or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FROM A HARD DIS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ck up your RentMan data files, stored in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ENTMAN on your hard disk, to a floppy disk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 place a blank formatted disk in your floppy dis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the following commands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RENTMAN\*.DBF A: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RENTMAN\*.NDX A: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:\RENTMAN\*.MEM A: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installed RentMan on your hard disk in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alled something other than RENTMAN, substit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at subdirectory in place of RENTMA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list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FROM A DUAL FLOPPY DISK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ck up your RentMan data files to another floppy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your RentMan DATA disk in drive A and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ed disk in drive B.  Then type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*.* B: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INAL NOT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Man was written in a manner that makes it simple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for someone with little or no computer or book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ledge.  Most of the aspects of the program are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natory, however this documentation is still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ference.  At this point, you may wish to experime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, and perform various functions using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hat has been input into RentMan.  After be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familiar with the software, you may wish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ple data, and begin entering data on your own pr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(See Chapter 6 - System Functions, the Purg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how to delete sample data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EDITING YOUR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BUIL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should do when you begin using RentM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information for your properties.  To ent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buildings select option F (Building Data)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Once at the Building Data menu, select option A (Ent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).  You will then be presented with a Building 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uch as the on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BUILDING DATA SCREEN   |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#   0   Number of Units   0       |   MONTHLY BUDGETA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ncy:   Units   @   Percentage   @%     | In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Rental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 ######################### |    Other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######################### |    TOTAL INCOME 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p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gage Holder  ######################### |    Administrative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|    Maintenance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 #####################   Type #    |    Utilities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nsurance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 ######################### |    Taxes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######################### |    Other Expenses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nterest Exp.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000)000-0000  Monthly Salary    0 |    TOTAL EXPENSES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|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##################################  | ESTIM. NET INCOME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  |                   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Enter (U)nit Data   (A)bort  #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ded areas ##### indicate fields into which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data, the 0's indicate fields into which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ic data, and the @'s indicate fields which ar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RentMan.  To enter data into the fields, simpl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desired data for a particular field and press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to the next field.  If you make a mistake when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you may edit it as you would normally, using any comb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of the &lt;BACKSPACE&gt;, &lt;DELETE&gt;, and CURSOR ARROW KEY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so navigate forward or backward through the various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input screen by pressing the &lt;UP ARROW&gt; and &lt;DOWN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will supply a default number for the building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ccept the default by simply pressing &lt;RETURN&gt;,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ing number and then press &lt;RETURN&gt;.  Continu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data in each of the fields.  If a fiel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 to your situation (example: You don't have a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property) just skip that input fiel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 or the &lt;DOWN ARROW&gt; key when you reach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 Remember, if you are unsure as to what type of dat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enter into a field, you can press &lt;F1&gt;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field to get explicit information on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thly Budgetary Data section on the far right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provides you with an opportunity to estimate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s for each of the specified categories. 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seful for tracking the performance of your pro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s.  At the end of each month, you can print a monthly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for a particular property, which will indicate budg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s actual amounts for that property, in ea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 By comparing these amounts, you will be abl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etting aside enough cash for expenses and the l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f your property is really generating the net incom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ing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entered the data for the entire screen and you'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box at the bottom of the screen, you may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unit data by pressing U, or you may abort ad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to RentMan by pressing A.  Note that when o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may abort the building add at any time by cy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remaining input fields (by pressing &lt;RETURN&gt;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OWN ARROW&gt; key) and pressing A once you've entered the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box at the bottom of the screen.  Also note that onc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lection box, prior to pressing the U key to ent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you may go back up to any of the fields to edit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&lt;UP ARROW&gt; key until you reach the desired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the field, press &lt;RETURN&gt; or the &lt;DOWN ARROW&gt;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until you reach the selection box, then press 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uni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UN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U in the selection box of the Building 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will be presented with a Unit Data input scree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on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UNIT DATA SCREEN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  @   of  Building  @                 |         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umber of Bedrooms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 ######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######################### | Number of Bathrooms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     0    Security     0    Vacant: @  | Total Number of Rooms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NITIES                  | Basement Type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nished   #   Carpeting  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evel of Building   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 Cond.   #   Parking    ############### |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h Facil. #   Heat Type  ############### | Kids Allow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ets Allow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################################## | Other  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(N)ext Unit   (E)xit &amp; Save   (A)bort    #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ddress of the unit is the same as that of the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s would be the case with a single family property),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ddress lines blank.  If it differs (as may be the c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uplex or larger property -- example: 2401 and 2403 S. Wher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) you may wish to input the unit address.  When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, RentMan will check to see if you've entered 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; if not, it will use the building address when re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articula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SSENTIAL that you enter the Rent and Security Depo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s for each unit, since they are used in various calc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 and operations.  Also note that any future increas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s) in the monthly rent or security deposit amount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ade from the unit data screen, as apposed to the tena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se amounts are more logically related to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, rather than to the tenant who rents the un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enter the information for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for informational purposes, although they are not absol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y crucial to the operation of the program.  Rememb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&lt;F1&gt; in any field to get an explanation of what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hould be entered into tha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entered all of the desired data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and are in the selection box at the bottom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go on to the Next unit, Exit &amp; save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's data, or Abort inputing the current and remaining un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Your usual choice would be to continue entering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unit until you had entered the information o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in that particular building.  If you're short on time 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input all of the information at one tim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either the Exit or Abort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selection of either of these options, RentMan wil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 data input routine, but will create blank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units which you may edit later, fill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information as time permits.  Keep in mi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 and Security Deposit fields should be entered in th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, as they are vital to the proper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BUIL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ome point in the future, you may wish to review or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you've previously entered for your buildings. 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F (Building Data) from the main menu.  On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Data menu, select option B (Review/Edit Building Dat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mpted for the number of the building to ed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ndicating the building to edit, you will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ing data screen filled with the data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for that 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e different options provided in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when you are editing, as apposed to inputing, a building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building data edit screen, you should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lection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(T)enant data   (U)nit data   (E)dit   (D)elete   (Q)uit   #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for each of these option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DATA: This will take you to the data scree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s in the building.  If there is more than one un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ing, you will be shown the data for the tena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ccupied unit.  You can access the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s in other units via the Skip To option (See th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mmediately following on reviewing/editing un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brief explanation of the Skip To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ATA:  This will take you to the data scree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in the building.  If there is more than one un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ing, you will be shown the data for unit one.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Unit Data later in this chapter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unit data funct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: Selecting the Edit option will remov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place you in the first field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data screen.  You may then proceed to edit 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elds on the data screen.  Once you'v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desired fields, cycle through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by repeatedly pressing the &lt;RETURN&gt; or &lt;DOWN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After passing the last field, the selection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be displayed, with the same options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: This option will permanently remov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uilding record, and all of its unit records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databases.  Don't worry if you acci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, or change your mind after select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will be given a warning message and ask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ontinue with the delete operation or abort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hoose to delete a building, any tenants occup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will be transferred from the tenants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-tenants database.  Any previously entered trans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relating to the building will remain inta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database, as they are an important pa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This option should be selected when you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 or editing the current buil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UN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electing the (U)nit Data option from the building data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would be presented with a unit data screen fo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at building, showing the information you had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for that unit.  The unit edit screen is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input screen, except for the differing selection box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 The selection box should look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(B)uilding data   (T)enant data   (S)kip to   (E)dit   (Q)uit  #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each of these option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DATA: This will take you back to the build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(See previous section to review the options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from that edit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DATA: This will take you to the data scre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currently occupying this particula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TO: This option can be utilized wh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has more than one unit.  Recall that upo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(U)nit Data option from the building data scree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the data screen for the first unit of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building.  You may use this option to select a diff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 unit to review 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: Selecting the Edit option will remov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place you in the first field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data screen.  You may then proceed to edit 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elds on the data screen.  Once you'v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desired fields, cycle through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by repeatedly pressing the &lt;RETURN&gt; or &lt;DOWN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After passing the last field, the selection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be displayed, with the same options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This option should be selected when you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 or editing the current unit and build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ND EDITING YOUR TE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TENA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use the Tenant Data functions to input your tenant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initially, after you've input your building da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 an ongoing basis as tenants move in and out, or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review or change their data.  To enter data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s into RentMan, select option E (Tenant Data)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Once at the Tenant Data menu, select option A (Ente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s).  You will then be presented with a Tenant Data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uch as the one depic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TENANT DATA SCREEN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###############, ###############      | Building   0   Unit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st)           (First)          |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 @@@@@@@@@@@@@@@@@@@@@@@@@  | Married #    Kid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@@@@@@@@@@@@@@@@@@@@@@@@@  | Resident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ets 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: (000)000-0000                      |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| Rent   @   Security   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loyer  #########################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epaid Rent   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Address   #########################  | Delinquent Rent    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 #########################  | Late Charges        @.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Phone #: (000)000-0000                 | Total Past Due      @.@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|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 Chg Type #  Lvl1 Days  @  Lvl2 Days  @ | Moved In       00/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Level %  0    1st Level Flat Chg   0    | Lease Expires  00/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Level %  0    2nd Level Flat Chg   0    |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| Last Rent Incr Am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  ##############################      | Increase Date  00/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(N)ext Tenant   (E)xit &amp; Save   (A)bort   #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's address is filled in automatically by RentMan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uilding and unit numbers you enter.  Note that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ee the address filled in on the input screen, however, 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n subsequently, whenever you review or edit the par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ar tenant'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 CHARG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 charge section (below the tenant's empl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) allows you to specify any charges that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tenant's account for late payments of r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te Chg Type field you should enter a P for perc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 of monthly rent, an F for fixed amount, or an N f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Man provides for a two-tier late charge syste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words, after a specified number of days the first 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vel of late charges will be applied; then, af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specified number of days, the second tier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will be applied.  Note that the second tier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is not added to the first tier, but rath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The Lvl1 Days and Lvl2 Days fields specify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ays into the month on which each late char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d.  These fields are changed through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menu (See Chapter 6), and apply to all te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late charge you choose (Percentage or Fix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etermine whether you should fill in the 1st and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% or Flat Chg fields--YOU NEED NOT FILL IN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If you specified a percentage type late cha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percentages in the 1st and 2nd Level % fields (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s whole numbers. i.e. A 5% late charg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s 5 not .05).  If you specified a fixed type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, enter whole dollar amounts in the 1st and 2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Ch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ounts for Rent and Security Deposit are obta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unit data record automatically.  Any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 rent amount or security deposit are made through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creen, as previously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OF RENTS AND OTHE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tenant is initially entered into RentMan,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count" is charged one month's rent and marked 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d through the later of the current month or his mo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nth (if he is a future tenant).  This rent char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up in the delinquent rent field.  Once you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 of his rent payment (See Chapter 3 --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pts Transactions), the delinquent rent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d by that amount.  Any rent payments enter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amount of delinquent rent will be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id rent field, and used to offset subsequent month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char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1st of every month (or the first day you use Re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onth), once the program has loaded, a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notifying you of the need to post the current mon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charges to the tenants' accounts.  Upon your appro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Man will proceed to post the rent charges, keep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its progress with a % completed indicato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oose, for whatever reason, not to have th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 when RentMan requests to do so.  If you den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ing request, RentMan will simply request to a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charges next time you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ays specified in the Lvl1 Days and Lvl2 Days fiel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load RentMan, a window will appear notifying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ed to post the respective level of late char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s' accounts.  As with the rent charges,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val RentMan will proceed to post the late char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keeping you informed of its progress.  Posted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up in the Late Charges field on the tenant'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and will be reduced accordingly when you enter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payments made by the corresponding tenant.  Any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payments received from a tenant which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late charges due will be applied first to any de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t rent balance, and then added to prepaid rent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 choose not to post the charges at the time reque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ntMan will ask to do so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d In field is used to indicate the date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moved in or is due to move in.  When you are enter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tenants into the system initially, this date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st.  As tenants move in on an ongoing basis, you may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into the system on, or after, the day they move in (i.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of the month, etc.) or even before they move in.  RentM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histicated enough to properly handle future tenant move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s when calculating rent and other charges, whether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nant into the system a couple weeks, or a couple of mon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y actually mov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se Expires field is used primarily for term leases (1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es, etc.) as apposed to month-to-month rental arrang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utilized in generating the Lease Expiratio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tify you of those leases due to expire within a giv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ill in the Last Rent Incr Amt and Increase Dat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if you wish.  They will be updated automatical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, whenever you increase (or decrease) the ren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entered all of the desired data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, and are in the selection box at the bottom of the screen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go on to the Next tenant, Exit &amp;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tenant's data, or Abort entering the current tena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You will find the Next tenant option convenien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input a number of tenants at one time, since selec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to a new blank tenant data screen immediately,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prior tenant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TENA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view or edit your tenants' data at any time by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option E (Tenant Data) from the main menu, the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B (Review/Edit Tenant Data) from the Tenant Data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then be prompted to identify the tenant whose data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edit by entering either the tenant's full name (l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) or the building and unit numbers of the tenant's re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ce. Once you've identified the tenant,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enant's data screen.  It will be the same as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but again with a different selection box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the following selection box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(B)uilding data   (U)nit data   (E)dit   (Q)uit   #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is selection box does not contain the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tion that exists when you edit tenant data start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Data screen.  This is because RentMan assume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d only with this tenant since you identifi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; conversely, when you edit tenant data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ing Data menu, you may be concerned with revie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enants within that building, and thus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kip To option to choose other ten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of the options in the above selection box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DATA: This will take you to the data ed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building in which this tenant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ATA: This will take you to the data edit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it of the building in which this tenant resid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ata edit screen will not offer the Skip To op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, since RentMan assumes you are only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 the unit in which this particular tenant l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: Selecting the Edit option will remov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place you in the first field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data screen.  You may then proceed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s displayed on the screen.  Once you'v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desired fields, cycle through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by repeatedly pressing the &lt;RETURN&gt; or &lt;DOWN ARROW&gt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After passing the last field, the selection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be displayed, with the same options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though you have the ability to edit the Pre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, Delinquent Rent, and Late Charges field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EVER ALTER THESE AMOUNTS UNLES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frequent events (or similar events)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uses the amounts to be misst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A tenant moves in during the middle of a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the full month's rent charge appl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Man to be to high -- reduce the delin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t amount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You input a rent payment transactio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efore realizing you entered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-- If amount entered was too high,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id rent amount accordingly; if amount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oo low, reduce delinquent rent amount acc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ly.  Don't forget to edit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to correct the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You forget to enter a rent payment (recei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) until after late charges have been pos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te charges are applied unnecessarily;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cide to write off or forgive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charges or delinquent rent -- Reduce the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s or delinquent rent amount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This option should be selected when you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 or editing the current tenant'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&amp; ARCHIVING EX-TENA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enants move out, you will want to remove their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enants database and store it in the ex-te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or future reference.  To accomplish this, selec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(Tenant Data) from the main menu; then select option C (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Archive Ex-Tenant Data) from the Tenant Data menu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e prompted to identify the tenant whose data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and archive by entering either the tenant's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ast, first) or the building and unit numbers of the tena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nce. Once you've identified the tenant, RentMa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with the rem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toring the vacated tenant's data in the ex-te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RentMan will give you the opportunity to enter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lines of notes to be stored with the ex-tenant's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good opportunity to list any comments about the tenan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ight be useful in jogging your memory in the eve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 upon by another landlord for a tenant referen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at once a tenant has vacated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, RentMan requires that you remove and arch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's data before you can input data on the new tenant wh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y the vacated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encounter the error "NO SUCH RECORD IN INDEX"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remove and archive a tenant's data, removing any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-resident programs (such as Sidekick) should fix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EX-TENA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view or edit your ex-tenants' data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tion E (Tenant Data) from the main men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tion D (Review/Edit Ex-Tenant Data) from the 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menu.  You will then be prompted to identify the ex-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data you wish to edit by entering either the ex-tena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(last, first) or the building and unit numbe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-tenant's former residence. Once you've identified th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, you will be presented with their data screen.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s the regular tenant data screen, except that the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section will be replace by the Tenant Notes sec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ovided with the following selection box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(E)dit   (D)elete   (Q)uit   #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planation for each of these option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: Selecting the Edit option will remov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place you in the first field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data screen.  You may then proceed to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elds displayed on the screen.  Once you'v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desired fields, cycle through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by repeatedly pressing the &lt;RETURN&gt; or &lt;DOWN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After passing the last field, the selection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 be displayed, with the same options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: This option will permanently remove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ex-tenant record from the database. 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hen you no longer have use for a particular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'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This option should be selected when you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 or editing the current ex-tenant's dat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RANSACTIONS INTO RE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provides you with two options for entering trans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, option A (Enter Receipts) and option B (Enter Disbur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s).  This chapter discusses the details of perform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 Please note that you should make a genuine eff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transactions in a timely and ongoing manner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comes available to you.  RentMan can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y your property management tasks, but in order to d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, you have to do yours by regularly inputing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 an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RECEIPT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ransactions in which you receive money or earn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A (Enter Receipts) from the main menu.  Upon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you will be presented with a receipts selection screen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one depic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RECEIPTS SELECTION SCREEN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RENTAL INCOME                  (G) CASH ADVANC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LATE CHARGES RECEIVED          (H) LOAN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SECURITY DEPOSIT RECEIVED      (I) SALE OF PROPERTY AS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SECURITY DEPOSIT FORFEITED     (J) REDUCTION OF MORTGAG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OTHER RECEIPTS FROM TENANTS    (K) DEPOSIT REF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INTEREST INCOME                (L) OTHER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PLEASE ENTER YOUR SELECTION:  #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ies listed on the screen are selfexplanatory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which one best describes the receipt your wish to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the letter next to that category. Once you'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ceipt category, you will be presented with a receipt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uch as the following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RECEIPTS ENTRY SCREEN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E  00/00/00       PAYOR CHECK NO.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   0    UNI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A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YOR.....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.....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(N)ext Trans.   (E)xit &amp; Save   (A)bort   #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nter the date the transaction occur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e field.  This may or may not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you are entering the transaction.  If, for example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day the 6th you are entering a rent payment that you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nant on Monday the 2nd, you would enter the Mon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s the transac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uilding and Unit fields, enter the number of the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it to which the transactions pertains.  If a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s to an entire building (ex. Mortgage pmt), enter a zer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entering the tenant's name, or name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ceived the payment from, try to maintain consis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receipt entries.  For example: If you receive and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's January rent payment, and in the Tenant Name fie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JOE BLOW, make sure in future months you also enter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W and not JOSEPH BLOW or something of that na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 of consistency becomes apparent if you wish to 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Payment History report on Joe Blow (See Chapter 5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Reports for 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entered all of the data for a particular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, and are in the selection box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 you may choose to go on to the Next transaction, Exi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current transaction data, or Abort input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transaction.  The Next Trans. option will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a blank input screen for the same category o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s, after saving the data for the transaction just en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convenient if you wish to group similar trans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 (such as tenants' rent payments) and enter them 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.  The Exit &amp; Save option will save the data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and return you to the receipt selection scree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select a different category of receipts to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Abort option will ignore the current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nd return you to the receipt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When you enter a rent payment or late charg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rom a tenant who has already moved out (i.e. an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) RentMan will notice that the ex-tenant's nam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at of the tenant who currently occupies the building/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is occurs, RentMan will ask you if this is, in fact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-tenant.  If it is, RentMan will accept the transa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djust the account of the tenant currently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cified building/unit.  It is your respon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 the ex-tenant in the ex-tenants database and reduc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 delinquent rent or late charge balanc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DISBURSEMENT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transactions in which you have incurred an expen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d out money, select option B (Enter Disbursements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Upon doing so, you will be shown a disbur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 such as the one portray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DISBURSEMENTS SELECTION SCREEN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ADMINISTRATIVE EXPENSE         (G) DEPOSITS PAI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BUILDING MAINTENANCE           (H) LOAN RE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UTILITIES                      (I) INTEREST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INSURANCE                      (J) SECURITY DEPOSIT RE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TAXES                          (K) INCOME DISTRIB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OTHER DISBURSEMENTS            (L) CAPITAL EXPENDI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PLEASE ENTER YOUR SELECTION:  #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is selection screen, as on the receipts selection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ies listed are selfexplanatory.  However, categori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 and category L are broken down further.  By select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categories, you will be shown anoth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more specific choices.  For example, upo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B (Building Maintenance) you will be presen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b-selection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BUILDING MAINTENANCE EXPENSE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CARPENTRY &amp; WOODWORK           (J) APPLIANCE REPAIRS &amp;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ELECTRICAL REPAIRS &amp; INSTALL.  (K) EQUIPMENT REPAIRS &amp;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PLUMBING REPAIRS &amp; INSTALL.    (L) FURNITURE REPAIRS &amp;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) PAINTING &amp; DECORATING          (M) FIXTURE REPAIRS &amp;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) HOUSEKEEPING &amp; CLEANING        (N) SNOW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) MASONRY &amp; BRICKLAYING          (O) PES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ROOF REPAIRS                   (P) GARBAGE &amp; SANITARY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 LAWN CARE                      (R) BUILDING MAINTENANCE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) LANDSCAPING                    (S) OTHER BUILDIN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Q) QUIT TO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PLEASE ENTER YOUR SELECTION:  #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chosen the disbursement category that best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bursement you've made, you will be presented with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uch as the following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DISBURSEMENTS ENTRY SCREEN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E  00/00/00             CHECK NO.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   0    UNIT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.....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       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.....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(N)ext Trans.   (E)xit &amp; Save   (A)bort   #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n the receipts entry screen, the transaction date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the transaction actually occurred (i.e. when the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ma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eck No. field, enter the number of the check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(if applic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id to the Order of field, enter the name of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stitution to whom you are making this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the receipts entry screen, once you've entere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 a particular disbursement transaction, and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box at the bottom of the screen, you may choose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o the Next transaction, Exit &amp; save the current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, or Abort inputing the current disbursement transaction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, the Next Trans. option will take you directly to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screen for the same category of disbursements, after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or the transaction just entered.  The Exit &amp;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will save the data for the current transaction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disbursement selection screen so that you may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ategory (or subcategory) of disbursements to inp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the Abort option will ignore the current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and return you to the disbursement selection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ING/EDITING TRANS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need arises to review or edit transaction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input, RentMan allows you to easily pinpoin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, or groups of transactions, you'r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ing.  Once identified, the transactions can be review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quick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view or edit transactions, select option C (Review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s) from the main menu.  Upon doing so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identify those transactions you are interes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ing (i.e. Set the search scope).  You may identify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and unit number, Entry date, or Transac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RANSACTIONS BY BUILDING/UNIT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the target transactions by building and unit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 B from the Set Search Scope menu. 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building and unit numbers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 to review transactions.  RentMan offers a great de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in identifying buildings and units.  By ente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in either of the building or unit fields, you can 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s/units.  For example, if you enter 0's in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and unit fields, you're requesting to review trans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 from all buildings and all units.  If you enter a 5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field and a 0 in the unit field, you're reque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transactions from all units of building fiv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0 in the building field and a 1 in the unit field,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to review transactions from only unit 1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s.  Finally, if you enter a 3 in the building fiel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in the unit field, you're requesting transactions fro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2 of building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building and unit numbers, you are giv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rtunity to more precisely identify those transactions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by choosing to review only receipts, only disbur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s, or both receipts and disbursements.  If you choose bo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immediately be taken to a transaction edit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opportunity to review or edit all transac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search criteria you've specified (See the sectio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hapter for information on the edit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either receipts only or disbursements on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given yet another opportunity to further lim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ntial transactions you wish to review.  You can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transactions from all categories of receipts/disburse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s, OR you can opt to review transactions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of receipts/disburs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e single category option,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category code identifying which category you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your search to.  This category code is simply the let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select when entering a transaction into that categ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on the receipts selection screen, Rental Inco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next to the letter A.  If you wished to revie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s of rental income from the specified building and u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enter A when prompted for the receipt category c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pplies to disbursements, however with an added tw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categories A through E and category L of the disbur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 are further broken down into oth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you can enter a two-letter category code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 from this second selection level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only transactions involving roof repairs, you w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egory code BG -- the B to indicate the Building Main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e category from the initial disbursements selection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G to indicate Roof Repairs from the building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screen.  RentMan will allow you to review all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enance transactions (or any of the categories A through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) by entering just the first letter for the categor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RANSACTIONS BY ENTR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the transactions you wish to review/edit b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(the date you entered the transaction into RentMan)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E from the Set Search Scope menu.  You will then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n entry date on which to base the transaction sear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e is provided as a default, but you can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dat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hoosing the entry date, you will need to select a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(=,&lt;,&gt;).  This operator tells RentMan the capac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would like to utilize the specified entry dat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search.  In other words, if, after inputing a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you select "=" as the limiting operator, you ar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tMan that you wish to review transactions which you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 specified date.  If you select "&lt;" as the operato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dicating your desire to review transactions enter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fied date.  Accordingly, the "&gt;" operator tells Re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'd like to review transactions entered after th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electing an entry date and limiting operator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opportunity, as with selection by Building/Uni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both receipts and disbursements in your search, o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one or the other, for which all categories or a singl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RANSACTIONS BY TRANSAC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dentify the transactions you wish to review/edit by trans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date (the date the transaction occurred), select optio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t Search Scope menu.  You will then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transaction date on which to base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.  As with the entry date search, the current 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s a default, but you can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like the entry date search, after choosing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you will need to select a limiting operator (=,&lt;,&gt;)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d in the transaction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efore, upon selecting a transaction date and lim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, you will be given the opportunity to includ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s and disbursements in your search, or limit it to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, for which all categories or a single on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 ED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've selected your target transactions by building/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entry date, or transaction date, once you'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transaction search scope, RentMan will respo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you a transaction edit screen containing the data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transaction that matches the search criteria you'v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d.  The edit screen will look similar to the following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TRANSACTION REVIEW/EDIT SCREEN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&gt; RECEIPT &lt;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 ENTRY DATE: 01/05/90             RECORD NO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E  01/02/90             CHECK NO. 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   1    UNIT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OR/PAYEE: JOE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      500.00        CATEGORY:  Rental In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......January's rent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(N)ext   (P)revious   (E)dit   (D)elete   (Q)uit   #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will indicate whether the current transactio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or disbursement by displaying the respective wor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rows  ===&gt;  &lt;===  above the transaction data. 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is a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presented on the transaction edit scree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on the initial input screen, except for thre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.  First, the entry date is presented directly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date.  In this example transaction, rent wa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Joe Blow on January 2nd, but the transaction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d until January 5th, as evidenced by the ent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extra item is the record number.  This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the physical record within the transaction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to help you more easily identify a situation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input the same transaction twice. 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d input Joe Blow's January rent payment twice, the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in the data fields would be the same but th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different, thus tipping you off to your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extra item is the transaction category, lis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Amount field.  This item is useful in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looking at many transactions for a particular buil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it may not be obvious to what category a given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.  The category field allows you to determine this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box at the bottom of the edit scree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one on the transaction input screen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 for each of the options is provid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:  This option allows you to advance forward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action that matches the search criteria you'v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.  Upon selecting this option, you will be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or the next transaction and give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:  This option enables you to scan backw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ose transactions you have already pass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ption.  Upon selecting this option, you will b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or the previous transaction and give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:  Selecting the Edit option will remov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and place you in the transaction date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displayed data screen.  You may then proc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ny of the data fields displayed on the screen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ry Date and Record Number fields. 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 editing the desired fields, cyc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elds by repeatedly pressing the &lt;RETURN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OWN ARROW&gt; key.  After passing the last field, the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box will once again be displayed, with the s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:  Selecting the Delete option will permanently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displayed transaction from 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If you choose this option, you will b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confirm your intentions before the trans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 Choosing this option will cause RentMan to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 edit screen (saving any changes mad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Set Search Scope screen.  You may then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arch criteria if you wish to edit other transac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power of RentMan lies in its ability to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give it, and produce meaningful and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which alert you to various conditions, and help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ively monitor the performance of your properties.  Ren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produce a number of different reports to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ends.  Each of them will be discussed in this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a report select option D (Print Reports)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 You will then be presented with a list of report cho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letter listed next to the report you wish to pri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 choose one and set the scope of the repor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 of printing it on the printer or display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e Statement displays the revenues, expenses,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 for one or all properties, for a specified period of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at the following item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s selection screen are not considered income, and th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cluded on the Income Statement.  Security Deposit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ans Received are both liabilities.  Reduction of Mortg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le is a reduction of a liability.  Deposit Ref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s a reclassification of cash as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isting expenses, RentMan includes only those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disbursement selection screen.  Those items further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on subsequent selection screens are added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under their controlling categories.  As with inco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on the disbursement selection screen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expenses listed on the Income 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s Paid Out is a reclassification of cash assets. 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yments and Security Deposit Refunds are reductions of lia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es.  Income Distributions are apportionments of the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ings to you (the owner).  Capital Expenditures ar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(such as a furnace or washing machine) which are capit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ed and depreciated rather than expen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have RentMan include the data for on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ies on the Income Statement.  To select all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 zero when prompted to input a building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e building(s) to be included on the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, you must select the starting and ending d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.  Unlike other real estate management software package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mit you to printing only monthly or annual Income Sta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s, RentMan allows you to choose the beginn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dates.  You could produce an Income Statement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, three and one half months, one year -- whateve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you wish.  RentMan supplies a default beginning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 first of the current year, and a default ending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ate.  You may accept these by pressing &lt;RETURN&g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, or change them to the dates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eviously entered the monthly budgetary data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building, and choose to print an Income Stat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uilding for a one month period, RentMan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, at the end of the Income Statement, a compari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geted versus actual revenues and expenses for the proper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very helpful in determining if a particula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eeting your performance expectations, or if your budg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s are too generous or inadequate.  Remember, to trig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this comparison you must be requesting an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for only one building, and for only one month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1/90...1/31/9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JOURNAL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Journal Listing is a chronological (by date)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eipt transactions, disbursement transactions, or bo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all buildings/units, for a given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choosing this report, you must first specify the building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it(s) to be included in it.  As usual, you may enter a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or both of the building and unit fields to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port.  Next, you must choose whether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s, disbursements, or both in the report.  Fin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elect beginning and ending dates for the report (Y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 provided as for the Income Sta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transaction, the report will list the date, building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numbers, category, payor/payee, description, check#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(disbursements shown as negative amounts). 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ing, totals for receipts and disbursements are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LEDGE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Ledger Listing is similar to the General Jou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transactions are listed by category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logically.  At the beginning of each category,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s listed, with the category code below it.  Each trans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within that category is listed chronologically, and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transactions is provided at the end of the categ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s categories are listed first in the same order as the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receipt selection screen, followed by disbur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ir proper order.  Each category is separated from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dotted line across the paper/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the General Journal Listing, upon selecting this re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specify the building(s) and unit(s)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.  Next, you must choose whether to include recei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bursements, or both in the report.  If you decide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receipts or disbursements, you will be given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ing on all categories or a specific one.  Finally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beginning and ending dates for the report (YTD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transaction within a category, the report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building/unit, payor/payee, description, check#, and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ransaction.  At the end of the listing, tota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s and disbursements are provide for you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NQUENT RENT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inquent Rent Report lists, for one or all buildings,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s who are past due on their rent or any late charge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this report, RentMan will list delinquencies a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month, so you need not supply any date.  You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mpted to specify the building to report on (enter ze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uildings).  Then you will be asked to specify the repo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.  Per your choice, RentMan will list delinquent te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 by last name, or by ascending building &amp;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tenant with a delinquent balance, RentMan will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's name, address, building &amp; unit numbers, delinquent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, late charges amount, total due, the amount of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osit you hold, and the tenant's phone number.  Total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nquent rent, late charges, and total due columns ar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E EXPIRATION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se Expiration Report informs you of all lease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e, in one or all buildings, by a given date.  Upo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port, you will be requested to specify the building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on (enter zero for all buildings).  You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ed to choose an expiration date.  RentMan provide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the 1st of the month, two months from the current mon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lways, you may accept the default or enter any date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lease due to expire on or before the date you'v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d, RentMan will display the lease expiration date, tena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nd address, tenant's building &amp; unit numbers, a siz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tenant's unit (number of bedrooms, bath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rooms), current rent being charged, and the last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date and amount.  The size description and current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are provided to give you an idea of the type and cos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) of the unit, to aid you in locating new ten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rough advertising,etc.) should the current tenant deci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ew the lease.  The last rent increase date and amou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give you an indication as to whether you should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enant's rent, should he/she decide to ren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NC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cancy Report lists, for one or all buildings, all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currently vacant.  Upon choosing this report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quested to specify the building to be reported on (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for all buildings).  You need not specify any date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is only concerned with units which are currently va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vacant unit will be displayed in order of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/unit number, with the following information: 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it numbers, address, a size description of the unit (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edrooms, baths, and total rooms), last rent charg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tenants, along with their scheduled move-in date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se Expiration Report, the size description and last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are provided to give you an idea of the type and cos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) of the unit, to aid you in securing new tenan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s that you have entered into the system that ar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n at some future date will be displayed by RentMa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Tenant column (the last column of the report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valuable in that it informs you that al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is currently vacant, you are not in any immediate dang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urring further rental los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report, totals are provided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units vacant and the potential monthly rental lo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units who have future tenants listed are not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ither of thes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PAYM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 Payment History report provides you with a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get a listing of payments you've received from a par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ar tenant during a given period of time.  When you requ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Payment History, you will be asked to enter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 to be reported on.  Enter the tenant's full nam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name, followed by a single space, followed by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Be sure to enter the tenant's name as you've enter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puting transactions, so RentMan will be able to loca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s received from the tenant.  You will then be prompted t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dates during which those payments recei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are to be listed (YTD dates are provided as defa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yment you've received from the tenant, during the spe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d dates, will be listed with the following informa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's building and unit numbers, payment date (the trans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, not the entry date), payment type, amount, tenant's check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 entered on the transaction inpu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looks for receipts in the first five categor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s selection screen when searching for payment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enants.  These categories are Rental Income, Lat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, Security Deposit Received, Security Deposit Forfe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 Receipts from Tenants.  Accordingly,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ypes" found in the payment type column of the repor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, Late Chg, Deposit, Forfeit, and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otal of the payments listed is provided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for your convenience and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ant Roster is a list of all tenants in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, or in all properties.  To produce a Tenant Ros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tipulate the building for which you wish to obtain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enants.  As usual, entering a zero indicates all bu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s.  After selecting the building(s), you will be gi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of the report's ordering.  You can choose to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s listed alphabetically by last name, or in ascending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building/unit they occu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hosen the building(s) and the report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will proceed to list each of the tenant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formation:  Tenant name, address, building and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monthly rent, phone number, and any notes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enant data screen.  A printed copy of the Tenant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 helpful when you need to quickly obtain a tenant's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or when you need to find out a tenant's building/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for entering transac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R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Tenant Roster, the Building Roster is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roperties you've entered into RentMan.  Upon deci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 Building Roster, the only thing you need specify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report.  You can choose to list the building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ending building number, or by address digits in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 Listing them by ascending building number is help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obtain information on a building for which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ing number, but not the address.  On the other hand,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them by ascending address digits allows you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building number, or other information, on a build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know only th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order you choose to list your building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formation will be displayed for each one: 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, building address, manager name and phone number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ble), number of units in the building, total monthly 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units, estimated monthly net income (if you'v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 budgetary data), and any notes you've ente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 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unctions menu contains a number of support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probably use infrequently.  However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, and thus will be discussed subsequently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.  To execute any of the system functions, select optio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stem Functions) from the main menu.  Once at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menu, select the letter next to the function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name implies, this function is used to change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ppears in the center of the heading line at the top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screens.  You will probably want to utilize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you use RentMan, to change the title t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liking (e.g. "John Doe's Real Estate Holdings" et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lecting a new title, you can enter up to 40 let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, or other characters in any combination.  The tit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will be saved when you exit RentMan, and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until you chang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DATABASE PACK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cords are deleted from a database, they are not phy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, but rather are "marked" as deleted.  Records can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in two ways: (1) When you choose to delete a transa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, tenant, or ex-tenant that was previously in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Man and  (2) When you select an option to enter a new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, building, or tenant, but once at the input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not to enter it and select the Abort option according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se "deleted" records accumulate, they waste valu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 To remedy this problem, the databases must be period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y packed -- a process in which the marke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ly removed from the database, freeing up un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disk space.  RentMan performs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databases.  It keeps track o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records in each database.  When they exceed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, RentMan notifies you of this condition as you'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and requests permission to pack the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databases has a specified accumulation limit,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xceeded, will trigger a pack of that database. 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settings are such that they allow approximately 4K (409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) of records to accumulate in each database before a p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ed.  At these settings, if all five databases w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limits, and just about to be packed, the maximum w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 would be about 20K (1/18th of a 360K floppy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pack settings by utilizing the Chang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 Settings function.  Bear in mind that there is a tra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se settings.  The smaller the pack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frequent the pack.  Shorter intervals between 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less disk space is wasted and packs take less time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 packs may annoy you.  The larger the pack setting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s frequent the pack.  Longer intervals between pack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isk space is wasted and packs take longer to per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you won't be bothered by pack requests as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eceding discussion has confused you, and you're u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ith the database pack settings, play it saf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and leave the settings at their curr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LATE CHARGE ACCRUAL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l that RentMan supports a two-tier late charge system. 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s are applied to specified tenants' accounts twice throu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 month.  They are applied at the same tim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ants.  The Set Late Charge Accrual Days function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days of the month on which each level of charg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.  Level (tier) one late charges are initially se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on the 5th of each month.  Level two lat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set to be applied on the 10th of each mon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each of these values to whatever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A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n be used to execute virtually any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ould otherwise execute from the DOS prompt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, simply enter the DOS command exactly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at the DOS prompt.  Upon completion of the comma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, you will be returned to the System Func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NOTE: If you attempt to execute a DOS command and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#43, this indicates that there was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vailable to execute the command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(Terminate/Stay Resident) programs in memory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orland's Sidekick, removing them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the problem (assuming you originally ha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12K available to run RentM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INDEX RENTMAN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s (those with the NDX extension) are utiliz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of database records, and maintain them in various 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s.  If these index files become corrupt, database recor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be out of order or missing.  If this appears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using this option will usually remedy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rarely, if ever, be necessary for you to utiliz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 There are, however, a few situations which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itate re-indexing the databases.  Exiting RentM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rough option X of the main menu (e.g Just turn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power failure, etc) could corrupt the index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you to re-index.  If you run RentMan on a two-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any damage to the floppy disk containing the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ecessitate re-indexing.  (Note that if your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damaged also, re-indexing may be of no hel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general rule, if RentMan appears to be acting strang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the databases (records seem to be mi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, try the re-index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ALL RECORDS FROM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option to permanently remove all record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your choice.  There are probably only two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you would use this function.  The first is afte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xperimenting with RentMan, using the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in the databases, and are ready to begin ente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data.  In this situation, you would execute a purg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nstance might be at the end of the year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logical and manageable to effectively "close the book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tart over entering new transactions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year.  To do so, you should use the DOS Copy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transactions database file (TRANSACT.DBF)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index files (TRANDATE.NDX and TRANCADT.NDX) to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 permanent storage.  After you have successfully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the floppy for storage, you can use the purge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all records from the transactions database on your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sk (or hard disk).  You would NOT want to pu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, tenant, or ex-tenant databases since they are an 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element of your record keeping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nd of documentatio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3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