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NSOFT(R) CHURCH CONTRIBUTION SYSTE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asy to use software program that allows you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dged and unpledged contributions for each member of your church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different contribution categories.  It prints out repor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, pledges and contributions based on this information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ailing labels and form data files for word processing.  I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of member time and talent resources and prints out list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240 talent categories.  It is currently being used by chu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world.  The disk includes a tutorial with sample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ser's Manual, and an easy to us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BAT  NOTES ON HOW TO USE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   ZIP  PROGRAMS AND SAMPLE DATA FOR VIANSOFT(R) CH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RIBUTION SYSTEM.  THESE ARE AUTOMATICALLY UN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INSTALLATION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  EXE  UNZIP PROGRAM USED B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  DOC  DESCRIPTION OF SOFTWARE AND FILES ON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