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Y KIDS' QU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DIY KIDS' QUIZ requires an IBM PC or compatible computer with 256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Hercules or EGA/VGA/SuperVGA monitor. �It will not run on a C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report any compatibility problem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quiz itself, �type DKQ &lt;Enter&gt;. �However, �DIY KIDS' �QUIZ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�any �questions until you add your own. �Type CUSTOM &lt;Enter&gt; ��to �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to start customising the qui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�1) �Place your new disk in drive A: 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MD \DKQ &lt;Enter&gt;. �4) �Enter the new subdirectory, eg. CD \DKQ &lt;Enter&gt;. �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drive A: �(or B:) �by typing COPY A:*.* �&lt;Enter&gt; �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��&lt;Enter&gt;). �6) �Type DKQ &lt;Enter&gt; �to run the quiz, �or CUSTOM to �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s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�2) Log on to your A: (or B:) drive by typing A: (or B:) &lt;Enter&gt;. 3) �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KQ &lt;Enter&gt; to run the quiz, �or CUSTOM to begin customisation. �A disk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60K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