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ick Start Manual 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Ke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 has several key terms and concepts which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Knowing what they represent is essential for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GA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PAD is a text editor used with GAP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 to record your petitions, and the answers receiv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fine your own subjects and use the NOTEPAD to recor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ORD is a complete Petition, Answer, Journal,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 entry which you have created and sav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 will contain the date, subject, keywords, and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 entries. It should be noted that a record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y text 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OK is a database which consists of all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with GAP. Each BOOK you create will have its ow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colors, and an optional password. Notepa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OOK are not shared with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BASE will contain all of the RECORD entr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. Each BOOK will have it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JECT is a database field used in sorting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 The SUBJECT of your record entries should ref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tained in the NOTEPAD text. Default subjects are 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, and JOURNAL. You can use any name you find applic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references can be used with GAP to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 passages and other items which have meaning for you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otes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vival Guide _____________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rvival Guide will give you a quick overview of G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Prayer, (GAP) and will provide all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GAP productively. It is assumed that you already have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your hard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ading through the Survival Guide, you wi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GAP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a Password for priva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, Print, Display, Edit your NOTEPA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hat should be typed is surrounded by "", which a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llowed by pressing [ENTER]. A sequence of two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TRL-ENTER, means that you hold one key while pres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program, change to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AP is installed into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P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-only syst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" or "B:" [ENTER]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P"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hard-disk user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" [ENTER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D\GAP" [ENTER]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P"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menus on the top of the screen can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ir hot key (highlighted letter). If there is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ems underneath the main menu, that list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ailable when the ho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ove from one menu option to anoth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&amp; left arrow keys to scroll along the horizontal bar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ighlighted a command, you can press [ENTER]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mand or pull down its' 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vival Guide ------------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Reco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one of the commands titled PET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, or JOURNALS, and press [ENTER] or use the hot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ield will display the current date,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 or all parts of it. To accept the current dat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. The TAB key moves between the MONTH/DAY/YEA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you to change each item quickly. SHIFT-TAB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previous highlighted area. Once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ate, pressing the TAB or [ENTER] key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nto 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ject will correspond to the original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(Petitions, Answers, or Journal)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the new subject name, (up to 8 characters),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to begin entering text into the Note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to the ENTER NOTEPAD field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ing screen can hold up to a maximum of 1894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paces. This allows you a total of 61 lines, wit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 each line. The text you enter will automatically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line at the 32nd character. If the last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over this limit, it will be wrapped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-sequences will allow you to edit and mov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: Will jump 15 lines up or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: Insert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Moves up 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ARROWS: Moves one space left or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: Moves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: Moves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: Moves to the last character on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: Moves to the last character of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T ARROW:Moves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FT ARROW: Moves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: Saves your work and exits th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finished entering text, press CTRL-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the Notepa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vival Guide 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move to the KEYWORDS field by pressing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will help you quickly determine what each Note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ontains while you are in BROWSE mode, which will b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Enter words or phrases which have meaning for you i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Notepa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ENTER to exit to the main screen and save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record without saving it, press the ESC key.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a new entry, you have added a record to the current Boo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ptionally leave the KEYWORDS field blank, and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Refer to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ing through you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reated at least one record, you ma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menu option to view, edit, delete, sort, and pri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The BROWSE screen will list all of the record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so far, showing the subject, date, and keyword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a note character under the NOTES column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into that record's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cess BROWSE without first having created a recor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to create one. Selecting "Y" will bring you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y screen, without a default subject. Pressing "N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up and down arrow keys, move to the rec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view or edit, and press [ENTER], or F7. This br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original screen you first used to create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ame editing key-sequences described in th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S section apply here as well. Once you are done, aga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to save any changes made, or ESC to leave the ent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d return to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vival Guide 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records are displayed in date order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date. You may wish to choose a different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your records. To do this, press F4 to rotat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ort methods, Date, Subject, and Keywords.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displayed with their new sort method. Subject an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are display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moving through the sort options, the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ighlight bar is on will always be shown. Due to thi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lose sight of some of the other records in your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Never fear, these have not been deleted, only hidd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emporarily. To re-display these records, use the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from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dd a record as needed while in Browse mode.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cord, press F2, which brings you to the record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hould be familiar with by now. Create the new reco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Records from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record, position the highlight bar over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, then press F3. You don't need to worry about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record, because GAP will display the record 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confirmation before it deletes it. You must type a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record, or an "N" to return to Browse mod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isplay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option allows you to display only certai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atabase. You enter the filtering information by pressing F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rings you into a notepad screen. You can filter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ate, Subject, 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vival Guide 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wanted to see your Petitions on the scre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ss F5 to enter the filter mode, tap the spacebar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, and type "PETITION" in the SUBJECT field.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ing data and return to Browse mode, press CTRL-ENTER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with PETITION as their subject will be display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o enter filter information in any or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This filter will remain in effect until you turn it of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again to remove the dat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data must match the information contained in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. The only exception is that you can enter only on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ter, and GAP will display all records with tha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lies even if there were more than one keyword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your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your book to the printer, or to a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rint key, F6, GAP asks whether you want to sor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(S)ubject, (D)ate, or (K)eywords. Press "S", "D", or "K"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rt option you prefer. Press "C" to cancel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about changing the print mode (printer/fil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ook becomes damaged for some reason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feature to repair the database and recover your data.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must be in BROWSE mode, and press F10 for REBUILD. GAP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ing GAP Defaults ----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so has another use. If you have delete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rom your book, they have been tagged for deletion and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displayed. However, due to the nature of the databas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taking up space on your drive. The REBUILD command will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leted records and the corresponding drive space will be fr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a good idea to REBUILD periodically if you have delet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REBUILD will not damage a database, and is perfectly saf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GAP'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 has a number of default settings which will affect you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peration of the program. You may wish to customize G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your individual needs. You can change the default option'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lighting it and pressing [ENTER], or typing its hot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the default options and the settings availab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(*) beside a default's setting will indica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actory default, and will remain so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.. Request Password (*Always) (O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(*Normal) (Saf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: (*To Printer) (To File)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Curtain:  (*OFF) (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e Windows: (*ON) (O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s: (*ON)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ssword can be assigned when you first create a BOOK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EFAULTS menu. To change or assign a password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option and press [ENTER], or the hot key for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assword has already been assigned to the current BOOK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t before you can change it. If no pass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ssigned, you can enter on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move password protection from a BOOK once on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, by typing 8 asterisks (*)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ing GAP Defaults -----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 can be told to always prompt for a password, or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loaded the program. If this setting is left at AL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ompted to enter your password every time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in menu subject, or go into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ecurity needs are not great, you may want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ption to ONCE. When this is selected, you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a password the first time you access a NOTEPA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mode in a given session. Any subsequent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be given immediately, until you exit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load a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decides whether GAP should save your records using SAF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thods. The SAFE mode provides extra protec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but takes a little longer. With SAFE mode on, a back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atabase will be created when you add new records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The backup database is named BOOKNAME.SAV, and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the records have been saved successfully. If the power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save operation, you would still have the record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previously. You would simply rename BOOKNAME.SAV to BOOKNAME.G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is set to NORMAL, no backup copy is created. This is a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a BOOK to your printer, or to a file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of these you want before entering the BROWSE mod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If the PRINT default is set To Printer, your BOO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inted. If you wish to print the BOOK to a file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print To File. If you print a BOOK to a file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led BOOKNAME.PRN, and saved to the GAP directory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ing GAP Defaults -----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every aspect of the colors of the GA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are some pre-defined color scheme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, or you may wish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pre-defined color scheme, type the let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color schem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list for available keystrokes and thei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Changes affected highlighted screen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/F2: Increment/decremen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/F4: Increment/decrement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your own color scheme, use the up/down arrow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screen areas. Then use the F1-F4 function key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color. When you have found one you like, press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ighlighted area's color. When you are satis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 scheme, type "S" to save it and return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here will be shown on the screen upon exiting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saving a schem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CU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wse Curtain setting determines whether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f the Browse mode when you add or edit a record ent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. If this option is left OFF, then the records in you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visible behind the record entry screen as you create or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is option to ON, then a curtain will cover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screen when you edit or add a record.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ther menu command other than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lode Windows is ON, any dialog or action window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ill explode from the middle on out.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windows will simply appear on the screen with less f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GAP in Windows -----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GAP for the first time, you will see a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f each drop down menu and dialog box. The shadowed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ttractive to look at, but can also cause problems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s. If you don't want shadows to appear around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s and boxes, turn the Shadow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 BOOK's defaults, choose SAVE from the 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AP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GAP is a DOS-based application, it can be run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A PIF (program information file) and an Ic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crea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GAP from WINDOWS, you must first add its icon to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rom with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group you want GAP's icon to appear in, and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. Select New, enter the title for GAP in the program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and type "C:\GAP\GAP.PIF" in the command box. Next,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con. You will be prompted to enter the location of the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C:\GAP\GAP.ICO". Then click on OK, and OK agai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. To execute GAP, simply double-click on the GA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