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with the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the program type HSCHURCH&lt;return&gt; from the dos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where the databases reside.  The opening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, allowing only four options as shown an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&lt;-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&lt;- Add new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&lt;- Edit/Ad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&lt;- Searc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0 (Exit program)  This is the only method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the program when you are finished.  The data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es will be closed and you will be returned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  DO NOT reset the computer or use CNTR-C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s data may be lost or scra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1 (Add new family)  To add a new family(mail)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to select this option.  The screen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family record and allow you to enter the proper data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completed the data entry (up or down arrow pas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past end of screen, or PgDn key), the first scree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form will be put on the screen.  After the inform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entered for this form, the normal edit/add mod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 entire family has been entered.  NOTE: the dat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added to the database until the end of ed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(selecting folder number 0 to 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2 (Edit/Add member data) allows you to edit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, page 1 of each member data, and page 2 of each memb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you may add new members to the family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number from the displayed folders.  This i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 new members to existing families, delete me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families, or edit member data, you can NOT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from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3 (Search database) is used when you wish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rom the database but do NOT be able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 is the same as selection 2 but after each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a message (return to continue) will 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data from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ither option 1 or 2 have been selected, and an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played, you may delete all or part of the data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screen display number 2 (Extra data).  A singl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will be deleted if you type *DELETE* in the firs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ry form.  It must be the only data on the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 Using the HSCHURCH program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  Data entries are also deleted if the line is cle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ntr-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screen display number 1 (Member data). The entire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et (for the displayed member) will be deleted if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ield is changed to *DELETE*. This will delete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extra records, or they may be deleted first.  A me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record may also be deleted by clearing the last nam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ntr-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y (mail) screen.  The Family record will be deleted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ame field is changed to *DELETE*.  No member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y would be available if you only deleted the family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all members and their associated data are deleted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y record is deleted.  The entire family will be delet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lear the last name field (Cntr-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king when designing the program was that once members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has been entered it is never deleted.  It may be mov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when families transfer or members die but the data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eserved for future reference.  The HSCHUTIL program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ving members or families to the history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membership data is not actually deleted until folder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it this family) is selected.  If you have deleted someo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take, you can go back to the deleted folder (it now h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) and re enter the last name information.  When the famil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ed the data will not be deleted.  This should work bu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ommands used on the data input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upper or lower case characters may be entered.  W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case entry is required, as in membership codes or Y/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, the program will translate your entry to upper case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ntered in lower case.  This translation will not be show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s you enter data but when the screen is r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be show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field length will be shown by a line of perio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how many characters may be entered.  You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type more than that many characters in the fiel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is full of blanks, it may look as if no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, enter some backspace keystrokes (or CNTL-Y to cl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) to delete the blanks and the field width will be show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iods.  This means when a period is entered as a data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r. or Mrs.) the only way you know if the period is data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holder is by where the cursor is when the field is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will be at the end of the data entered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nd Right arrow keys: Move left and right in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destroying the data.  To insert characters, mov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to the point to insert and type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they will be inserted to 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ogenized Software Church Program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 Using the HSCHURCH program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NTR-Y will blank all data in the field leaving a row of peri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dth of the allowed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or Down arrows will move to the previous or next field.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f you are at the first field and enter an up arrow or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last field and enter a down arrow the data entry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will take you to the next entry field and will ex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en entered in the last data entry field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will exit the screen no mater where the cursor i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want to enter any more data in the present screen, 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xi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screen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AMILY(MAIL)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#       The family numeric id (assigned by progra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out      Y/N flag to print mailing labels (Default = Y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    Two character family code (Default = AM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) Marital Code (M)arried, (S)ingle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       Title for reports (Mr &amp; Mrs, Mr., Mr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ame    Name for mailing labels and directory re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         Same as above. Special 1-3  Three two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s for your use (Special 3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special mailing label gen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Reg.    Defaults to the date data was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amily   If "Y' then will add and Family to reports(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Phone   Family phon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sh      List phone number on reports (defaults to 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t Area   Four character field for your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Visits   Three character field for your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     Thirty character field for family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MBER SCREE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portion of the screen is filled in from the family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information with the family name and address. 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changed from this inpu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mily number and this person number in the famil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upper right corner of the screen.  This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for you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       Title for this member(Mr., Mrs. etc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 na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ogenized Software Church Program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 Using the HSCHURCH program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ame    Full name of me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 #   Defaults to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Phone   Defaults to family phon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p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d at  Employment information(30 characters each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stat. Two character field (AM=Active Member,etc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e/Female  One character flag, can be used in re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ult        Y/N flag(confirmed=adult?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ship (H,W,S,D) Head(Husband) is 1, Wife is 2, then r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ried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sinc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ed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ptized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th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ial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ate   Used for inactive/active/Transferred ou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Needs There are 5 two character fields for your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ID #  The program assigns this number to perman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dentify a specific me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her ID #  The program will fill this in if known, els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it to 0 indicating the father is(was) no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her ID #  The program will fill this in if known, els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it to 0 indicating the mother is(was) no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MBER SCREE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contains 14 lines of 60 characters of which man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dates from screen 1.  If associated with a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date will be displayed on the left of the scree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may not be changed from this screen, it is only the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determine what the data is referenc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date data the following informatio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lin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N         Date and 60 character commen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HER       60 character commen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HER       60 character commen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PTIZED     Date and 60 character commen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ED    Date and 60 character commen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RIED      Date and 60 character commen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RIED TO   60 character commen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RECEIVED 60 character commen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IN  Date and 60 character commen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TH        Date and 60 character commen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IAL       Date and 60 character commen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1       Three 60 character comment fields, children wh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2       left home or any other information relative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3      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ogenized Software Church Program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